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70595080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Cultivo de valores cívicos entre todos os elementos da comunidade educativa fomentando uma verdadeira e eficaz educação para a cidada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aior envolvimento dos pais, encarregados de educação na vida escolar, criando espaços de intervenção e de colaboração entre estes e a escol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/>
        <w:t xml:space="preserve">ATIVIDADE: </w:t>
      </w:r>
      <w:r>
        <w:rPr>
          <w:b/>
        </w:rPr>
        <w:t>Comemoração das tradições do Pão por Deus e Halloween</w:t>
      </w:r>
      <w:r>
        <w:rPr/>
        <w:t xml:space="preserve">    Data da realização: 29/10/2021 </w:t>
      </w:r>
    </w:p>
    <w:p>
      <w:pPr>
        <w:pStyle w:val="Normal"/>
        <w:spacing w:lineRule="auto" w:line="360"/>
        <w:ind w:left="-851" w:hanging="0"/>
        <w:rPr/>
      </w:pPr>
      <w:r>
        <w:rPr>
          <w:b/>
          <w:u w:val="single"/>
        </w:rPr>
        <w:t xml:space="preserve">NOTA:  </w:t>
      </w:r>
      <w:r>
        <w:rPr/>
        <w:t>preencher com metas que devem integrar o PEE no triénio 2019/202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1190</wp:posOffset>
                </wp:positionH>
                <wp:positionV relativeFrom="paragraph">
                  <wp:posOffset>2860675</wp:posOffset>
                </wp:positionV>
                <wp:extent cx="6548755" cy="47256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4725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rPr/>
                            </w:pPr>
                            <w:r>
                              <w:rPr/>
                              <w:t>Sensibilização sobre as tradições do Pão por Deus e do Halloween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rPr/>
                            </w:pPr>
                            <w:r>
                              <w:rPr/>
                              <w:t>Desfiles de fantasias no exterior onde foi pedido a colaboração dos pais para adquirem os fatos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rPr/>
                            </w:pPr>
                            <w:r>
                              <w:rPr/>
                              <w:t>Cada grupo canta uma canção alusiva ao tem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rPr/>
                            </w:pPr>
                            <w:r>
                              <w:rPr/>
                              <w:t>Elaboração de uma cesta para guloseimas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372.1pt;mso-wrap-distance-left:9.05pt;mso-wrap-distance-right:9.05pt;mso-wrap-distance-top:0pt;mso-wrap-distance-bottom:0pt;margin-top:225.25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76"/>
                        <w:rPr/>
                      </w:pPr>
                      <w:r>
                        <w:rPr/>
                        <w:t>Sensibilização sobre as tradições do Pão por Deus e do Halloween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76"/>
                        <w:rPr/>
                      </w:pPr>
                      <w:r>
                        <w:rPr/>
                        <w:t>Desfiles de fantasias no exterior onde foi pedido a colaboração dos pais para adquirem os fatos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76"/>
                        <w:rPr/>
                      </w:pPr>
                      <w:r>
                        <w:rPr/>
                        <w:t>Cada grupo canta uma canção alusiva ao tem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76"/>
                        <w:rPr/>
                      </w:pPr>
                      <w:r>
                        <w:rPr/>
                        <w:t>Elaboração de uma cesta para guloseimas.</w:t>
                      </w:r>
                    </w:p>
                    <w:p>
                      <w:pPr>
                        <w:pStyle w:val="Normal"/>
                        <w:spacing w:lineRule="auto" w:line="276"/>
                        <w:ind w:lef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3240</wp:posOffset>
                </wp:positionH>
                <wp:positionV relativeFrom="paragraph">
                  <wp:posOffset>316865</wp:posOffset>
                </wp:positionV>
                <wp:extent cx="6619875" cy="10464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9875" cy="1046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bCs/>
                              </w:rPr>
                              <w:t>Material elaborado pelos vários grupos, que posteriormente serão enviados aos encarregados de educação como forma de sensibilização da temátic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1.25pt;height:82.4pt;mso-wrap-distance-left:9.05pt;mso-wrap-distance-right:9.05pt;mso-wrap-distance-top:0pt;mso-wrap-distance-bottom:0pt;margin-top:24.9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u w:val="single"/>
                        </w:rPr>
                      </w:pPr>
                      <w:r>
                        <w:rPr>
                          <w:bCs/>
                        </w:rPr>
                        <w:t>Material elaborado pelos vários grupos, que posteriormente serão enviados aos encarregados de educação como forma de sensibilização da temátic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3594735</wp:posOffset>
                </wp:positionV>
                <wp:extent cx="6548755" cy="8883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rianças da EPE da Escola Gaspar Frutuos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83.0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rianças da EPE da Escola Gaspar Frutuoso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2204085</wp:posOffset>
                </wp:positionV>
                <wp:extent cx="6548755" cy="10382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vros, vídeos, material de desgaste, trajes de fantasia .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81.75pt;mso-wrap-distance-left:9.05pt;mso-wrap-distance-right:9.05pt;mso-wrap-distance-top:0pt;mso-wrap-distance-bottom:0pt;margin-top:173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ivros, vídeos, material de desgaste, trajes de fantasia ..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947285</wp:posOffset>
                </wp:positionV>
                <wp:extent cx="6548755" cy="13303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través do feedback das crianças sobre as atividades e a forma como decor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76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No preenchimento da ficha de acompanhamento e avaliação da atividade, por parte das Educadoras</w:t>
                            </w:r>
                            <w:r>
                              <w:rPr>
                                <w:rFonts w:cs="Calibri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389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76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través do feedback das crianças sobre as atividades e a forma como decorr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76"/>
                        <w:jc w:val="both"/>
                        <w:rPr>
                          <w:rFonts w:cs="Calibri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No preenchimento da ficha de acompanhamento e avaliação da atividade, por parte das Educadoras</w:t>
                      </w:r>
                      <w:r>
                        <w:rPr>
                          <w:rFonts w:cs="Calibri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cs="Calibri"/>
                          <w:b/>
                          <w:b/>
                        </w:rPr>
                      </w:pPr>
                      <w:r>
                        <w:rPr>
                          <w:rFonts w:cs="Calibr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                                                                                                                            </w:t>
                            </w:r>
                            <w:r>
                              <w:rPr/>
                              <w:t>Ribeira Grande 06/10 /202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ducadoras da Escola Gaspar Frutuos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/>
                        </w:rPr>
                        <w:t xml:space="preserve">                                                                                                                                    </w:t>
                      </w:r>
                      <w:r>
                        <w:rPr/>
                        <w:t>Ribeira Grande 06/10 /2021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ducadoras da Escola Gaspar Frutuo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205105</wp:posOffset>
                </wp:positionV>
                <wp:extent cx="6548755" cy="15430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  <w:r>
                              <w:rPr/>
                              <w:t xml:space="preserve"> Educadoras da Escola Gaspar Frutuos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  <w:r>
                              <w:rPr/>
                              <w:t xml:space="preserve"> Educadoras da Escola Gaspar Frutuos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16.1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quipa dinamizadora:</w:t>
                      </w:r>
                      <w:r>
                        <w:rPr/>
                        <w:t xml:space="preserve"> Educadoras da Escola Gaspar Frutuos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  <w:r>
                        <w:rPr/>
                        <w:t xml:space="preserve"> Educadoras da Escola Gaspar Frutuoso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Ttulo5Char">
    <w:name w:val="Título 5 Cha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har">
    <w:name w:val="Corpo de texto Char"/>
    <w:qFormat/>
    <w:rPr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22:39:00Z</dcterms:created>
  <dc:creator>Lob</dc:creator>
  <dc:description/>
  <cp:keywords/>
  <dc:language>en-US</dc:language>
  <cp:lastModifiedBy>Maria João Rego</cp:lastModifiedBy>
  <dcterms:modified xsi:type="dcterms:W3CDTF">2021-10-08T21:51:00Z</dcterms:modified>
  <cp:revision>5</cp:revision>
  <dc:subject/>
  <dc:title/>
</cp:coreProperties>
</file>