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pacing w:val="10"/>
        </w:rPr>
        <w:t xml:space="preserve">Secretaria Regional da Educação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27305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reção Regional da Educ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CTIVIDADE: Cantar às Estrelas Data da realização: 1/2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202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smallCaps/>
                <w:lang w:eastAsia="pt-PT"/>
              </w:rPr>
            </w:pPr>
            <w:r>
              <w:rPr>
                <w:rFonts w:cs="Calibri"/>
                <w:b/>
                <w:smallCaps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2870200</wp:posOffset>
                </wp:positionV>
                <wp:extent cx="6569075" cy="734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  <w:r>
                              <w:rPr/>
                              <w:t>organização e participação no Cantar às Estrelas, atividade promovida pela Câmara Municipal da Ribeira Grande, com o envolvimento de mais de cem elementos da comunidade 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25pt;height:57.85pt;mso-wrap-distance-left:9.05pt;mso-wrap-distance-right:9.05pt;mso-wrap-distance-top:0pt;mso-wrap-distance-bottom:0pt;margin-top:226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  <w:r>
                        <w:rPr/>
                        <w:t>organização e participação no Cantar às Estrelas, atividade promovida pela Câmara Municipal da Ribeira Grande, com o envolvimento de mais de cem elementos da comunidade 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276225</wp:posOffset>
                </wp:positionV>
                <wp:extent cx="6573520" cy="389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5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rmas de divulgação: </w:t>
                            </w:r>
                            <w:r>
                              <w:rPr/>
                              <w:t>Grupo de Educação Music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6pt;height:30.7pt;mso-wrap-distance-left:9.05pt;mso-wrap-distance-right:9.05pt;mso-wrap-distance-top:0pt;mso-wrap-distance-bottom:0pt;margin-top:21.75pt;mso-position-vertical-relative:text;margin-left:-5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ormas de divulgação: </w:t>
                      </w:r>
                      <w:r>
                        <w:rPr/>
                        <w:t>Grupo de Educação Music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2145</wp:posOffset>
                </wp:positionH>
                <wp:positionV relativeFrom="paragraph">
                  <wp:posOffset>317500</wp:posOffset>
                </wp:positionV>
                <wp:extent cx="6573520" cy="695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52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Grupo disciplinar de Educação Music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a da equipa dinamizadora: </w:t>
                            </w:r>
                            <w:r>
                              <w:rPr/>
                              <w:t>Rodrigo de S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6pt;height:54.75pt;mso-wrap-distance-left:9.05pt;mso-wrap-distance-right:9.05pt;mso-wrap-distance-top:0pt;mso-wrap-distance-bottom:0pt;margin-top:25pt;mso-position-vertical-relative:text;margin-left:-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Grupo disciplinar de Educação Music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a da equipa dinamizadora: </w:t>
                      </w:r>
                      <w:r>
                        <w:rPr/>
                        <w:t>Rodrigo de S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2145</wp:posOffset>
                </wp:positionH>
                <wp:positionV relativeFrom="paragraph">
                  <wp:posOffset>287020</wp:posOffset>
                </wp:positionV>
                <wp:extent cx="6562725" cy="437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>Comunidade escola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34.45pt;mso-wrap-distance-left:9.05pt;mso-wrap-distance-right:9.05pt;mso-wrap-distance-top:0pt;mso-wrap-distance-bottom:0pt;margin-top:22.6pt;mso-position-vertical-relative:text;margin-left:-5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>Comunidade escola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2145</wp:posOffset>
                </wp:positionH>
                <wp:positionV relativeFrom="paragraph">
                  <wp:posOffset>395605</wp:posOffset>
                </wp:positionV>
                <wp:extent cx="6562725" cy="3333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Instrumentos, professores, alunos,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26.25pt;mso-wrap-distance-left:9.05pt;mso-wrap-distance-right:9.05pt;mso-wrap-distance-top:0pt;mso-wrap-distance-bottom:0pt;margin-top:31.15pt;mso-position-vertical-relative:text;margin-left:-5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Instrumentos, professores, alunos,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2145</wp:posOffset>
                </wp:positionH>
                <wp:positionV relativeFrom="paragraph">
                  <wp:posOffset>417830</wp:posOffset>
                </wp:positionV>
                <wp:extent cx="6562725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Rel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28.5pt;mso-wrap-distance-left:9.05pt;mso-wrap-distance-right:9.05pt;mso-wrap-distance-top:0pt;mso-wrap-distance-bottom:0pt;margin-top:32.9pt;mso-position-vertical-relative:text;margin-left:-5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Relatóri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845</wp:posOffset>
                </wp:positionH>
                <wp:positionV relativeFrom="paragraph">
                  <wp:posOffset>429260</wp:posOffset>
                </wp:positionV>
                <wp:extent cx="6548755" cy="609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, </w:t>
                            </w:r>
                            <w:r>
                              <w:rPr>
                                <w:u w:val="single"/>
                              </w:rPr>
                              <w:t>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33.8pt;mso-position-vertical-relative:text;margin-left:-52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, </w:t>
                      </w:r>
                      <w:r>
                        <w:rPr>
                          <w:u w:val="single"/>
                        </w:rPr>
                        <w:t>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lhaMdia1Cor2">
    <w:name w:val="Grelha Média 1 - Cor 2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1:00Z</dcterms:created>
  <dc:creator>Lob</dc:creator>
  <dc:description/>
  <cp:keywords/>
  <dc:language>en-US</dc:language>
  <cp:lastModifiedBy>EBIRG</cp:lastModifiedBy>
  <dcterms:modified xsi:type="dcterms:W3CDTF">2021-10-06T11:21:00Z</dcterms:modified>
  <cp:revision>2</cp:revision>
  <dc:subject/>
  <dc:title/>
</cp:coreProperties>
</file>