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5448784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 xml:space="preserve">Fomentar a importância da criatividade, valorizando o processo artesanal, o respeito pelo ambiente e ao não consumismo entre todos os elementos da comunidade educativ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   Exposições Temporárias                               Data da realização: </w:t>
      </w:r>
      <w:r>
        <w:rPr>
          <w:b/>
        </w:rPr>
        <w:t>ao longo d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13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13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o longo do ano letivo serão criados, nas aulas de Educação Visual, Educação Tecnológica e Oficinas com diversas turmas, vários tipos de trabalhos que irão ser expostos pelos diferentes espaços escolares para criar algum movimento na escola com as exposições temporárias e ao mesmo tempo mostrar um pouco do tipo de trabalhos que se desenvolve nas aulas deste grupo disciplin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25.9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Ao longo do ano letivo serão criados, nas aulas de Educação Visual, Educação Tecnológica e Oficinas com diversas turmas, vários tipos de trabalhos que irão ser expostos pelos diferentes espaços escolares para criar algum movimento na escola com as exposições temporárias e ao mesmo tempo mostrar um pouco do tipo de trabalhos que se desenvolve nas aulas deste grupo disciplin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Expor os trabalhos em alguns espaços escolares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Expor os trabalhos em alguns espaços escolares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Comunidade escolar (Escola Gaspar Frutuoso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Comunidade escolar (Escola Gaspar Frutuoso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Materiais: diversos materiais (reutilizados e outros) e suportes necessários para execução dos trabalhos de acordo com o projetado pelos alunos e professore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Humanos:  professores e aluno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 xml:space="preserve">Materiais: diversos materiais (reutilizados e outros) e suportes necessários para execução dos trabalhos de acordo com o projetado pelos alunos e professores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Humanos:  professores e aluno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elatóri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Relatóri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Liliana Olivei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Liliana Oliv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Grupo de Educação Visual e Tecnológ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Os professores de Educação Visual e Tecnológ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Grupo de Educação Visual e Tecnológica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Os professores de Educação Visual e Tecnológ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26:00Z</dcterms:created>
  <dc:creator>Lob</dc:creator>
  <dc:description/>
  <cp:keywords/>
  <dc:language>en-US</dc:language>
  <cp:lastModifiedBy>EBIRG</cp:lastModifiedBy>
  <dcterms:modified xsi:type="dcterms:W3CDTF">2021-10-06T12:08:00Z</dcterms:modified>
  <cp:revision>3</cp:revision>
  <dc:subject/>
  <dc:title/>
</cp:coreProperties>
</file>