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31102356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Articulação pedagógica entre ciclos e departamentos curriculares significativa e produ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romoção de hábitos de vida saudáve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>Promoção da qualidade do processo de ensino e aprendizag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</w:t>
      </w:r>
      <w:r>
        <w:rPr>
          <w:b/>
        </w:rPr>
        <w:t>Convívio de Páscoa</w:t>
      </w:r>
      <w:r>
        <w:rPr/>
        <w:t xml:space="preserve">                                                  Data da realização: 31/03/2022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8815</wp:posOffset>
                </wp:positionH>
                <wp:positionV relativeFrom="paragraph">
                  <wp:posOffset>457835</wp:posOffset>
                </wp:positionV>
                <wp:extent cx="6548755" cy="1029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29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Efetuar uma gincana com jogos alusivos à Páscoa no recreio da Educação Pré-Escol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1pt;mso-wrap-distance-left:9.05pt;mso-wrap-distance-right:9.05pt;mso-wrap-distance-top:0pt;mso-wrap-distance-bottom:0pt;margin-top:36.05pt;mso-position-vertical-relative:text;margin-left:-5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/>
                        <w:t>Efetuar uma gincana com jogos alusivos à Páscoa no recreio da Educação Pré-Escola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8815</wp:posOffset>
                </wp:positionH>
                <wp:positionV relativeFrom="paragraph">
                  <wp:posOffset>130810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>Material elaborado pelos vários grupos, que posteriormente serão enviados aos encarregados de educação como forma de sensibilização da temáti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0.3pt;mso-position-vertical-relative:text;margin-left:-5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>Material elaborado pelos vários grupos, que posteriormente serão enviados aos encarregados de educação como forma de sensibilização da temáti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1190</wp:posOffset>
                </wp:positionH>
                <wp:positionV relativeFrom="paragraph">
                  <wp:posOffset>442595</wp:posOffset>
                </wp:positionV>
                <wp:extent cx="6548755" cy="15430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ducadoras e Professores de Educação Física que trabalham com a EPE da Escola Gaspar Frutuos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ducadores e Professores de Educação Física que trabalham com a EPE da Escola Gaspar Frutuos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34.8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ducadoras e Professores de Educação Física que trabalham com a EPE da Escola Gaspar Frutuos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ducadores e Professores de Educação Física que trabalham com a EPE da Escola Gaspar Frutuos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12065</wp:posOffset>
                </wp:positionV>
                <wp:extent cx="6548755" cy="10382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terial de Educação Física, material de desgaste, entre outro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0.9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terial de Educação Física, material de desgaste, entre outro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299085</wp:posOffset>
                </wp:positionV>
                <wp:extent cx="6548755" cy="88836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ianças da EPE-Escola Gaspar Frutuos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rianças da EPE-Escola Gaspar Frutuos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1632585</wp:posOffset>
                </wp:positionV>
                <wp:extent cx="6548755" cy="13303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través do feedback das crianças sobre as atividades e a forma como decor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o preenchimento da ficha de acompanhamento e avaliação da atividade, por parte das Educadoras</w:t>
                            </w:r>
                            <w:r>
                              <w:rPr>
                                <w:rFonts w:cs="Calibri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128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través do feedback das crianças sobre as atividades e a forma como decor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No preenchimento da ficha de acompanhamento e avaliação da atividade, por parte das Educadoras</w:t>
                      </w:r>
                      <w:r>
                        <w:rPr>
                          <w:rFonts w:cs="Calibri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2130</wp:posOffset>
                </wp:positionH>
                <wp:positionV relativeFrom="paragraph">
                  <wp:posOffset>3518535</wp:posOffset>
                </wp:positionV>
                <wp:extent cx="6548755" cy="6096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 06/10 /202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a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277.05pt;mso-position-vertical-relative:text;margin-left:-41.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 06/10 /2022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a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22:39:00Z</dcterms:created>
  <dc:creator>Lob</dc:creator>
  <dc:description/>
  <cp:keywords/>
  <dc:language>en-US</dc:language>
  <cp:lastModifiedBy>Maria João Rego</cp:lastModifiedBy>
  <dcterms:modified xsi:type="dcterms:W3CDTF">2021-10-10T19:10:00Z</dcterms:modified>
  <cp:revision>6</cp:revision>
  <dc:subject/>
  <dc:title/>
</cp:coreProperties>
</file>