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/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194832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 w:before="200" w:after="20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ção de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mbate à obesidade infantil e promoção de hábitos de vida saudáv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Fomento da importância da criatividade, valorizando o processo artesanal, o respeito pelo ambiente e ao não consumismo entre todos os elementos da comunidade educa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ior envolvimento dos pais, encarregados de educação na vida escolar, criando espaços de intervenção e de colaboração entre estes e a esco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rticulação pedagógica entre ciclos e departamentos curriculares significativa e produtiv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  <w:t>Cultivo de valores cívicos entre todos os elementos da comunidade educativa fomentando uma verdadeira e eficaz educação para a cid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Promoção de hábitos de vida saudáve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/>
              <w:t>Fomento do gosto pela perfeição e excelên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stimulação do estabelecimento de parcerias com entidades públicas e privadas </w:t>
            </w:r>
            <w:r>
              <w:rPr>
                <w:rFonts w:cs="Calibri"/>
                <w:color w:val="FF0000"/>
              </w:rPr>
              <w:t>ou</w:t>
            </w:r>
            <w:r>
              <w:rPr>
                <w:rFonts w:cs="Calibri"/>
              </w:rPr>
              <w:t xml:space="preserve">  utilização/rentabilização dos recursos da comunidade estabelecendo parcerias com entidades públicas e privad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iminuição dos casos de insucesso esco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esenvolvimento da litera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Melhoria da qualidade do sucesso educativo em todos os níveis e modalidades de ensino </w:t>
            </w:r>
            <w:r>
              <w:rPr>
                <w:color w:val="FF0000"/>
              </w:rPr>
              <w:t xml:space="preserve">ou </w:t>
            </w:r>
            <w:r>
              <w:rPr/>
              <w:t xml:space="preserve"> Promoção da qualidade do processo de ensino e aprendizag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Fomento do gosto pela lei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>ATIVIDADE:  Mega Piquenique                                                               Data da realização: 17 e 20 de junho 2020</w:t>
      </w:r>
    </w:p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15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 da Atividade:</w:t>
            </w:r>
          </w:p>
          <w:p>
            <w:pPr>
              <w:pStyle w:val="Normal"/>
              <w:rPr/>
            </w:pPr>
            <w:r>
              <w:rPr/>
              <w:t>- Confeção de lanches saudáveis para partilhar entre turmas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 Convívio entre alunos com jogos tradicionais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4"/>
                <w:u w:val="single"/>
              </w:rPr>
            </w:pPr>
            <w:r>
              <w:rPr>
                <w:sz w:val="4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s de divulgação: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- Informação na caderneta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a dinamizadora: </w:t>
            </w:r>
            <w:r>
              <w:rPr/>
              <w:t>Professores do 1.º Cic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enador da equipa dinamizadora: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</w:rPr>
            </w:pPr>
            <w:r>
              <w:rPr>
                <w:bCs/>
              </w:rPr>
              <w:t>Docentes do 1.º Ciclo do Ensino Básico e turma TPCA, da escola Gaspar Frutuoso.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ursos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Professores e alunos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Material para os jogos.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tinatários:</w:t>
            </w:r>
          </w:p>
          <w:p>
            <w:pPr>
              <w:pStyle w:val="Normal"/>
              <w:rPr/>
            </w:pPr>
            <w:r>
              <w:rPr/>
              <w:t>- Alunos do 1.º Ciclo da Escola Gaspar Frutuoso</w:t>
            </w:r>
          </w:p>
          <w:p>
            <w:pPr>
              <w:pStyle w:val="Normal"/>
              <w:spacing w:lineRule="auto" w:line="360"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rPr/>
            </w:pPr>
            <w:r>
              <w:rPr/>
              <w:t>- Preenchimento de ficha de avaliação da atividade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 /__/20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 /__/20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5:25:00Z</dcterms:created>
  <dc:creator>Lob</dc:creator>
  <dc:description/>
  <cp:keywords/>
  <dc:language>en-US</dc:language>
  <cp:lastModifiedBy>EBIRG</cp:lastModifiedBy>
  <dcterms:modified xsi:type="dcterms:W3CDTF">2021-10-12T16:03:00Z</dcterms:modified>
  <cp:revision>3</cp:revision>
  <dc:subject/>
  <dc:title/>
</cp:coreProperties>
</file>