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0"/>
        <w:jc w:val="center"/>
        <w:rPr>
          <w:rFonts w:ascii="Times New Roman" w:hAnsi="Times New Roman" w:eastAsia="Times New Roman" w:cs="Times New Roman"/>
          <w:b/>
          <w:b/>
          <w:caps/>
          <w:color w:val="000080"/>
          <w:spacing w:val="10"/>
          <w:lang w:eastAsia="pt-PT"/>
        </w:rPr>
      </w:pPr>
      <w:bookmarkStart w:id="0" w:name="_Hlk42337134"/>
      <w:bookmarkEnd w:id="0"/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45pt;margin-top:-25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47073510" r:id="rId2"/>
        </w:object>
      </w:r>
      <w:r>
        <w:rPr>
          <w:rFonts w:eastAsia="Times New Roman" w:cs="Times New Roman" w:ascii="Times New Roman" w:hAnsi="Times New Roman"/>
          <w:b/>
          <w:caps/>
          <w:color w:val="000080"/>
          <w:spacing w:val="10"/>
          <w:lang w:eastAsia="pt-PT"/>
        </w:rPr>
        <w:t xml:space="preserve">Secretaria Regional da Educação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eastAsia="pt-PT"/>
        </w:rPr>
      </w:pPr>
      <w:r>
        <w:rPr>
          <w:rFonts w:eastAsia="Times New Roman" w:cs="Times New Roman" w:ascii="Times New Roman" w:hAnsi="Times New Roman"/>
          <w:color w:val="000080"/>
          <w:lang w:eastAsia="pt-PT"/>
        </w:rPr>
        <w:t>Direção Regional da Educação</w:t>
      </w:r>
    </w:p>
    <w:p>
      <w:pPr>
        <w:pStyle w:val="Normal"/>
        <w:spacing w:before="200" w:after="0"/>
        <w:jc w:val="center"/>
        <w:rPr>
          <w:rFonts w:ascii="Times New Roman" w:hAnsi="Times New Roman" w:eastAsia="Times New Roman" w:cs="Times New Roman"/>
          <w:lang w:val="en-US" w:eastAsia="pt-PT"/>
        </w:rPr>
      </w:pPr>
      <w:r>
        <w:rPr>
          <w:rFonts w:eastAsia="Times New Roman" w:cs="Times New Roman" w:ascii="Times New Roman" w:hAnsi="Times New Roman"/>
          <w:lang w:val="en-US" w:eastAsia="pt-PT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05990</wp:posOffset>
            </wp:positionH>
            <wp:positionV relativeFrom="paragraph">
              <wp:posOffset>43180</wp:posOffset>
            </wp:positionV>
            <wp:extent cx="1349375" cy="749935"/>
            <wp:effectExtent l="0" t="0" r="0" b="0"/>
            <wp:wrapNone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" w:name="_Hlk42337134"/>
      <w:bookmarkStart w:id="2" w:name="_Hlk42337134"/>
      <w:bookmarkEnd w:id="2"/>
    </w:p>
    <w:p>
      <w:pPr>
        <w:pStyle w:val="Normal"/>
        <w:spacing w:lineRule="auto" w:line="360" w:before="200" w:after="200"/>
        <w:jc w:val="center"/>
        <w:rPr>
          <w:rFonts w:ascii="Times New Roman" w:hAnsi="Times New Roman" w:eastAsia="Times New Roman" w:cs="Times New Roman"/>
          <w:lang w:eastAsia="pt-PT"/>
        </w:rPr>
      </w:pPr>
      <w:r>
        <w:rPr>
          <w:rFonts w:eastAsia="Times New Roman" w:cs="Times New Roman" w:ascii="Times New Roman" w:hAnsi="Times New Roman"/>
          <w:lang w:eastAsia="pt-PT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ixo 1- Promoção   da qualidade das aprendizagens dos alunos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 xml:space="preserve">Objetivo - </w:t>
            </w:r>
            <w:r>
              <w:rPr/>
              <w:t>Promover a qualidade do sucesso educativo em todos os níveis e modalidades de ensino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               </w:t>
            </w:r>
            <w:r>
              <w:rPr/>
              <w:t>- Promover e valorizar a persistência, o gosto pela pesquisa, o rigor, a autonomia e a cooperação de todos os elementos da comunidade educa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Eixo 2- Promoção do desenvolvimento profissional dos docentes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Objetivo- Articular a ação pedagógica entre ciclos e departamentos curriculares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 xml:space="preserve">                 </w:t>
            </w:r>
            <w:r>
              <w:rPr>
                <w:rFonts w:cs="Calibri"/>
                <w:iCs/>
              </w:rPr>
              <w:t>- Desenvolvimento de projetos que englobem diferentes anos de escolaridade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 xml:space="preserve">ATIVIDADE:  </w:t>
      </w:r>
      <w:r>
        <w:rPr>
          <w:i/>
          <w:iCs/>
          <w:u w:val="single"/>
        </w:rPr>
        <w:t xml:space="preserve">Thanksgiving </w:t>
      </w:r>
      <w:r>
        <w:rPr/>
        <w:t xml:space="preserve">                                                                      Data da realização </w:t>
      </w:r>
      <w:r>
        <w:rPr>
          <w:u w:val="single"/>
        </w:rPr>
        <w:t>25/11/2021</w: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b/>
          <w:i/>
          <w:iCs/>
          <w:u w:val="single"/>
        </w:rPr>
        <w:t xml:space="preserve">NOTA:  </w:t>
      </w:r>
      <w:r>
        <w:rPr>
          <w:i/>
          <w:iCs/>
        </w:rPr>
        <w:t>preencher</w:t>
      </w:r>
      <w:r>
        <w:rPr/>
        <w:t xml:space="preserve"> com metas que devem integrar o PEE no triénio 2019/202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8810</wp:posOffset>
                </wp:positionH>
                <wp:positionV relativeFrom="paragraph">
                  <wp:posOffset>2830195</wp:posOffset>
                </wp:positionV>
                <wp:extent cx="6548755" cy="1502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0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Default"/>
                              <w:jc w:val="both"/>
                              <w:rPr>
                                <w:rFonts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</w:rPr>
                              <w:t xml:space="preserve">Realização de um almoço típico no refeitório da escola contendo alguns ingredientes tradicionais que normalmente fazem parte da comemoração deste feriado assinalado nos Estados Unidos e no Canadá. </w:t>
                            </w:r>
                          </w:p>
                          <w:p>
                            <w:pPr>
                              <w:pStyle w:val="Default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</w:rPr>
                              <w:t>O refeitório é decorado com enfeites alusivos ao Dia de Ação de Graças.</w:t>
                            </w:r>
                          </w:p>
                          <w:p>
                            <w:pPr>
                              <w:pStyle w:val="Default"/>
                              <w:jc w:val="both"/>
                              <w:rPr>
                                <w:rFonts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</w:rPr>
                              <w:t>Na sala de aula, os alunos realizam atividades alusivas ao tema, definidas pelo titular da disciplina.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18.3pt;mso-wrap-distance-left:9.05pt;mso-wrap-distance-right:9.05pt;mso-wrap-distance-top:0pt;mso-wrap-distance-bottom:0pt;margin-top:222.85pt;mso-position-vertical-relative:text;margin-left:-5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Default"/>
                        <w:jc w:val="both"/>
                        <w:rPr>
                          <w:rFonts w:cs="Times New Roman"/>
                          <w:bCs/>
                          <w:color w:val="000000"/>
                        </w:rPr>
                      </w:pPr>
                      <w:r>
                        <w:rPr>
                          <w:rFonts w:cs="Times New Roman"/>
                          <w:bCs/>
                          <w:color w:val="000000"/>
                        </w:rPr>
                        <w:t xml:space="preserve">Realização de um almoço típico no refeitório da escola contendo alguns ingredientes tradicionais que normalmente fazem parte da comemoração deste feriado assinalado nos Estados Unidos e no Canadá. </w:t>
                      </w:r>
                    </w:p>
                    <w:p>
                      <w:pPr>
                        <w:pStyle w:val="Default"/>
                        <w:jc w:val="both"/>
                        <w:rPr/>
                      </w:pPr>
                      <w:r>
                        <w:rPr>
                          <w:rFonts w:cs="Times New Roman"/>
                          <w:bCs/>
                          <w:color w:val="000000"/>
                        </w:rPr>
                        <w:t>O refeitório é decorado com enfeites alusivos ao Dia de Ação de Graças.</w:t>
                      </w:r>
                    </w:p>
                    <w:p>
                      <w:pPr>
                        <w:pStyle w:val="Default"/>
                        <w:jc w:val="both"/>
                        <w:rPr>
                          <w:rFonts w:cs="Times New Roman"/>
                          <w:bCs/>
                          <w:color w:val="000000"/>
                        </w:rPr>
                      </w:pPr>
                      <w:r>
                        <w:rPr>
                          <w:rFonts w:cs="Times New Roman"/>
                          <w:bCs/>
                          <w:color w:val="000000"/>
                        </w:rPr>
                        <w:t>Na sala de aula, os alunos realizam atividades alusivas ao tema, definidas pelo titular da disciplina.</w:t>
                      </w:r>
                    </w:p>
                    <w:p>
                      <w:pPr>
                        <w:pStyle w:val="Default"/>
                        <w:rPr>
                          <w:rFonts w:cs="Times New Roman"/>
                          <w:bCs/>
                          <w:color w:val="000000"/>
                        </w:rPr>
                      </w:pPr>
                      <w:r>
                        <w:rPr>
                          <w:rFonts w:cs="Times New Roman"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2780</wp:posOffset>
                </wp:positionH>
                <wp:positionV relativeFrom="paragraph">
                  <wp:posOffset>197485</wp:posOffset>
                </wp:positionV>
                <wp:extent cx="654875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  <w:r>
                              <w:rPr/>
                              <w:t xml:space="preserve"> Dar a conhecer à comunidade educativa a atividade através dos docentes do respetivo departamento curricular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5.55pt;mso-position-vertical-relative:text;margin-left:-51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divulgação:</w:t>
                      </w:r>
                      <w:r>
                        <w:rPr/>
                        <w:t xml:space="preserve"> Dar a conhecer à comunidade educativa a atividade através dos docentes do respetivo departamento curricular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8810</wp:posOffset>
                </wp:positionH>
                <wp:positionV relativeFrom="paragraph">
                  <wp:posOffset>354330</wp:posOffset>
                </wp:positionV>
                <wp:extent cx="6548755" cy="6743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74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Equipa dinamizadora: </w:t>
                            </w:r>
                            <w:r>
                              <w:rPr/>
                              <w:t>Docentes do Departamento de Línguas Estrangeira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Coordenador da equipa dinamizadora: </w:t>
                            </w:r>
                            <w:r>
                              <w:rPr>
                                <w:bCs/>
                              </w:rPr>
                              <w:t>Maria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Ivone Cans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3.1pt;mso-wrap-distance-left:9.05pt;mso-wrap-distance-right:9.05pt;mso-wrap-distance-top:0pt;mso-wrap-distance-bottom:0pt;margin-top:27.9pt;mso-position-vertical-relative:text;margin-left:-50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Equipa dinamizadora: </w:t>
                      </w:r>
                      <w:r>
                        <w:rPr/>
                        <w:t>Docentes do Departamento de Línguas Estrangeiras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 xml:space="preserve">Coordenador da equipa dinamizadora: </w:t>
                      </w:r>
                      <w:r>
                        <w:rPr>
                          <w:bCs/>
                        </w:rPr>
                        <w:t>Maria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Ivone Cans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  <w:r>
                              <w:rPr/>
                              <w:t xml:space="preserve"> Alunos do 5º,  6º anos e 1.º ciclo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  <w:r>
                        <w:rPr/>
                        <w:t xml:space="preserve"> Alunos do 5º,  6º anos e 1.º ciclo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10382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  <w:r>
                              <w:rPr/>
                              <w:t>Papel de cenário, enfeites, cartolin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  <w:r>
                        <w:rPr/>
                        <w:t>Papel de cenário, enfeites, cartolin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  <w:r>
                              <w:rPr/>
                              <w:t xml:space="preserve"> A avaliação será feita no final do ano letivo, após parecer de toda a equipa dinamizadora, através da sua respetiva coordenadora, a constar no relatório final das atividades do Departamento Curricular e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em impresso próprio para a avaliação das atividades do PAA</w:t>
                            </w:r>
                            <w:r>
                              <w:rPr>
                                <w:color w:val="FF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  <w:r>
                        <w:rPr/>
                        <w:t xml:space="preserve"> A avaliação será feita no final do ano letivo, após parecer de toda a equipa dinamizadora, através da sua respetiva coordenadora, a constar no relatório final das atividades do Departamento Curricular e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em impresso próprio para a avaliação das atividades do PAA</w:t>
                      </w:r>
                      <w:r>
                        <w:rPr>
                          <w:color w:val="FF000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30/10/202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>O(A) coordenador(a) de departamento: Manuela Patríci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30/10/2020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>O(A) coordenador(a) de departamento: Manuela Patrí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41680</wp:posOffset>
                </wp:positionH>
                <wp:positionV relativeFrom="paragraph">
                  <wp:posOffset>177800</wp:posOffset>
                </wp:positionV>
                <wp:extent cx="6548755" cy="609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,14 /10/202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  <w:r>
                              <w:rPr/>
                              <w:t>Manuela Patríci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14pt;mso-position-vertical-relative:text;margin-left:-58.4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,14 /10/2021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  <w:r>
                        <w:rPr/>
                        <w:t>Manuela Patrí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6T16:24:00Z</dcterms:created>
  <dc:creator>Lob</dc:creator>
  <dc:description/>
  <cp:keywords/>
  <dc:language>en-US</dc:language>
  <cp:lastModifiedBy>Gonçalo Picanço</cp:lastModifiedBy>
  <cp:lastPrinted>2021-09-16T11:17:00Z</cp:lastPrinted>
  <dcterms:modified xsi:type="dcterms:W3CDTF">2021-10-16T16:24:00Z</dcterms:modified>
  <cp:revision>2</cp:revision>
  <dc:subject/>
  <dc:title/>
</cp:coreProperties>
</file>