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Calibri" w:hAnsi="Calibri" w:eastAsia="Calibri" w:cs="Calibri"/>
          <w:b/>
          <w:b/>
          <w:caps/>
          <w:color w:val="2E74B5"/>
          <w:spacing w:val="10"/>
          <w:lang w:val="en-US" w:eastAsia="en-US"/>
        </w:rPr>
      </w:pPr>
      <w:r>
        <w:rPr>
          <w:rFonts w:eastAsia="Calibri" w:cs="Calibri" w:ascii="Calibri" w:hAnsi="Calibri"/>
          <w:b/>
          <w:caps/>
          <w:color w:val="2E74B5"/>
          <w:spacing w:val="10"/>
          <w:lang w:val="en-US" w:eastAsia="en-US"/>
        </w:rP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55pt;margin-top:-12.7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24342203" r:id="rId2"/>
        </w:object>
      </w:r>
    </w:p>
    <w:p>
      <w:pPr>
        <w:pStyle w:val="Normal"/>
        <w:spacing w:before="0" w:after="200"/>
        <w:jc w:val="center"/>
        <w:rPr>
          <w:rFonts w:ascii="Calibri" w:hAnsi="Calibri" w:eastAsia="Calibri" w:cs="Calibri"/>
          <w:b/>
          <w:b/>
          <w:caps/>
          <w:color w:val="002060"/>
          <w:spacing w:val="10"/>
          <w:lang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8930</wp:posOffset>
                </wp:positionH>
                <wp:positionV relativeFrom="paragraph">
                  <wp:posOffset>635</wp:posOffset>
                </wp:positionV>
                <wp:extent cx="1874520" cy="339725"/>
                <wp:effectExtent l="0" t="0" r="0" b="0"/>
                <wp:wrapNone/>
                <wp:docPr id="1" name="Agrupar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4520" cy="339840"/>
                          <a:chOff x="0" y="0"/>
                          <a:chExt cx="1874520" cy="339840"/>
                        </a:xfrm>
                      </wpg:grpSpPr>
                      <pic:pic xmlns:pic="http://schemas.openxmlformats.org/drawingml/2006/picture">
                        <pic:nvPicPr>
                          <pic:cNvPr id="0" name="Imagem 2" descr="Projeto Eco-Escolas | Direção-Geral da Educação"/>
                          <pic:cNvPicPr/>
                        </pic:nvPicPr>
                        <pic:blipFill>
                          <a:blip r:embed="rId4"/>
                          <a:srcRect l="7958" t="7958" r="5836" b="9019"/>
                          <a:stretch/>
                        </pic:blipFill>
                        <pic:spPr>
                          <a:xfrm>
                            <a:off x="476280" y="0"/>
                            <a:ext cx="31932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m 3" descr=""/>
                          <pic:cNvPicPr/>
                        </pic:nvPicPr>
                        <pic:blipFill>
                          <a:blip r:embed="rId5"/>
                          <a:srcRect l="0" t="9386" r="0" b="12996"/>
                          <a:stretch/>
                        </pic:blipFill>
                        <pic:spPr>
                          <a:xfrm>
                            <a:off x="818640" y="101520"/>
                            <a:ext cx="61524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m 4" descr=""/>
                          <pic:cNvPicPr/>
                        </pic:nvPicPr>
                        <pic:blipFill>
                          <a:blip r:embed="rId6"/>
                          <a:srcRect l="5843" t="9026" r="12829" b="4820"/>
                          <a:stretch/>
                        </pic:blipFill>
                        <pic:spPr>
                          <a:xfrm>
                            <a:off x="1458000" y="5760"/>
                            <a:ext cx="416520" cy="33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m 5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45000"/>
                            <a:ext cx="46152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Agrupar 20" style="position:absolute;margin-left:-25.9pt;margin-top:0pt;width:147.6pt;height:26.75pt" coordorigin="-518,0" coordsize="2952,5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m 2" stroked="f" o:allowincell="f" style="position:absolute;left:232;top:0;width:502;height:508;mso-wrap-style:none;v-text-anchor:middle;mso-position-vertical:top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m 3" stroked="f" o:allowincell="f" style="position:absolute;left:771;top:160;width:968;height:364;mso-wrap-style:none;v-text-anchor:middle;mso-position-vertical:top" type="_x0000_t75">
                  <v:imagedata r:id="rId9" o:detectmouseclick="t"/>
                  <v:stroke color="#3465a4" joinstyle="round" endcap="flat"/>
                  <w10:wrap type="none"/>
                </v:shape>
                <v:shape id="shape_0" ID="Imagem 4" stroked="f" o:allowincell="f" style="position:absolute;left:1778;top:9;width:655;height:525;mso-wrap-style:none;v-text-anchor:middle;mso-position-vertical:top" type="_x0000_t75">
                  <v:imagedata r:id="rId10" o:detectmouseclick="t"/>
                  <v:stroke color="#3465a4" joinstyle="round" endcap="flat"/>
                  <w10:wrap type="none"/>
                </v:shape>
                <v:shape id="shape_0" ID="Imagem 5" stroked="f" o:allowincell="f" style="position:absolute;left:-518;top:71;width:726;height:460;mso-wrap-style:none;v-text-anchor:middle;mso-position-vertical:top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 w:ascii="Calibri" w:hAnsi="Calibri"/>
          <w:b/>
          <w:caps/>
          <w:color w:val="002060"/>
          <w:spacing w:val="10"/>
          <w:lang w:eastAsia="en-US"/>
        </w:rPr>
        <w:t>Secretaria Regional da Educação</w:t>
      </w:r>
    </w:p>
    <w:p>
      <w:pPr>
        <w:pStyle w:val="Normal"/>
        <w:spacing w:before="0" w:after="200"/>
        <w:jc w:val="center"/>
        <w:rPr>
          <w:rFonts w:ascii="Calibri" w:hAnsi="Calibri" w:eastAsia="Calibri" w:cs="Calibri"/>
          <w:b/>
          <w:b/>
          <w:color w:val="002060"/>
          <w:lang w:eastAsia="en-US"/>
        </w:rPr>
      </w:pPr>
      <w:r>
        <w:rPr>
          <w:rFonts w:eastAsia="Calibri" w:cs="Calibri" w:ascii="Calibri" w:hAnsi="Calibri"/>
          <w:b/>
          <w:color w:val="002060"/>
          <w:lang w:eastAsia="en-US"/>
        </w:rPr>
        <w:t xml:space="preserve">Direção Regional da Educação </w:t>
      </w:r>
    </w:p>
    <w:p>
      <w:pPr>
        <w:pStyle w:val="Normal"/>
        <w:spacing w:before="0" w:after="200"/>
        <w:jc w:val="center"/>
        <w:rPr>
          <w:rFonts w:ascii="Calibri" w:hAnsi="Calibri" w:eastAsia="Calibri" w:cs="Calibri"/>
          <w:b/>
          <w:b/>
          <w:color w:val="002060"/>
          <w:lang w:eastAsia="en-US"/>
        </w:rPr>
      </w:pPr>
      <w:r>
        <w:rPr>
          <w:rFonts w:eastAsia="Calibri" w:cs="Calibri" w:ascii="Calibri" w:hAnsi="Calibri"/>
          <w:b/>
          <w:color w:val="002060"/>
          <w:lang w:eastAsia="en-US"/>
        </w:rPr>
        <w:t>Escola Básica Integrada da Ribeira Grande</w:t>
      </w:r>
    </w:p>
    <w:p>
      <w:pPr>
        <w:pStyle w:val="Normal"/>
        <w:spacing w:before="0" w:after="200"/>
        <w:rPr>
          <w:rFonts w:ascii="Calibri" w:hAnsi="Calibri" w:eastAsia="Calibri" w:cs="Calibri"/>
          <w:b/>
          <w:b/>
          <w:color w:val="2E74B5"/>
          <w:lang w:val="en-US" w:eastAsia="en-US"/>
        </w:rPr>
      </w:pPr>
      <w:r>
        <w:rPr>
          <w:rFonts w:eastAsia="Calibri" w:cs="Calibri" w:ascii="Calibri" w:hAnsi="Calibri"/>
          <w:b/>
          <w:color w:val="2E74B5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29840</wp:posOffset>
            </wp:positionH>
            <wp:positionV relativeFrom="paragraph">
              <wp:posOffset>56515</wp:posOffset>
            </wp:positionV>
            <wp:extent cx="1287145" cy="517525"/>
            <wp:effectExtent l="0" t="0" r="0" b="0"/>
            <wp:wrapTight wrapText="bothSides">
              <wp:wrapPolygon edited="0">
                <wp:start x="-107" y="0"/>
                <wp:lineTo x="-107" y="21327"/>
                <wp:lineTo x="21600" y="21327"/>
                <wp:lineTo x="21600" y="0"/>
                <wp:lineTo x="-107" y="0"/>
              </wp:wrapPolygon>
            </wp:wrapTight>
            <wp:docPr id="2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14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before="0" w:after="200"/>
        <w:jc w:val="center"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FICHA DE ATIVIDADE</w:t>
      </w:r>
    </w:p>
    <w:p>
      <w:pPr>
        <w:pStyle w:val="Normal"/>
        <w:spacing w:lineRule="auto" w:line="360" w:before="0" w:after="200"/>
        <w:ind w:left="-851" w:hanging="0"/>
        <w:jc w:val="center"/>
        <w:rPr>
          <w:rFonts w:ascii="Calibri" w:hAnsi="Calibri" w:eastAsia="Calibri" w:cs="Calibri"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ATIVIDADE:</w:t>
      </w:r>
      <w:r>
        <w:rPr>
          <w:rFonts w:eastAsia="Calibri" w:cs="Calibri" w:ascii="Calibri" w:hAnsi="Calibri"/>
          <w:u w:val="single"/>
          <w:lang w:eastAsia="en-US"/>
        </w:rPr>
        <w:t xml:space="preserve"> Visita das turmas do 4.º ano à Escola Gaspar Frutuoso - </w:t>
      </w:r>
      <w:r>
        <w:rPr>
          <w:rFonts w:eastAsia="Calibri" w:cs="Calibri" w:ascii="Calibri" w:hAnsi="Calibri"/>
          <w:b/>
          <w:u w:val="single"/>
          <w:lang w:eastAsia="en-US"/>
        </w:rPr>
        <w:t>Data da realização</w:t>
      </w:r>
      <w:r>
        <w:rPr>
          <w:rFonts w:eastAsia="Calibri" w:cs="Calibri" w:ascii="Calibri" w:hAnsi="Calibri"/>
          <w:u w:val="single"/>
          <w:lang w:eastAsia="en-US"/>
        </w:rPr>
        <w:t xml:space="preserve"> 3º período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mallCaps/>
                <w:lang w:eastAsia="en-US"/>
              </w:rPr>
            </w:pPr>
            <w:r>
              <w:rPr>
                <w:rFonts w:eastAsia="Calibri" w:cs="Calibri" w:ascii="Calibri" w:hAnsi="Calibri"/>
                <w:b/>
                <w:smallCaps/>
                <w:lang w:eastAsia="en-US"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- Promoção de hábitos de vida saudáveis (</w:t>
            </w:r>
            <w:r>
              <w:rPr/>
              <w:t>alimentação, sono, desporto, ocupação dos tempos livres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- Diminuição dos casos de insucesso esco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- Qualidade do sucesso educativo em todos os níveis e modalidades de ensi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- Fomentar o gosto pela perfeição e excelênc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- Articulação pedagógica entre ciclos e departamentos curriculares significativa e produtiv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</w:rPr>
              <w:t>- Cultivar valores cívicos entre todos os elementos da comunidade educativa fomentando uma verdadeira e eficaz educação para a cidada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</w:rPr>
              <w:t>- 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- Conseguir um maior envolvimento dos pais, encarregados de educação na vida escolar, criando espaços de intervenção e de colaboração entre estes e a escol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498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lang w:eastAsia="en-US"/>
              </w:rPr>
              <w:t>- Utilização/Rentabilização dos recursos da comunidade estabelecendo parcerias com entidades públicas e privada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0</wp:posOffset>
                </wp:positionH>
                <wp:positionV relativeFrom="paragraph">
                  <wp:posOffset>137160</wp:posOffset>
                </wp:positionV>
                <wp:extent cx="6690360" cy="25069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0360" cy="2506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Os professores titulares de turma do 4º ano das EB1/JI de Santa Bárbara, Madre Teresa da Anunciada, Foros e Ribeirinha acompanharão os seus alunos na deslocação à Escola Gaspar Frutuoso, de acordo com a calendarização a disponibilizar, sendo auxiliados nesta visita pelas docentes do 4.º ano a lecionar na Escola Gaspar Frutuoso e pela docente Helena Rocha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erá apresentado um panfleto informativo sobre os serviços existentes na escola, o elenco das disciplinas a frequentar na nova Escola, o material a adquirir e outras informações importantes para o futuro aluno desta Escola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Observação importante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Esta atividade só se realizará se as condições relativas à pandemia pela COVID 19 o permitire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6.8pt;height:197.4pt;mso-wrap-distance-left:9.05pt;mso-wrap-distance-right:9.05pt;mso-wrap-distance-top:0pt;mso-wrap-distance-bottom:0pt;margin-top:10.8pt;mso-position-vertical-relative:text;margin-left:-22.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Os professores titulares de turma do 4º ano das EB1/JI de Santa Bárbara, Madre Teresa da Anunciada, Foros e Ribeirinha acompanharão os seus alunos na deslocação à Escola Gaspar Frutuoso, de acordo com a calendarização a disponibilizar, sendo auxiliados nesta visita pelas docentes do 4.º ano a lecionar na Escola Gaspar Frutuoso e pela docente Helena Rocha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Será apresentado um panfleto informativo sobre os serviços existentes na escola, o elenco das disciplinas a frequentar na nova Escola, o material a adquirir e outras informações importantes para o futuro aluno desta Escola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Observação importante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</w:rPr>
                        <w:t>Esta atividade só se realizará se as condições relativas à pandemia pela COVID 19 o permitire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4165</wp:posOffset>
                </wp:positionH>
                <wp:positionV relativeFrom="paragraph">
                  <wp:posOffset>131445</wp:posOffset>
                </wp:positionV>
                <wp:extent cx="6690360" cy="12344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0360" cy="1234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Formas de divulgação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Dar a conhecer a atividade à comunidade educativa através do Departamento Curricular do 1º Ciclo, estabelecendo-se também uma articulação com os Núcleos da EBI para a promoção e execução da atividade. Divulgação através do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Site da escola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6.8pt;height:97.2pt;mso-wrap-distance-left:9.05pt;mso-wrap-distance-right:9.05pt;mso-wrap-distance-top:0pt;mso-wrap-distance-bottom:0pt;margin-top:10.35pt;mso-position-vertical-relative:text;margin-left:-23.9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 xml:space="preserve">Formas de divulgação: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 xml:space="preserve">Dar a conhecer a atividade à comunidade educativa através do Departamento Curricular do 1º Ciclo, estabelecendo-se também uma articulação com os Núcleos da EBI para a promoção e execução da atividade. Divulgação através do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Site da escola.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5750</wp:posOffset>
                </wp:positionH>
                <wp:positionV relativeFrom="paragraph">
                  <wp:posOffset>19050</wp:posOffset>
                </wp:positionV>
                <wp:extent cx="6642735" cy="9620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735" cy="962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anfleto informativo e disponibilização de transporte para as turmas que se deslocarão dos núcleos de Ribeirinha, Madre Teresa da Anunciada e Santa Bárbara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05pt;height:75.75pt;mso-wrap-distance-left:9.05pt;mso-wrap-distance-right:9.05pt;mso-wrap-distance-top:0pt;mso-wrap-distance-bottom:0pt;margin-top:1.5pt;mso-position-vertical-relative:text;margin-left:-22.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Panfleto informativo e disponibilização de transporte para as turmas que se deslocarão dos núcleos de Ribeirinha, Madre Teresa da Anunciada e Santa Bárbara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5750</wp:posOffset>
                </wp:positionH>
                <wp:positionV relativeFrom="paragraph">
                  <wp:posOffset>87630</wp:posOffset>
                </wp:positionV>
                <wp:extent cx="6642735" cy="12287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735" cy="1228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Destinatários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Todos os alunos que frequentam o 4º ano de escolaridade, bem como todos os alunos que no próximo ano letivo frequentarão turmas do Subprograma Oportunidade, devendo estes integrar as turmas do 4º ano, de cada Núcleo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05pt;height:96.75pt;mso-wrap-distance-left:9.05pt;mso-wrap-distance-right:9.05pt;mso-wrap-distance-top:0pt;mso-wrap-distance-bottom:0pt;margin-top:6.9pt;mso-position-vertical-relative:text;margin-left:-22.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Destinatários:</w:t>
                      </w:r>
                      <w:r>
                        <w:rPr>
                          <w:rFonts w:cs="Calibri" w:ascii="Calibri" w:hAnsi="Calibri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</w:rPr>
                        <w:t>Todos os alunos que frequentam o 4º ano de escolaridade, bem como todos os alunos que no próximo ano letivo frequentarão turmas do Subprograma Oportunidade, devendo estes integrar as turmas do 4º ano, de cada Núcleo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4165</wp:posOffset>
                </wp:positionH>
                <wp:positionV relativeFrom="paragraph">
                  <wp:posOffset>153035</wp:posOffset>
                </wp:positionV>
                <wp:extent cx="6690360" cy="162115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0360" cy="162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Todos os docentes do 4.º ano de escolaridad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Coordenadora da equipa dinamizadora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Coordenadora do Departamento Curricular do 1º Ciclo, Coordenadora de Subestrutura do 4º ano e professora Helena Roch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6.8pt;height:127.65pt;mso-wrap-distance-left:9.05pt;mso-wrap-distance-right:9.05pt;mso-wrap-distance-top:0pt;mso-wrap-distance-bottom:0pt;margin-top:12.05pt;mso-position-vertical-relative:text;margin-left:-23.9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Todos os docentes do 4.º ano de escolaridade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Coordenadora da equipa dinamizadora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</w:rPr>
                        <w:t>Coordenadora do Departamento Curricular do 1º Ciclo, Coordenadora de Subestrutura do 4º ano e professora Helena Roch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5750</wp:posOffset>
                </wp:positionH>
                <wp:positionV relativeFrom="paragraph">
                  <wp:posOffset>1096010</wp:posOffset>
                </wp:positionV>
                <wp:extent cx="6642735" cy="109537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735" cy="1095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Formas de avaliação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Ficha de acompanhamento e avaliação da atividade, a partir de parecer de toda a equipa dinamizadora, através da sua respetiva coordenadora; Relatório final das atividades do Departamento Curricula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05pt;height:86.25pt;mso-wrap-distance-left:9.05pt;mso-wrap-distance-right:9.05pt;mso-wrap-distance-top:0pt;mso-wrap-distance-bottom:0pt;margin-top:86.3pt;mso-position-vertical-relative:text;margin-left:-22.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 xml:space="preserve">Formas de avaliação: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</w:rPr>
                        <w:t>Ficha de acompanhamento e avaliação da atividade, a partir de parecer de toda a equipa dinamizadora, através da sua respetiva coordenadora; Relatório final das atividades do Departamento Curricular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74320</wp:posOffset>
                </wp:positionH>
                <wp:positionV relativeFrom="paragraph">
                  <wp:posOffset>2481580</wp:posOffset>
                </wp:positionV>
                <wp:extent cx="6655435" cy="59245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5435" cy="592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A coordenadora de departamento: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Margarida Silv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Ribeira Grande, 22/10/202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4.05pt;height:46.65pt;mso-wrap-distance-left:9.05pt;mso-wrap-distance-right:9.05pt;mso-wrap-distance-top:0pt;mso-wrap-distance-bottom:0pt;margin-top:195.4pt;mso-position-vertical-relative:text;margin-left:-21.6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 xml:space="preserve">A coordenadora de departamento: </w:t>
                      </w:r>
                      <w:r>
                        <w:rPr>
                          <w:rFonts w:cs="Calibri" w:ascii="Calibri" w:hAnsi="Calibri"/>
                        </w:rPr>
                        <w:t>Margarida Silva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</w:rPr>
                        <w:t>Ribeira Grande, 22/10/202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6:08:00Z</dcterms:created>
  <dc:creator>Alfredina Silva</dc:creator>
  <dc:description/>
  <cp:keywords/>
  <dc:language>en-US</dc:language>
  <cp:lastModifiedBy>Utilizador</cp:lastModifiedBy>
  <dcterms:modified xsi:type="dcterms:W3CDTF">2021-10-24T13:20:00Z</dcterms:modified>
  <cp:revision>51</cp:revision>
  <dc:subject/>
  <dc:title>SECRETARIA REGIONAL DA EDUCAÇÃO E FORMAÇÃO</dc:title>
</cp:coreProperties>
</file>