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1453235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Comemoração Dia da Criança</w:t>
      </w:r>
      <w:r>
        <w:rPr/>
        <w:t xml:space="preserve">                           Data da realização: 1 de junho 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lineRule="auto" w:line="276" w:before="280" w:after="0"/>
                              <w:jc w:val="both"/>
                              <w:textAlignment w:val="baselin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Saída para espaços infantis da comunidad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Sensibilização à comunidade sobre os Direitos das Criança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lineRule="auto" w:line="276" w:before="280" w:after="0"/>
                        <w:jc w:val="both"/>
                        <w:textAlignment w:val="baseline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Saída para espaços infantis da comunidad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  <w:color w:val="000000"/>
                        </w:rPr>
                        <w:t>Sensibilização à comunidade sobre os Direitos das Criança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elaborado pelos vários grupos, que posteriormente serão entregues à comunidade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elaborado pelos vários grupos, que posteriormente serão entregues à comunidade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Cs/>
                              </w:rPr>
                              <w:t>Crianças EPE –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Cs/>
                        </w:rPr>
                        <w:t>Crianças EPE –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>Material desgast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>Material desgast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62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, sobre cada atividade e da forma como cada uma decorr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8.2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, sobre cada atividade e da forma como cada uma decorr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e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e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>
                                <w:rFonts w:cs="Calibri"/>
                              </w:rPr>
                              <w:t xml:space="preserve"> Educadores da Escola Gaspar Frutu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>
                          <w:rFonts w:cs="Calibri"/>
                        </w:rPr>
                        <w:t xml:space="preserve"> Educadores da Escola Gaspar Frutu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4T23:05:00Z</dcterms:modified>
  <cp:revision>3</cp:revision>
  <dc:subject/>
  <dc:title/>
</cp:coreProperties>
</file>