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63479185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Rádio Frutuoso</w:t>
      </w:r>
      <w:r>
        <w:rPr/>
        <w:t xml:space="preserve">                                                                 </w:t>
      </w:r>
      <w:r>
        <w:rPr>
          <w:b/>
        </w:rPr>
        <w:t>Data da realização:</w:t>
      </w:r>
      <w:r>
        <w:rPr/>
        <w:t xml:space="preserve"> 13 de feverei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18008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ração do dia da rádio com dinamização de pequenas emissões, onde são divulgados trabalhos ou exposições realizados pelos alunos na disciplina de portuguê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50.4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ebração do dia da rádio com dinamização de pequenas emissões, onde são divulgados trabalhos ou exposições realizados pelos alunos na disciplina de portuguê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 e biblioteca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 e biblioteca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Todos os alunos da comunidade educ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Todos os alunos da comunidade educ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áudio da escola, material de gravação e textos dos alun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stema áudio da escola, material de gravação e textos dos alun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861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6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coordenadora do departamento de Portuguê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edin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6.6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coordenadora do departamento de Portuguê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fredin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e Portugu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e Portugu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8:00Z</dcterms:created>
  <dc:creator>Lob</dc:creator>
  <dc:description/>
  <dc:language>en-US</dc:language>
  <cp:lastModifiedBy>Jorge</cp:lastModifiedBy>
  <dcterms:modified xsi:type="dcterms:W3CDTF">2021-10-19T22:03:00Z</dcterms:modified>
  <cp:revision>3</cp:revision>
  <dc:subject/>
  <dc:title/>
</cp:coreProperties>
</file>