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2174402" r:id="rId2"/>
        </w:object>
      </w:r>
      <w:r>
        <w:rPr>
          <w:b/>
          <w:caps/>
          <w:color w:val="000080"/>
          <w:spacing w:val="10"/>
        </w:rPr>
        <w:t>Secretaria Regional da Educação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 PAA – 2021/2022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Combate à obesidade infantil e promoção de hábitos de vida saudáve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Estimular o estabelecimento de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>
          <w:b/>
        </w:rPr>
        <w:t>ACTIVIDADE</w:t>
      </w:r>
      <w:r>
        <w:rPr/>
        <w:t>: Saúde Escolar – Geração Azul</w:t>
      </w:r>
    </w:p>
    <w:p>
      <w:pPr>
        <w:pStyle w:val="Normal"/>
        <w:spacing w:lineRule="auto" w:line="360"/>
        <w:ind w:left="-851" w:hanging="0"/>
        <w:rPr/>
      </w:pPr>
      <w:r>
        <w:rPr>
          <w:rFonts w:cs="Calibri"/>
        </w:rPr>
        <w:t xml:space="preserve"> </w:t>
      </w:r>
      <w:r>
        <w:rPr>
          <w:b/>
        </w:rPr>
        <w:t>Data da realização</w:t>
      </w:r>
      <w:r>
        <w:rPr/>
        <w:t>: Ao longo do ano letiv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468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46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ção da Atividad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temas, por grupos e turma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é-Escolar – </w:t>
                            </w:r>
                            <w:r>
                              <w:rPr>
                                <w:bCs/>
                              </w:rPr>
                              <w:t>“Às voltas com a água”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º ano – </w:t>
                            </w:r>
                            <w:r>
                              <w:rPr>
                                <w:bCs/>
                              </w:rPr>
                              <w:t>“Oceano e a sua importância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.º ano –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lang w:eastAsia="pt-PT"/>
                              </w:rPr>
                              <w:t> </w:t>
                            </w:r>
                            <w:r>
                              <w:rPr>
                                <w:rFonts w:eastAsia="Times New Roman" w:cs="Calibri"/>
                                <w:color w:val="222222"/>
                                <w:lang w:eastAsia="pt-PT"/>
                              </w:rPr>
                              <w:t>Porque é important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º ano – </w:t>
                            </w:r>
                            <w:r>
                              <w:rPr>
                                <w:rFonts w:cs="Calibri"/>
                                <w:color w:val="222222"/>
                                <w:shd w:fill="FFFFFF" w:val="clear"/>
                              </w:rPr>
                              <w:t>Como se proteg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º ano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</w:rPr>
                              <w:t>“Porque é importante o oceano?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51.85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crição da Atividad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temas, por grupos e turmas: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é-Escolar – </w:t>
                      </w:r>
                      <w:r>
                        <w:rPr>
                          <w:bCs/>
                        </w:rPr>
                        <w:t>“Às voltas com a água”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1.º ano – </w:t>
                      </w:r>
                      <w:r>
                        <w:rPr>
                          <w:bCs/>
                        </w:rPr>
                        <w:t>“Oceano e a sua importância”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0" w:after="0"/>
                        <w:rPr/>
                      </w:pPr>
                      <w:r>
                        <w:rPr>
                          <w:b/>
                        </w:rPr>
                        <w:t>2.º ano –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lang w:eastAsia="pt-PT"/>
                        </w:rPr>
                        <w:t> </w:t>
                      </w:r>
                      <w:r>
                        <w:rPr>
                          <w:rFonts w:eastAsia="Times New Roman" w:cs="Calibri"/>
                          <w:color w:val="222222"/>
                          <w:lang w:eastAsia="pt-PT"/>
                        </w:rPr>
                        <w:t>Porque é importante o oceano?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.º ano – </w:t>
                      </w:r>
                      <w:r>
                        <w:rPr>
                          <w:rFonts w:cs="Calibri"/>
                          <w:color w:val="222222"/>
                          <w:shd w:fill="FFFFFF" w:val="clear"/>
                        </w:rPr>
                        <w:t>Como se protege o oceano?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</w:rPr>
                        <w:t xml:space="preserve">4.º ano </w:t>
                      </w:r>
                      <w:r>
                        <w:rPr>
                          <w:rFonts w:cs="Calibri"/>
                          <w:b/>
                        </w:rPr>
                        <w:t xml:space="preserve">- </w:t>
                      </w:r>
                      <w:r>
                        <w:rPr>
                          <w:rFonts w:cs="Calibri"/>
                        </w:rPr>
                        <w:t>“Porque é importante o oceano?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0390</wp:posOffset>
                </wp:positionH>
                <wp:positionV relativeFrom="paragraph">
                  <wp:posOffset>45085</wp:posOffset>
                </wp:positionV>
                <wp:extent cx="6548755" cy="7994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Exposição dos produtos dos alunos em local visível a todos os elementos do núcleo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3.55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Exposição dos produtos dos alunos em local visível a todos os elementos do núcleo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009390</wp:posOffset>
                </wp:positionV>
                <wp:extent cx="6544310" cy="393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>
                                <w:bCs/>
                              </w:rPr>
                              <w:t>Todas as crianças</w:t>
                            </w:r>
                            <w:r>
                              <w:rPr/>
                              <w:t xml:space="preserve"> e alunos do núcleo escol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3pt;height:30.95pt;mso-wrap-distance-left:9.05pt;mso-wrap-distance-right:9.05pt;mso-wrap-distance-top:0pt;mso-wrap-distance-bottom:0pt;margin-top:31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>
                          <w:bCs/>
                        </w:rPr>
                        <w:t>Todas as crianças</w:t>
                      </w:r>
                      <w:r>
                        <w:rPr/>
                        <w:t xml:space="preserve"> e alunos do núcleo escola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2628900</wp:posOffset>
                </wp:positionV>
                <wp:extent cx="6548755" cy="1210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/>
                              <w:t xml:space="preserve"> Educadoras, Professoras titulares de tu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teriais:</w:t>
                            </w:r>
                            <w:r>
                              <w:rPr/>
                              <w:t xml:space="preserve"> Manuais “Educar para uma Geração Azul”, material reutilizável, material de papelaria variado, audiovisuais, internet, impresso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5.3pt;mso-wrap-distance-left:9.05pt;mso-wrap-distance-right:9.05pt;mso-wrap-distance-top:0pt;mso-wrap-distance-bottom:0pt;margin-top:20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/>
                        <w:t xml:space="preserve"> Educadoras, Professoras titulares de tu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ateriais:</w:t>
                      </w:r>
                      <w:r>
                        <w:rPr/>
                        <w:t xml:space="preserve"> Manuais “Educar para uma Geração Azul”, material reutilizável, material de papelaria variado, audiovisuais, internet, impresso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505325</wp:posOffset>
                </wp:positionV>
                <wp:extent cx="654875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  <w:r>
                              <w:rPr/>
                              <w:t>Ficha de registo de avaliação do P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pt;mso-wrap-distance-left:9.05pt;mso-wrap-distance-right:9.05pt;mso-wrap-distance-top:0pt;mso-wrap-distance-bottom:0pt;margin-top:354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  <w:r>
                        <w:rPr/>
                        <w:t>Ficha de registo de avaliação do P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955</wp:posOffset>
                </wp:positionH>
                <wp:positionV relativeFrom="paragraph">
                  <wp:posOffset>5643880</wp:posOffset>
                </wp:positionV>
                <wp:extent cx="6548755" cy="609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444.4pt;mso-position-vertical-relative:text;margin-left:-4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043305</wp:posOffset>
                </wp:positionV>
                <wp:extent cx="6548755" cy="1235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bCs/>
                              </w:rPr>
                              <w:t xml:space="preserve"> Ana Teixeira, Elizabete Pasco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Ana Teixei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82.15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bCs/>
                        </w:rPr>
                        <w:t xml:space="preserve"> Ana Teixeira, Elizabete Pasco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Ana Teixei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5:00Z</dcterms:created>
  <dc:creator>Lob</dc:creator>
  <dc:description/>
  <cp:keywords/>
  <dc:language>en-US</dc:language>
  <cp:lastModifiedBy>Gonçalo Picanço</cp:lastModifiedBy>
  <dcterms:modified xsi:type="dcterms:W3CDTF">2021-10-16T16:25:00Z</dcterms:modified>
  <cp:revision>2</cp:revision>
  <dc:subject/>
  <dc:title/>
</cp:coreProperties>
</file>