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66067706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Halloween em Hogwarts Frutuoso</w:t>
      </w:r>
      <w:r>
        <w:rPr/>
        <w:t xml:space="preserve">                                 </w:t>
      </w:r>
      <w:r>
        <w:rPr>
          <w:b/>
        </w:rPr>
        <w:t>Data da realização:</w:t>
      </w:r>
      <w:r>
        <w:rPr/>
        <w:t xml:space="preserve"> 29 outub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0741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ação de um Peddy-Paper com o tema de Harry Potter, proporcionando ao aluno uma abordagem atípica do contexto escolar e onde será necessário uso de variadas competênci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68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lização de um Peddy-Paper com o tema de Harry Potter, proporcionando ao aluno uma abordagem atípica do contexto escolar e onde será necessário uso de variadas competênci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ato direto com Encarregados de educação (colaboradores secret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tato direto com Encarregados de educação (colaboradores secret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selecionados pelos directores de turma dos 5º e 6º a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selecionados pelos directores de turma dos 5º e 6º 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cenários, materiais de papelaria, tecidos e materiais reciclad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cenários, materiais de papelaria, tecidos e materiais reciclad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55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2.4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235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30:00Z</dcterms:created>
  <dc:creator>Lob</dc:creator>
  <dc:description/>
  <cp:keywords/>
  <dc:language>en-US</dc:language>
  <cp:lastModifiedBy>Gonçalo Picanço</cp:lastModifiedBy>
  <dcterms:modified xsi:type="dcterms:W3CDTF">2021-10-27T11:18:00Z</dcterms:modified>
  <cp:revision>4</cp:revision>
  <dc:subject/>
  <dc:title/>
</cp:coreProperties>
</file>