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49" w:leader="none"/>
        </w:tabs>
        <w:rPr>
          <w:b/>
          <w:b/>
          <w:caps/>
          <w:spacing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8.45pt;margin-top:-8.2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70417027" r:id="rId10"/>
        </w:object>
      </w:r>
      <w:r>
        <w:rPr>
          <w:b/>
          <w:caps/>
          <w:spacing w:val="10"/>
        </w:rPr>
        <w:tab/>
      </w:r>
    </w:p>
    <w:p>
      <w:pPr>
        <w:pStyle w:val="Normal"/>
        <w:tabs>
          <w:tab w:val="clear" w:pos="708"/>
          <w:tab w:val="center" w:pos="4749" w:leader="none"/>
        </w:tabs>
        <w:jc w:val="center"/>
        <w:rPr>
          <w:b/>
          <w:b/>
          <w:caps/>
          <w:color w:val="002060"/>
          <w:spacing w:val="10"/>
        </w:rPr>
      </w:pPr>
      <w:r>
        <w:rPr>
          <w:b/>
          <w:caps/>
          <w:color w:val="002060"/>
          <w:spacing w:val="10"/>
        </w:rPr>
        <w:t>Secretaria Regional da Educação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ireção Regional da Educação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Escola Básica Integrada da Ribeira Grande 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56515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u w:val="single"/>
        </w:rPr>
        <w:t>Uma biblioteca para todos</w:t>
      </w:r>
      <w:r>
        <w:rPr/>
        <w:tab/>
        <w:tab/>
        <w:t xml:space="preserve">                          Data da realização: </w:t>
      </w:r>
      <w:r>
        <w:rPr>
          <w:u w:val="single"/>
        </w:rPr>
        <w:t>Ao longo do ano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5430</wp:posOffset>
                </wp:positionH>
                <wp:positionV relativeFrom="paragraph">
                  <wp:posOffset>3385820</wp:posOffset>
                </wp:positionV>
                <wp:extent cx="6558280" cy="1628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Parceria da Biblioteca Municipal Daniel de Sá com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 de leitura/exploração de livros de leitura recomendada, para os diferentes anos de escolaridade do 1º CEB. As atividades decorrerão no espaço da Biblioteca Municipal Daniel de Sá e/ou nos núcleos escolares e terão duração de 45 a 60 minutos. O transporte dos alunos será assegurado pela Câmara Municipal da Ribeira Grand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4pt;height:128.2pt;mso-wrap-distance-left:9.05pt;mso-wrap-distance-right:9.05pt;mso-wrap-distance-top:0pt;mso-wrap-distance-bottom:0pt;margin-top:266.6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Parceria da Biblioteca Municipal Daniel de Sá com o Departamento do 1º Ciclo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 de leitura/exploração de livros de leitura recomendada, para os diferentes anos de escolaridade do 1º CEB. As atividades decorrerão no espaço da Biblioteca Municipal Daniel de Sá e/ou nos núcleos escolares e terão duração de 45 a 60 minutos. O transporte dos alunos será assegurado pela Câmara Municipal da Ribeira Grand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5430</wp:posOffset>
                </wp:positionH>
                <wp:positionV relativeFrom="paragraph">
                  <wp:posOffset>358775</wp:posOffset>
                </wp:positionV>
                <wp:extent cx="6548755" cy="602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; Biblioteca Municipal Daniel de S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7.45pt;mso-wrap-distance-left:9.05pt;mso-wrap-distance-right:9.05pt;mso-wrap-distance-top:0pt;mso-wrap-distance-bottom:0pt;margin-top:28.2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; Biblioteca Municipal Daniel de S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5430</wp:posOffset>
                </wp:positionH>
                <wp:positionV relativeFrom="paragraph">
                  <wp:posOffset>262255</wp:posOffset>
                </wp:positionV>
                <wp:extent cx="6548755" cy="1504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pt-PT"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 Municipal Daniel de Sá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>Coordenadoras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o Departamento do 1º Ciclo, Técnicas da Biblioteca Daniel de S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 xml:space="preserve">Coordenadora do Departamento Curricular do1º Ciclo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18.45pt;mso-wrap-distance-left:9.05pt;mso-wrap-distance-right:9.05pt;mso-wrap-distance-top:0pt;mso-wrap-distance-bottom:0pt;margin-top:20.6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eastAsia="Times New Roman"/>
                          <w:b/>
                          <w:lang w:eastAsia="pt-PT"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 Municipal Daniel de Sá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>Coordenadoras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Calibri" w:cs="Calibri"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Coordenadora do Departamento do 1º Ciclo, Técnicas da Biblioteca Daniel de Sá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 xml:space="preserve">Coordenadora do Departamento Curricular do1º Ciclo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2580</wp:posOffset>
                </wp:positionH>
                <wp:positionV relativeFrom="paragraph">
                  <wp:posOffset>-83185</wp:posOffset>
                </wp:positionV>
                <wp:extent cx="6548755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/>
                              <w:t xml:space="preserve">Alunos do 1º Cicl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3.35pt;mso-wrap-distance-left:9.05pt;mso-wrap-distance-right:9.05pt;mso-wrap-distance-top:0pt;mso-wrap-distance-bottom:0pt;margin-top:-6.55pt;mso-position-vertical-relative:text;margin-left:-2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/>
                        <w:t xml:space="preserve">Alunos do 1º Cicl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1155</wp:posOffset>
                </wp:positionH>
                <wp:positionV relativeFrom="paragraph">
                  <wp:posOffset>234950</wp:posOffset>
                </wp:positionV>
                <wp:extent cx="6548755" cy="6362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Livros; transporte de alunos a cargo da Câmara Municipal da Ribeira Grand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0.1pt;mso-wrap-distance-left:9.05pt;mso-wrap-distance-right:9.05pt;mso-wrap-distance-top:0pt;mso-wrap-distance-bottom:0pt;margin-top:18.5pt;mso-position-vertical-relative:text;margin-left:-2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/>
                        <w:t xml:space="preserve">Livros; transporte de alunos a cargo da Câmara Municipal da Ribeira Gran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0045</wp:posOffset>
                </wp:positionH>
                <wp:positionV relativeFrom="paragraph">
                  <wp:posOffset>667385</wp:posOffset>
                </wp:positionV>
                <wp:extent cx="6548755" cy="11671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1.9pt;mso-wrap-distance-left:9.05pt;mso-wrap-distance-right:9.05pt;mso-wrap-distance-top:0pt;mso-wrap-distance-bottom:0pt;margin-top:52.55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1475</wp:posOffset>
                </wp:positionH>
                <wp:positionV relativeFrom="paragraph">
                  <wp:posOffset>2069465</wp:posOffset>
                </wp:positionV>
                <wp:extent cx="6548755" cy="7137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beira Grande, 22/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6.2pt;mso-wrap-distance-left:9.05pt;mso-wrap-distance-right:9.05pt;mso-wrap-distance-top:0pt;mso-wrap-distance-bottom:0pt;margin-top:162.9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Margarida Sil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beira Grande, 22/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35:00Z</dcterms:created>
  <dc:creator>Lob</dc:creator>
  <dc:description/>
  <cp:keywords/>
  <dc:language>en-US</dc:language>
  <cp:lastModifiedBy>Utilizador</cp:lastModifiedBy>
  <dcterms:modified xsi:type="dcterms:W3CDTF">2021-10-24T13:29:00Z</dcterms:modified>
  <cp:revision>37</cp:revision>
  <dc:subject/>
  <dc:title/>
</cp:coreProperties>
</file>