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0776515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/>
        <w:t>ATIVIDADE: “Jardim da Páscoa”                          Data da realização: de 28 de março a 20 de abril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ção da Atividade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posição de ovos de Páscoa elaborados pelos alunos, em contexto de sala de aula, utilizando materiais reciclávei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b/>
              </w:rPr>
              <w:t xml:space="preserve">2.º ano – </w:t>
            </w:r>
            <w:r>
              <w:rPr>
                <w:rFonts w:cs="Calibri"/>
                <w:bCs/>
              </w:rPr>
              <w:t>decoração de uma árvore com ovos de Páscoa, que ficará no hall de entrada da escola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Calibri"/>
                <w:u w:val="single"/>
              </w:rPr>
            </w:pPr>
            <w:r>
              <w:rPr>
                <w:rFonts w:cs="Calibri"/>
                <w:b/>
              </w:rPr>
              <w:t xml:space="preserve">1.º, 3.º e 4.º anos </w:t>
            </w:r>
            <w:r>
              <w:rPr>
                <w:rFonts w:cs="Calibri"/>
                <w:bCs/>
              </w:rPr>
              <w:t>– decoração, com materiais recicláveis, de ovos de grandes dimensões para decorar o jardim frontal e lateral da escol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6"/>
                <w:u w:val="single"/>
              </w:rPr>
            </w:pPr>
            <w:r>
              <w:rPr>
                <w:rFonts w:cs="Calibri"/>
                <w:sz w:val="6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  <w:p>
            <w:pPr>
              <w:pStyle w:val="Normal"/>
              <w:spacing w:lineRule="auto" w:line="360" w:before="0" w:after="20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 xml:space="preserve">A atividade/ exposição “Jardim da Páscoa” será divulgada através de fotografias na página da escola e página do Facebook, e no prazo entre </w:t>
            </w:r>
            <w:r>
              <w:rPr>
                <w:b/>
                <w:bCs/>
                <w:u w:val="single"/>
              </w:rPr>
              <w:t>28 de março e  20 de abril</w:t>
            </w:r>
            <w:r>
              <w:rPr>
                <w:b/>
                <w:u w:val="single"/>
              </w:rPr>
              <w:t xml:space="preserve"> </w:t>
            </w:r>
            <w:r>
              <w:rPr/>
              <w:t>estará disponível no jardim exterior da escola ( frente e lateral) e hall de entrada com uma árvore do ovo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quipa dinamizadora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Todos os alunos do 1º ciclo e turma de TPCA, e respetivos docentes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Cs/>
                <w:u w:val="single"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rPr/>
            </w:pPr>
            <w:r>
              <w:rPr/>
              <w:t>- Materiais recicláveis/ reutilizáveis: rolhas, cartão de cereais, fitas de papel, embalagens diversas, revistas, jornais, tecidos, restos de madeira, entre outros;</w:t>
            </w:r>
          </w:p>
          <w:p>
            <w:pPr>
              <w:pStyle w:val="Normal"/>
              <w:rPr/>
            </w:pPr>
            <w:r>
              <w:rPr/>
              <w:t>- tintas;</w:t>
            </w:r>
          </w:p>
          <w:p>
            <w:pPr>
              <w:pStyle w:val="Normal"/>
              <w:rPr/>
            </w:pPr>
            <w:r>
              <w:rPr/>
              <w:t>- Cola;</w:t>
            </w:r>
          </w:p>
          <w:p>
            <w:pPr>
              <w:pStyle w:val="Normal"/>
              <w:rPr/>
            </w:pPr>
            <w:r>
              <w:rPr/>
              <w:t>- Fita cola adesivo;</w:t>
            </w:r>
          </w:p>
          <w:p>
            <w:pPr>
              <w:pStyle w:val="Normal"/>
              <w:rPr/>
            </w:pPr>
            <w:r>
              <w:rPr/>
              <w:t>- Bostik;</w:t>
            </w:r>
          </w:p>
          <w:p>
            <w:pPr>
              <w:pStyle w:val="Normal"/>
              <w:rPr/>
            </w:pPr>
            <w:r>
              <w:rPr/>
              <w:t>- Arame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>- Fio de seda (de pesca)….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 xml:space="preserve">Destinatários: </w:t>
            </w:r>
            <w:r>
              <w:rPr/>
              <w:t>Alunos, Encarregados de Educação e restante comunidade educativ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s de Avaliação: 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rPr/>
            </w:pPr>
            <w:r>
              <w:rPr/>
              <w:t>- Balanço da participação de cada turma na ata de avaliação de cada turma, no ponto - outros assuntos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8:37:00Z</dcterms:created>
  <dc:creator>Lob</dc:creator>
  <dc:description/>
  <cp:keywords/>
  <dc:language>en-US</dc:language>
  <cp:lastModifiedBy>EBIRG</cp:lastModifiedBy>
  <dcterms:modified xsi:type="dcterms:W3CDTF">2021-10-12T15:59:00Z</dcterms:modified>
  <cp:revision>9</cp:revision>
  <dc:subject/>
  <dc:title/>
</cp:coreProperties>
</file>