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91042514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 xml:space="preserve">Melhoria da qualidade do sucesso educativo em todos os níveis e modalidades de ensino </w:t>
            </w:r>
            <w:r>
              <w:rPr>
                <w:color w:val="FF0000"/>
              </w:rPr>
              <w:t xml:space="preserve">ou </w:t>
            </w:r>
            <w:r>
              <w:rPr/>
              <w:t xml:space="preserve"> 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>ATIVIDADE:</w:t>
      </w:r>
      <w:r>
        <w:rPr>
          <w:rFonts w:cs="Times New Roman" w:ascii="Times New Roman" w:hAnsi="Times New Roman"/>
          <w:b/>
        </w:rPr>
        <w:t xml:space="preserve"> “A Volta ao Mundo”-EECE </w:t>
      </w:r>
      <w:r>
        <w:rPr>
          <w:rFonts w:cs="Times New Roman" w:ascii="Times New Roman" w:hAnsi="Times New Roman"/>
        </w:rPr>
        <w:t xml:space="preserve">             </w:t>
      </w:r>
      <w:r>
        <w:rPr/>
        <w:t xml:space="preserve">                              Data da realização: Ao longo do an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Os educadores vão continuar a desenvolver a mesma atividade com as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pt-PT"/>
                              </w:rPr>
                              <w:t>crianças da faixa etária dos cinco anos. Ao longo do ano, será desenvolvido um conjunto de atividades no Domínio da Interculturalidade onde será abordado diferentes costumes e tradições (ex: língua, dança, vestuário, festas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pt-PT"/>
                              </w:rPr>
                              <w:t>No ano transato foi criado um banco de recursos no Google Drive e os educadores devem continuar a introduzir, ao longo deste ano letivo, todos os materiais elaborados, de acordo com a temática a desenvolver. Levando assim a uma partilha entre os educador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pt-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Os educadores vão continuar a desenvolver a mesma atividade com as </w:t>
                      </w:r>
                      <w:r>
                        <w:rPr>
                          <w:rFonts w:cs="Times New Roman" w:ascii="Times New Roman" w:hAnsi="Times New Roman"/>
                          <w:lang w:eastAsia="pt-PT"/>
                        </w:rPr>
                        <w:t>crianças da faixa etária dos cinco anos. Ao longo do ano, será desenvolvido um conjunto de atividades no Domínio da Interculturalidade onde será abordado diferentes costumes e tradições (ex: língua, dança, vestuário, festas)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lang w:eastAsia="pt-PT"/>
                        </w:rPr>
                        <w:t>No ano transato foi criado um banco de recursos no Google Drive e os educadores devem continuar a introduzir, ao longo deste ano letivo, todos os materiais elaborados, de acordo com a temática a desenvolver. Levando assim a uma partilha entre os educadore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eastAsia="pt-P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asta do google Driv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asta do google Driv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odas as crianças de cinco anos que frequentam a Educação Pré-Escolar na EBI da Ribeira Gran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Todas as crianças de cinco anos que frequentam a Educação Pré-Escolar na EBI da Ribeira Gran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ivros, pesquisa na internet, material de desgaste, fotos, víde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Livros, pesquisa na internet, material de desgaste, fotos, víde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través do feedback das crianças sobre as atividades e a forma como decorr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o preenchimento da ficha de acompanhamento e avaliação da atividade, por parte dos Educador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través do feedback das crianças sobre as atividades e a forma como decorr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No preenchimento da ficha de acompanhamento e avaliação da atividade, por parte dos Educadore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9226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8/10 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: </w:t>
                            </w:r>
                            <w:r>
                              <w:rPr>
                                <w:i/>
                              </w:rPr>
                              <w:t>Maria João Sousa Cabral de Melo Reg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2.65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8/10 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: </w:t>
                      </w:r>
                      <w:r>
                        <w:rPr>
                          <w:i/>
                        </w:rPr>
                        <w:t>Maria João Sousa Cabral de Melo Reg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Docentes do Departamento da Educação Pré-Escolar que tem a faixa etária dos cinco ano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oordenadora do Departamento E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Docentes do Departamento da Educação Pré-Escolar que tem a faixa etária dos cinco ano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oordenadora do Departamento E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22:18:00Z</dcterms:created>
  <dc:creator>Lob</dc:creator>
  <dc:description/>
  <cp:keywords/>
  <dc:language>en-US</dc:language>
  <cp:lastModifiedBy>Maria João Rego</cp:lastModifiedBy>
  <dcterms:modified xsi:type="dcterms:W3CDTF">2021-10-10T22:58:00Z</dcterms:modified>
  <cp:revision>7</cp:revision>
  <dc:subject/>
  <dc:title/>
</cp:coreProperties>
</file>