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pacing w:val="10"/>
          <w:lang w:val="en-US" w:eastAsia="en-US"/>
        </w:rPr>
      </w:pPr>
      <w:r>
        <w:rPr>
          <w:b/>
          <w:caps/>
          <w:spacing w:val="10"/>
          <w:lang w:val="en-US" w:eastAsia="en-US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7pt;margin-top:16.35pt;width:31.1pt;height:3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477417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4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5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6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aps/>
          <w:spacing w:val="10"/>
        </w:rPr>
      </w:pPr>
      <w:r>
        <w:rPr>
          <w:b/>
          <w:caps/>
          <w:spacing w:val="10"/>
        </w:rPr>
      </w:r>
    </w:p>
    <w:p>
      <w:pPr>
        <w:pStyle w:val="Normal"/>
        <w:jc w:val="center"/>
        <w:rPr>
          <w:b/>
          <w:b/>
          <w:caps/>
          <w:color w:val="002060"/>
          <w:spacing w:val="10"/>
        </w:rPr>
      </w:pPr>
      <w:r>
        <w:rPr>
          <w:b/>
          <w:caps/>
          <w:color w:val="002060"/>
          <w:spacing w:val="10"/>
        </w:rPr>
        <w:t>Secretaria Regional da Educação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Direção Regional da Educação</w:t>
      </w:r>
    </w:p>
    <w:p>
      <w:pPr>
        <w:pStyle w:val="Normal"/>
        <w:jc w:val="center"/>
        <w:rPr/>
      </w:pPr>
      <w:r>
        <w:rPr>
          <w:b/>
          <w:color w:val="002060"/>
        </w:rPr>
        <w:t xml:space="preserve">Escola Básica Integrada da Ribeira Grande </w:t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45720</wp:posOffset>
            </wp:positionV>
            <wp:extent cx="1068070" cy="429260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  <w:t>ATIVIDADE: SuperTmatik Cálculo Mental                                          Data da realização 2.º e 3.º Períodos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- Promoção de hábitos de vida saudáveis (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e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ção da Atividade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1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Inscrições e Treinos Livres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até 31 de janeiro de 2022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2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Seleção de Finalista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até 31 de março de 2022-  3 € por aluno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3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Grande Final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entre 2 e 16 de maio de 2022</w:t>
            </w:r>
          </w:p>
          <w:p>
            <w:pPr>
              <w:pStyle w:val="Normal"/>
              <w:spacing w:before="0" w:after="0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lang w:eastAsia="pt-PT"/>
              </w:rPr>
            </w:pPr>
            <w:r>
              <w:rPr>
                <w:rFonts w:cs="Calibri"/>
                <w:b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s de divulgação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ite da escola; professoras junto dos seus alunos, e biblioteca através da disponibilização de cartas e computadores para os alunos treinarem o jogo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>Recursos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Cartas SuperTmatik, computadores com acesso à internet, taxa individual de inscrição no valor de 3 €. 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tinatário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sz w:val="22"/>
                <w:szCs w:val="22"/>
              </w:rPr>
              <w:t xml:space="preserve">Turmas inscritas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º  D e E da  EB1/JI de Foros; 2º G da EB1,2/JI Gaspar Frutuoso; 4º H e I da EB1/JI de Ribeirinha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a dinamizadora: </w:t>
            </w:r>
            <w:r>
              <w:rPr>
                <w:sz w:val="22"/>
                <w:szCs w:val="22"/>
              </w:rPr>
              <w:t>Docentes das turmas inscritas: Hirta Tavares, Lucélia Guimarães, Cláudia Tavares e Luísa Amaral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Coordenadora da equipa dinamizadora: </w:t>
            </w:r>
            <w:r>
              <w:rPr>
                <w:sz w:val="22"/>
                <w:szCs w:val="22"/>
              </w:rPr>
              <w:t>Margarida Silva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lang w:eastAsia="pt-PT"/>
              </w:rPr>
            </w:pPr>
            <w:r>
              <w:rPr>
                <w:rFonts w:cs="Calibri"/>
                <w:b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atividade será avaliada pelos intervenientes, baseada no número de alunos que participam, bem como pelos resultados obtidos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>
                <w:b/>
              </w:rPr>
              <w:t>A coordenadora de departamento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Margarida Sil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beira Grande, 22/10/2021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44:00Z</dcterms:created>
  <dc:creator>Lob</dc:creator>
  <dc:description/>
  <cp:keywords/>
  <dc:language>en-US</dc:language>
  <cp:lastModifiedBy>Utilizador</cp:lastModifiedBy>
  <dcterms:modified xsi:type="dcterms:W3CDTF">2021-10-24T14:14:00Z</dcterms:modified>
  <cp:revision>34</cp:revision>
  <dc:subject/>
  <dc:title/>
</cp:coreProperties>
</file>