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366136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 xml:space="preserve">ATIVIDADE: </w:t>
      </w:r>
      <w:r>
        <w:rPr>
          <w:b/>
        </w:rPr>
        <w:t xml:space="preserve">Natal                    </w:t>
      </w:r>
      <w:r>
        <w:rPr/>
        <w:t xml:space="preserve">                                 Data da realização 15, 16 e 17 de dezembr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895</wp:posOffset>
                </wp:positionH>
                <wp:positionV relativeFrom="paragraph">
                  <wp:posOffset>441960</wp:posOffset>
                </wp:positionV>
                <wp:extent cx="657733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2 Sessões de filmes de Natal (3 ou 4 grupos de cada vez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Cantata de Natal na esco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Elaboração de uma lembranç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117.35pt;mso-wrap-distance-left:9.05pt;mso-wrap-distance-right:9.05pt;mso-wrap-distance-top:0pt;mso-wrap-distance-bottom:0pt;margin-top:34.8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2 Sessões de filmes de Natal (3 ou 4 grupos de cada vez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Cantata de Natal na esco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Elaboração de uma lembranç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153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antata de Natal formada por 2 a 3 grupos de cada vez, percorrendo a escola e com alguns pontos de paragem (Conselho Executivo/Secretaria, Bar/Cantina e Hall de Entrada/Biblioteca) para entrega de Postais de boas fes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 em contexto de sala, que posteriormente serão enviados aos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0.7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Cantata de Natal formada por 2 a 3 grupos de cada vez, percorrendo a escola e com alguns pontos de paragem (Conselho Executivo/Secretaria, Bar/Cantina e Hall de Entrada/Biblioteca) para entrega de Postais de boas festa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 em contexto de sala, que posteriormente serão enviados aos encarregados de educaçã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>
                                <w:bCs/>
                              </w:rPr>
                              <w:t xml:space="preserve"> Crianças EPE –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>
                          <w:bCs/>
                        </w:rPr>
                        <w:t xml:space="preserve"> Crianças EPE –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967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>
                                <w:bCs/>
                              </w:rPr>
                              <w:t xml:space="preserve">Material digital (PowerPoint e vídeos) e material de desgaste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6.2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>
                          <w:bCs/>
                        </w:rPr>
                        <w:t xml:space="preserve">Material digital (PowerPoint e vídeos) e material de desgaste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/>
                        <w:t>Ribeira Grande 06/10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600710</wp:posOffset>
                </wp:positionV>
                <wp:extent cx="6548755" cy="935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7pt;mso-wrap-distance-left:9.05pt;mso-wrap-distance-right:9.05pt;mso-wrap-distance-top:0pt;mso-wrap-distance-bottom:0pt;margin-top:47.3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5:08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6</cp:revision>
  <dc:subject/>
  <dc:title/>
</cp:coreProperties>
</file>