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Secretaria Regional da Educação e Cultur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7305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recção Regional da Educ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6 - 2019</w:t>
            </w:r>
          </w:p>
        </w:tc>
      </w:tr>
      <w:tr>
        <w:trPr>
          <w:trHeight w:val="32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bate à obesidade infantil e promoção de hábitos de vida saudável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iminuição dos casos de insucesso escola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mentar o gosto pela perfeição e excelênci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eastAsia="pt-PT"/>
              </w:rPr>
            </w:pPr>
            <w:r>
              <w:rPr>
                <w:rFonts w:cs="Calibri" w:ascii="Times New Roman" w:hAnsi="Times New Roman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IVIDADE: “</w:t>
      </w:r>
      <w:r>
        <w:rPr>
          <w:rFonts w:cs="Times New Roman" w:ascii="Times New Roman" w:hAnsi="Times New Roman"/>
          <w:b/>
          <w:u w:val="single"/>
        </w:rPr>
        <w:t>Minimaratona”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sz w:val="20"/>
          <w:szCs w:val="20"/>
        </w:rPr>
        <w:t>Encerramento do ano letivo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        Data da realização: </w:t>
      </w:r>
      <w:r>
        <w:rPr>
          <w:rFonts w:cs="Times New Roman" w:ascii="Times New Roman" w:hAnsi="Times New Roman"/>
          <w:u w:val="single"/>
        </w:rPr>
        <w:t xml:space="preserve"> 17/ 06/ 2022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5955</wp:posOffset>
                </wp:positionH>
                <wp:positionV relativeFrom="paragraph">
                  <wp:posOffset>2981325</wp:posOffset>
                </wp:positionV>
                <wp:extent cx="6548755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/>
                              <w:ind w:righ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a encerrar o ano letivo, realizar-se-ão corridas de atletismo nas ruas da Ribeira Seca, com percursos a definir, conforme a faixa etária do grupo/turma. Pedir-se-á o apoio da Polícia de Segurança Pública no âmbito do controlo do trânsito e da segurança dos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3.5pt;mso-wrap-distance-left:9.05pt;mso-wrap-distance-right:9.05pt;mso-wrap-distance-top:0pt;mso-wrap-distance-bottom:0pt;margin-top:234.7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/>
                        <w:ind w:right="142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ra encerrar o ano letivo, realizar-se-ão corridas de atletismo nas ruas da Ribeira Seca, com percursos a definir, conforme a faixa etária do grupo/turma. Pedir-se-á o apoio da Polícia de Segurança Pública no âmbito do controlo do trânsito e da segurança dos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0240</wp:posOffset>
                </wp:positionH>
                <wp:positionV relativeFrom="paragraph">
                  <wp:posOffset>158750</wp:posOffset>
                </wp:positionV>
                <wp:extent cx="6548755" cy="951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ção na caderneta do alu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ção através do email dos alun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4.95pt;mso-wrap-distance-left:9.05pt;mso-wrap-distance-right:9.05pt;mso-wrap-distance-top:0pt;mso-wrap-distance-bottom:0pt;margin-top:12.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rmação na caderneta do alu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rmação através do email dos alun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5955</wp:posOffset>
                </wp:positionH>
                <wp:positionV relativeFrom="paragraph">
                  <wp:posOffset>234315</wp:posOffset>
                </wp:positionV>
                <wp:extent cx="6548755" cy="2449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Núcleo da EB1/JI de Madre Teresa D’Anunci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Docentes e Assistentes Operaciona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es responsáveis pelo PAA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ceição Pascoal e Marco Soa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2.9pt;mso-wrap-distance-left:9.05pt;mso-wrap-distance-right:9.05pt;mso-wrap-distance-top:0pt;mso-wrap-distance-bottom:0pt;margin-top:18.4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Núcleo da EB1/JI de Madre Teresa D’Anunci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Docentes e Assistentes Operacionai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es responsáveis pelo PAA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ceição Pascoal e Marco So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06045</wp:posOffset>
                </wp:positionV>
                <wp:extent cx="6548755" cy="588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úcleo da EB1/JI de Madre Teresa D´ Anunciad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8.3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>úcleo da EB1/JI de Madre Teresa D´ Anunc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454025</wp:posOffset>
                </wp:positionV>
                <wp:extent cx="6548755" cy="977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curs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quipamento de despor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Humano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unos, corpo docente da escola, assistentes operacionais e Polícia de Segurança Públic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35.7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ecursos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Equipamento de despor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Humanos: </w:t>
                      </w:r>
                      <w:r>
                        <w:rPr>
                          <w:rFonts w:cs="Times New Roman" w:ascii="Times New Roman" w:hAnsi="Times New Roman"/>
                        </w:rPr>
                        <w:t>Alunos, corpo docente da escola, assistentes operacionais e Polícia de Segurança Públ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628015</wp:posOffset>
                </wp:positionV>
                <wp:extent cx="6548755" cy="977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49.4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2072005</wp:posOffset>
                </wp:positionV>
                <wp:extent cx="6548755" cy="588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ibeira Grande,                         de 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 coordenador de departamen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163.1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Ribeira Grande,                         de 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 coordenador de departamento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arcter">
    <w:name w:val="Títul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15:00Z</dcterms:created>
  <dc:creator>Lob</dc:creator>
  <dc:description/>
  <cp:keywords/>
  <dc:language>en-US</dc:language>
  <cp:lastModifiedBy>EMA</cp:lastModifiedBy>
  <dcterms:modified xsi:type="dcterms:W3CDTF">2021-10-12T16:52:00Z</dcterms:modified>
  <cp:revision>4</cp:revision>
  <dc:subject/>
  <dc:title/>
</cp:coreProperties>
</file>