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311271734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Halloween em Hogwarts Frutuoso</w:t>
      </w:r>
      <w:r>
        <w:rPr/>
        <w:t xml:space="preserve">                                 </w:t>
      </w:r>
      <w:r>
        <w:rPr>
          <w:b/>
        </w:rPr>
        <w:t>Data da realização:</w:t>
      </w:r>
      <w:r>
        <w:rPr/>
        <w:t xml:space="preserve"> 29 outubro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3407410</wp:posOffset>
                </wp:positionV>
                <wp:extent cx="6548755" cy="1247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lização de um Peddy-Paper com o tema de Harry Potter, proporcionando ao aluno uma abordagem atípica do contexto escolar e onde será necessário uso de variadas competência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8.2pt;mso-wrap-distance-left:9.05pt;mso-wrap-distance-right:9.05pt;mso-wrap-distance-top:0pt;mso-wrap-distance-bottom:0pt;margin-top:268.3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alização de um Peddy-Paper com o tema de Harry Potter, proporcionando ao aluno uma abordagem atípica do contexto escolar e onde será necessário uso de variadas competência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3210</wp:posOffset>
                </wp:positionH>
                <wp:positionV relativeFrom="paragraph">
                  <wp:posOffset>10731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ato direto com Encarregados de educação (colaboradores secretos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8.45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ntato direto com Encarregados de educação (colaboradores secretos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81325</wp:posOffset>
                </wp:positionV>
                <wp:extent cx="654875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Alunos selecionados pelos directores de turma dos 5º e 6º an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4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Alunos selecionados pelos directores de turma dos 5º e 6º an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993900</wp:posOffset>
                </wp:positionV>
                <wp:extent cx="6548755" cy="723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vros, cenários, materiais de papelaria, tecidos e materiais reciclado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157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vros, cenários, materiais de papelaria, tecidos e materiais reciclado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200525</wp:posOffset>
                </wp:positionV>
                <wp:extent cx="6548755" cy="15544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5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após a atividades, após parecer de toda a equipa dinamizadora, através do seu respetivo coordenador e pela verificação da abordagem/requisição da colecção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2.4pt;mso-wrap-distance-left:9.05pt;mso-wrap-distance-right:9.05pt;mso-wrap-distance-top:0pt;mso-wrap-distance-bottom:0pt;margin-top:330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após a atividades, após parecer de toda a equipa dinamizadora, através do seu respetivo coordenador e pela verificação da abordagem/requisição da colecção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3240</wp:posOffset>
                </wp:positionH>
                <wp:positionV relativeFrom="paragraph">
                  <wp:posOffset>5886450</wp:posOffset>
                </wp:positionV>
                <wp:extent cx="6548755" cy="12357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9/10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a Biblioteca Escola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ónia Sobred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7.3pt;mso-wrap-distance-left:9.05pt;mso-wrap-distance-right:9.05pt;mso-wrap-distance-top:0pt;mso-wrap-distance-bottom:0pt;margin-top:463.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9/10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O(A) coordenador(a) da Biblioteca Escola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ónia Sobred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o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s da Biblioteca Escolar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o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s da Biblioteca Escolar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1:30:00Z</dcterms:created>
  <dc:creator>Lob</dc:creator>
  <dc:description/>
  <cp:keywords/>
  <dc:language>en-US</dc:language>
  <cp:lastModifiedBy>Gonçalo Picanço</cp:lastModifiedBy>
  <dcterms:modified xsi:type="dcterms:W3CDTF">2021-10-27T11:18:00Z</dcterms:modified>
  <cp:revision>4</cp:revision>
  <dc:subject/>
  <dc:title/>
</cp:coreProperties>
</file>