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0062588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as tradições do Pão por Deus e Halloween</w:t>
      </w:r>
      <w:r>
        <w:rPr/>
        <w:t xml:space="preserve">    Data da realização: 29/10/2021 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Sensibilização sobre as tradições do Pão por Deus e do Hallowee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Desfiles de fantasias no exterior onde foi pedido a colaboração dos pais para adquirem os fat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Cada grupo canta uma canção alusiva ao tem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Elaboração de uma cesta para guloseimas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Sensibilização sobre as tradições do Pão por Deus e do Hallowee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Desfiles de fantasias no exterior onde foi pedido a colaboração dos pais para adquirem os fat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Cada grupo canta uma canção alusiva ao tem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Elaboração de uma cesta para guloseimas.</w:t>
                      </w:r>
                    </w:p>
                    <w:p>
                      <w:pPr>
                        <w:pStyle w:val="Normal"/>
                        <w:spacing w:lineRule="auto" w:line="276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16865</wp:posOffset>
                </wp:positionV>
                <wp:extent cx="6619875" cy="1046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25pt;height:82.4pt;mso-wrap-distance-left:9.05pt;mso-wrap-distance-right:9.05pt;mso-wrap-distance-top:0pt;mso-wrap-distance-bottom:0pt;margin-top:24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vídeos, material de desgaste, trajes de fantasia 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vídeos, material de desgaste, trajes de fantasia 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51:00Z</dcterms:modified>
  <cp:revision>5</cp:revision>
  <dc:subject/>
  <dc:title/>
</cp:coreProperties>
</file>