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50699727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ulação do estabelecimento de parcerias com entidades públicas e privadas ou 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envolvimento da litera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lhoria da qualidade do sucesso educativo em todos os níveis e modalidades de ensino </w:t>
            </w:r>
            <w:r>
              <w:rPr>
                <w:rFonts w:cs="Times New Roman" w:ascii="Times New Roman" w:hAnsi="Times New Roman"/>
                <w:color w:val="FF0000"/>
              </w:rPr>
              <w:t xml:space="preserve">ou </w:t>
            </w:r>
            <w:r>
              <w:rPr>
                <w:rFonts w:cs="Times New Roman" w:ascii="Times New Roman" w:hAnsi="Times New Roman"/>
              </w:rPr>
              <w:t xml:space="preserve"> 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>ATIVIDADE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A Formiga Alfabeta/Projeto “Um Livro um Sorriso”</w:t>
      </w:r>
      <w:r>
        <w:rPr>
          <w:rFonts w:cs="Times New Roman" w:ascii="Times New Roman" w:hAnsi="Times New Roman"/>
        </w:rPr>
        <w:t xml:space="preserve"> </w:t>
      </w:r>
      <w:r>
        <w:rPr/>
        <w:t>Data da realização: Ao longo do an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40" w:leader="none"/>
                              </w:tabs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pt-PT"/>
                              </w:rPr>
                              <w:t>A atividade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2"/>
                                <w:lang w:eastAsia="pt-PT"/>
                              </w:rPr>
                              <w:t xml:space="preserve"> desenvolver em parceria co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 xml:space="preserve">Biblioteca Municipal Daniel de Sá, está integrada no projeto “Um livro um sorriso”. A atividade “Formiga Alfabeta” tem por base a correspondência periódica (via carta) entre a mascote da biblioteca infanto-juvenil e todos os grupos da Educação Pré-Escolar da Escola Gaspar Frutuoso e o </w:t>
                            </w:r>
                            <w:r>
                              <w:rPr>
                                <w:rFonts w:cs="Times New Roman" w:ascii="Times New Roman" w:hAnsi="Times New Roman"/>
                                <w:shd w:fill="FFFFFF" w:val="clear"/>
                              </w:rPr>
                              <w:t xml:space="preserve">Centro de Apoio Social e Acolhimento, </w:t>
                            </w: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Cs/>
                                <w:i w:val="false"/>
                                <w:iCs w:val="false"/>
                                <w:shd w:fill="FFFFFF" w:val="clear"/>
                              </w:rPr>
                              <w:t>Bernardo</w:t>
                            </w:r>
                            <w:r>
                              <w:rPr>
                                <w:rFonts w:cs="Times New Roman" w:ascii="Times New Roman" w:hAnsi="Times New Roman"/>
                                <w:shd w:fill="FFFFFF" w:val="clear"/>
                              </w:rPr>
                              <w:t> Manuel da Silveira </w:t>
                            </w: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Cs/>
                                <w:i w:val="false"/>
                                <w:iCs w:val="false"/>
                                <w:shd w:fill="FFFFFF" w:val="clear"/>
                              </w:rPr>
                              <w:t>Estrela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 xml:space="preserve"> Com esta atividade desenvolvem-se competências da dimensão “curricular” na Educação Pré-Escolar de uma forma lúdica, diferenciada e diversificada, com recursos a materiais variados e com diferentes agentes educativos. Os objetivos estão definidos e delineados, de acordo com as competências selecionadas pelo departamento e pelos técnicos da biblioteca, possibilitando uma ação/avaliação longitudinal e articulada com os educadores intervenientes, concebendo uma verdadeira parceria educativa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>Cada carta/ correspondência contém uma proposta de tarefa/atividade que pretende desenvolver competências na Área do Conhecimento do Mundo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>mais especificamente na Abordagem às Ciências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>Conhecimento do Mundo Social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2"/>
                              </w:rPr>
                              <w:t xml:space="preserve"> “Dos Açores à minha freguesia”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440" w:leader="none"/>
                        </w:tabs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lang w:eastAsia="pt-PT"/>
                        </w:rPr>
                        <w:t>A atividade a</w:t>
                      </w:r>
                      <w:r>
                        <w:rPr>
                          <w:rFonts w:eastAsia="Times New Roman" w:cs="Times New Roman" w:ascii="Times New Roman" w:hAnsi="Times New Roman"/>
                          <w:kern w:val="2"/>
                          <w:lang w:eastAsia="pt-PT"/>
                        </w:rPr>
                        <w:t xml:space="preserve"> desenvolver em parceria com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 xml:space="preserve">Biblioteca Municipal Daniel de Sá, está integrada no projeto “Um livro um sorriso”. A atividade “Formiga Alfabeta” tem por base a correspondência periódica (via carta) entre a mascote da biblioteca infanto-juvenil e todos os grupos da Educação Pré-Escolar da Escola Gaspar Frutuoso e o </w:t>
                      </w:r>
                      <w:r>
                        <w:rPr>
                          <w:rFonts w:cs="Times New Roman" w:ascii="Times New Roman" w:hAnsi="Times New Roman"/>
                          <w:shd w:fill="FFFFFF" w:val="clear"/>
                        </w:rPr>
                        <w:t xml:space="preserve">Centro de Apoio Social e Acolhimento, </w:t>
                      </w:r>
                      <w:r>
                        <w:rPr>
                          <w:rStyle w:val="Emphasis"/>
                          <w:rFonts w:cs="Times New Roman" w:ascii="Times New Roman" w:hAnsi="Times New Roman"/>
                          <w:bCs/>
                          <w:i w:val="false"/>
                          <w:iCs w:val="false"/>
                          <w:shd w:fill="FFFFFF" w:val="clear"/>
                        </w:rPr>
                        <w:t>Bernardo</w:t>
                      </w:r>
                      <w:r>
                        <w:rPr>
                          <w:rFonts w:cs="Times New Roman" w:ascii="Times New Roman" w:hAnsi="Times New Roman"/>
                          <w:shd w:fill="FFFFFF" w:val="clear"/>
                        </w:rPr>
                        <w:t> Manuel da Silveira </w:t>
                      </w:r>
                      <w:r>
                        <w:rPr>
                          <w:rStyle w:val="Emphasis"/>
                          <w:rFonts w:cs="Times New Roman" w:ascii="Times New Roman" w:hAnsi="Times New Roman"/>
                          <w:bCs/>
                          <w:i w:val="false"/>
                          <w:iCs w:val="false"/>
                          <w:shd w:fill="FFFFFF" w:val="clear"/>
                        </w:rPr>
                        <w:t>Estrela.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 xml:space="preserve"> Com esta atividade desenvolvem-se competências da dimensão “curricular” na Educação Pré-Escolar de uma forma lúdica, diferenciada e diversificada, com recursos a materiais variados e com diferentes agentes educativos. Os objetivos estão definidos e delineados, de acordo com as competências selecionadas pelo departamento e pelos técnicos da biblioteca, possibilitando uma ação/avaliação longitudinal e articulada com os educadores intervenientes, concebendo uma verdadeira parceria educativa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eastAsia="Times New Roman" w:cs="Times New Roman"/>
                          <w:kern w:val="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>Cada carta/ correspondência contém uma proposta de tarefa/atividade que pretende desenvolver competências na Área do Conhecimento do Mundo,</w:t>
                      </w:r>
                      <w:r>
                        <w:rPr>
                          <w:rFonts w:eastAsia="Times New Roman" w:cs="Times New Roman" w:ascii="Times New Roman" w:hAnsi="Times New Roman"/>
                          <w:kern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>mais especificamente na Abordagem às Ciências-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>Conhecimento do Mundo Social,</w:t>
                      </w:r>
                      <w:r>
                        <w:rPr>
                          <w:rFonts w:eastAsia="Times New Roman" w:cs="Times New Roman" w:ascii="Times New Roman" w:hAnsi="Times New Roman"/>
                          <w:kern w:val="2"/>
                        </w:rPr>
                        <w:t xml:space="preserve"> “Dos Açores à minha freguesia”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/>
                          <w:b/>
                          <w:kern w:val="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kern w:val="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or publicação na página da Biblioteca Municipal Daniel de Sá, lembranças que as crianças realizarão e levarão para casa sobre o projet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or publicação na página da Biblioteca Municipal Daniel de Sá, lembranças que as crianças realizarão e levarão para casa sobre o projet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odas as crianças que frequentam a Educação Pré-Escolar na EBI da Ribeira Gran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odas as crianças que frequentam a Educação Pré-Escolar na EBI da Ribeira Gr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ivros, mascote, material de desgaste, fotos, video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ivros, mascote, material de desgaste, fotos, video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través do feedback das crianças participantes, sobre cada atividade e da forma como cada uma decorre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o preenchimento da ficha de acompanhamento e avaliação da atividade, por parte dos Educadores e Técnicas d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>Biblioteca Municipal Daniel de Sá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Através do feedback das crianças participantes, sobre cada atividade e da forma como cada uma decorre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No preenchimento da ficha de acompanhamento e avaliação da atividade, por parte dos Educadores e Técnicas da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>Biblioteca Municipal Daniel de Sá</w:t>
                      </w:r>
                      <w:r>
                        <w:rPr>
                          <w:rFonts w:cs="Times New Roman" w:ascii="Times New Roman" w:hAnsi="Times New Roman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08/10 /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Maria João Sousa Cabral de Melo Reg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08/10 /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Maria João Sousa Cabral de Melo R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ocentes do Departamento da Educação Pré-escol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Coordenadora do Departamento EPE e Técnicas d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>Biblioteca Municipal Daniel de S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ocentes do Departamento da Educação Pré-escol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Coordenadora do Departamento EPE e Técnicas da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>Biblioteca Municipal Daniel de S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22:18:00Z</dcterms:created>
  <dc:creator>Lob</dc:creator>
  <dc:description/>
  <cp:keywords/>
  <dc:language>en-US</dc:language>
  <cp:lastModifiedBy>Maria João Rego</cp:lastModifiedBy>
  <dcterms:modified xsi:type="dcterms:W3CDTF">2021-10-10T19:25:00Z</dcterms:modified>
  <cp:revision>4</cp:revision>
  <dc:subject/>
  <dc:title/>
</cp:coreProperties>
</file>