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30948159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>
          <w:trHeight w:val="2629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- Combate à obesidade infantil e promoção de hábitos de vida saudável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Times New Roman" w:ascii="Times New Roman" w:hAnsi="Times New Roman"/>
              </w:rPr>
              <w:t>- Conseguir um maior envolvimento dos pais, encarregados de educação na vida escolar, criando espaços de intervenção e de colaboração entre estes e a escola.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“ </w:t>
      </w:r>
      <w:r>
        <w:rPr>
          <w:b/>
        </w:rPr>
        <w:t>Semana da Alimentação</w:t>
      </w:r>
      <w:r>
        <w:rPr/>
        <w:t xml:space="preserve">” semana de 11 a 18  outubro   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349250</wp:posOffset>
                </wp:positionV>
                <wp:extent cx="6548755" cy="3230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323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Na semana dia 11 a 18 de outubro será trabalhado o tema da alimentação saudável e regras/higiene alimentar através de várias atividades. As atividades a desenvolver vêm ao encontro das previstas no projeto de saúde escolar, as quais serão desenvolvidas por cada grupo/turm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Confeção de salada de fruta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Confeção de espetadas de fruta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Confeção de pequeno-almoço saudável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- Confeção de lanche saudável;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Apresentação de PowerPoint sobre a História da Roda dos Alimentos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- Construção de marcadores alusivos ao Dia da Alimentação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254.35pt;mso-wrap-distance-left:9.05pt;mso-wrap-distance-right:9.05pt;mso-wrap-distance-top:0pt;mso-wrap-distance-bottom:0pt;margin-top:27.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Na semana dia 11 a 18 de outubro será trabalhado o tema da alimentação saudável e regras/higiene alimentar através de várias atividades. As atividades a desenvolver vêm ao encontro das previstas no projeto de saúde escolar, as quais serão desenvolvidas por cada grupo/turm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Confeção de salada de fruta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Confeção de espetadas de fruta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Confeção de pequeno-almoço saudável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- Confeção de lanche saudável;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Apresentação de PowerPoint sobre a História da Roda dos Alimentos;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- Construção de marcadores alusivos ao Dia da Alimentação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165</wp:posOffset>
                </wp:positionH>
                <wp:positionV relativeFrom="paragraph">
                  <wp:posOffset>192405</wp:posOffset>
                </wp:positionV>
                <wp:extent cx="6644005" cy="10090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005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- Será solicitada a colaboração dos encarregados de educação;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- Entrega de um panfleto “Lanches Saudáveis “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- Entreg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15pt;height:79.45pt;mso-wrap-distance-left:9.05pt;mso-wrap-distance-right:9.05pt;mso-wrap-distance-top:0pt;mso-wrap-distance-bottom:0pt;margin-top:15.15pt;mso-position-vertical-relative:text;margin-left:-5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- Será solicitada a colaboração dos encarregados de educação;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- Entrega de um panfleto “Lanches Saudáveis “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- Entreg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 Comunidade educativ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 Pais e/ou encarregados de educaçã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- Comunidade educativ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- Pais e/ou encarregados de educação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ateriais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Alimentos, cartolinas, lápis de cor. Meios Áudio Visuai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</w:rPr>
                              <w:t>Humanos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lunos, professores, Assistentes Operacionais e Pais / Encarregados de Educaçã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Corpo docente da escola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Assistentes operacionais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- Pais e/ou encarregados de educação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ateriais: </w:t>
                      </w:r>
                      <w:r>
                        <w:rPr>
                          <w:rFonts w:cs="Times New Roman" w:ascii="Times New Roman" w:hAnsi="Times New Roman"/>
                        </w:rPr>
                        <w:t>Alimentos, cartolinas, lápis de cor. Meios Áudio Visuai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/>
                      </w:pPr>
                      <w:r>
                        <w:rPr>
                          <w:b/>
                        </w:rPr>
                        <w:t>Humanos: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-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Alunos, professores, Assistentes Operacionais e Pais / Encarregados de Educação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</w:rPr>
                        <w:t>Corpo docente da escola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Assistentes operacionais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- Pais e/ou encarregados de educação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Avaliação, registada em ata, em reunião de Conselho de Núcleo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Preenchimento da Ficha de Acompanhamento e Avaliação da Atividade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Avaliação, registada em ata, em reunião de Conselho de Núcleo,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Preenchimento da Ficha de Acompanhamento e Avaliação da Atividade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Ribeira Grande: </w:t>
                            </w:r>
                            <w:r>
                              <w:rPr>
                                <w:u w:val="single"/>
                              </w:rPr>
                              <w:t>04</w:t>
                            </w:r>
                            <w:r>
                              <w:rPr/>
                              <w:t xml:space="preserve"> /_</w:t>
                            </w:r>
                            <w:r>
                              <w:rPr>
                                <w:u w:val="single"/>
                              </w:rPr>
                              <w:t>10_</w:t>
                            </w:r>
                            <w:r>
                              <w:rPr/>
                              <w:t>_/_</w:t>
                            </w:r>
                            <w:r>
                              <w:rPr>
                                <w:u w:val="single"/>
                              </w:rPr>
                              <w:t>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O(A) coordenador(a) de departamento: Margarida Silv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Ribeira Grande: </w:t>
                      </w:r>
                      <w:r>
                        <w:rPr>
                          <w:u w:val="single"/>
                        </w:rPr>
                        <w:t>04</w:t>
                      </w:r>
                      <w:r>
                        <w:rPr/>
                        <w:t xml:space="preserve"> /_</w:t>
                      </w:r>
                      <w:r>
                        <w:rPr>
                          <w:u w:val="single"/>
                        </w:rPr>
                        <w:t>10_</w:t>
                      </w:r>
                      <w:r>
                        <w:rPr/>
                        <w:t>_/_</w:t>
                      </w:r>
                      <w:r>
                        <w:rPr>
                          <w:u w:val="single"/>
                        </w:rPr>
                        <w:t>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>O(A) coordenador(a) de departamento: Margarida Sil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- Núcleo da EB1/JI de Madre Teresa Da Anuncia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Ema Maria Cordeiro Morgado Ferreira (Coordenadora de Núcleo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(Professoras responsáveis pelo PAA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: Conceição Pascoal e Marco Soar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Luísa Morai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Silândia Furta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- Núcleo da EB1/JI de Madre Teresa Da Anunciad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Ema Maria Cordeiro Morgado Ferreira (Coordenadora de Núcleo)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(Professoras responsáveis pelo PAA)</w:t>
                      </w:r>
                      <w:r>
                        <w:rPr>
                          <w:rFonts w:cs="Times New Roman" w:ascii="Times New Roman" w:hAnsi="Times New Roman"/>
                        </w:rPr>
                        <w:t>: Conceição Pascoal e Marco Soares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Luísa Morais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Silândia Furtad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9:07:00Z</dcterms:created>
  <dc:creator>Lob</dc:creator>
  <dc:description/>
  <cp:keywords/>
  <dc:language>en-US</dc:language>
  <cp:lastModifiedBy>EMA</cp:lastModifiedBy>
  <dcterms:modified xsi:type="dcterms:W3CDTF">2021-10-12T16:26:00Z</dcterms:modified>
  <cp:revision>4</cp:revision>
  <dc:subject/>
  <dc:title/>
</cp:coreProperties>
</file>