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3401983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8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riar atividades extracurriculares que vão ao encontro dos interesses, necessidades e expectativas dos alunos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pt-PT"/>
              </w:rPr>
            </w:pPr>
            <w:r>
              <w:rPr>
                <w:rFonts w:cs="Times New Roman" w:ascii="Times New Roman" w:hAnsi="Times New Roman"/>
                <w:lang w:eastAsia="pt-PT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</w:rPr>
              <w:t>- Estimular o estabelecimento de parcerias com entidades públicas e privadas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Plantar uma Árvore</w:t>
      </w:r>
      <w:r>
        <w:rPr/>
        <w:t xml:space="preserve">”  21 de  març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Diálogo com os alunos sobre o “Dia Mundial da Árvore” e “Primavera”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Promoção de atividades recreativas / culturais e espaços de encontro ao ar liv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lantação de uma árvore no jardim da escol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strução de uma árvore em papel/cartão com uma mensagem alusiva ao tema para cada aluno em contexto de sala de aula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Visualização de um vídeo sobre “A Floresta Amazônica” na sala de au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o dia 21 de março será trabalhado o tema plantar uma árvore com a chegada da primavera e sensibilizar os alunos para os cuidados a ter com o meio ambiente natural. As atividades a desenvolver serão desenvolvidas por cada grupo/turma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Diálogo com os alunos sobre o “Dia Mundial da Árvore” e “Primavera”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Promoção de atividades recreativas / culturais e espaços de encontro ao ar livre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lantação de uma árvore no jardim da escol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strução de uma árvore em papel/cartão com uma mensagem alusiva ao tema para cada aluno em contexto de sala de aula;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Visualização de um vídeo sobre “A Floresta Amazônica” na sala de au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a MUSAMI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Árvore em cartão com uma mensagem alusiva ao tema “Plantar uma árvore”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a MUSAMI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Árvore em cartão com uma mensagem alusiva ao tema “Plantar uma árvore”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Árvore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essoal da MUSAMI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Árvore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essoal da MUSAMI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9:00Z</dcterms:created>
  <dc:creator>Lob</dc:creator>
  <dc:description/>
  <cp:keywords/>
  <dc:language>en-US</dc:language>
  <cp:lastModifiedBy>EMA</cp:lastModifiedBy>
  <dcterms:modified xsi:type="dcterms:W3CDTF">2021-10-12T16:37:00Z</dcterms:modified>
  <cp:revision>4</cp:revision>
  <dc:subject/>
  <dc:title/>
</cp:coreProperties>
</file>