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295026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b/>
        </w:rPr>
        <w:t>Dia da Amizade/ Amigos</w:t>
      </w:r>
      <w:r>
        <w:rPr/>
        <w:t xml:space="preserve"> - 11/02/2022                                </w:t>
      </w:r>
      <w:r>
        <w:rPr>
          <w:b/>
        </w:rPr>
        <w:t>Carnaval</w:t>
      </w:r>
      <w:r>
        <w:rPr/>
        <w:t xml:space="preserve"> - 25/02/2022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ia da Amizade/ amigos – </w:t>
                            </w:r>
                            <w:r>
                              <w:rPr/>
                              <w:t>Comemoração do dia da Amizade com a tradição dos “amigos invisíveis” (troca de presentes elaborados pelos diversos grupos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rnaval</w:t>
                            </w:r>
                            <w:r>
                              <w:rPr/>
                              <w:t xml:space="preserve"> – Desfile de fantasias no recreio e ba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ia da Amizade/ amigos – </w:t>
                      </w:r>
                      <w:r>
                        <w:rPr/>
                        <w:t>Comemoração do dia da Amizade com a tradição dos “amigos invisíveis” (troca de presentes elaborados pelos diversos grupos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rnaval</w:t>
                      </w:r>
                      <w:r>
                        <w:rPr/>
                        <w:t xml:space="preserve"> – Desfile de fantasias no recreio e ba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35496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>
                                <w:bCs/>
                              </w:rPr>
                              <w:t xml:space="preserve"> Material elaborado pelos vários grupos, que posteriormente serão enviados aos encarregados de educação como forma de sensibilização da temáti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27.9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>
                          <w:bCs/>
                        </w:rPr>
                        <w:t xml:space="preserve"> Material elaborado pelos vários grupos, que posteriormente serão enviados aos encarregados de educação como forma de sensibilização da temáti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ianças EPE </w:t>
                            </w:r>
                            <w:r>
                              <w:rPr/>
                              <w:t>da EB1,2/JI Gaspar Frutuos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Cs/>
                        </w:rPr>
                        <w:t xml:space="preserve">Crianças EPE </w:t>
                      </w:r>
                      <w:r>
                        <w:rPr/>
                        <w:t>da EB1,2/JI Gaspar Frutuos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2007235</wp:posOffset>
                </wp:positionV>
                <wp:extent cx="6602730" cy="1256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1256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ateriais de desgaste e outro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- </w:t>
                            </w:r>
                            <w:r>
                              <w:rPr/>
                              <w:t>Espaço exterior (recreio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antasias criadas pelos pai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9pt;height:98.95pt;mso-wrap-distance-left:9.05pt;mso-wrap-distance-right:9.05pt;mso-wrap-distance-top:0pt;mso-wrap-distance-bottom:0pt;margin-top:158.05pt;mso-position-vertical-relative:text;margin-left:-4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Materiais de desgaste e outro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- </w:t>
                      </w:r>
                      <w:r>
                        <w:rPr/>
                        <w:t>Espaço exterior (recreio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antasias criadas pelos pai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Através do feedback das crianças participante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 xml:space="preserve">Avaliação do projeto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EECE no domínio da </w:t>
                            </w:r>
                            <w:r>
                              <w:rPr>
                                <w:rFonts w:cs="Calibri"/>
                                <w:color w:val="000000"/>
                                <w:lang w:eastAsia="pt-PT"/>
                              </w:rPr>
                              <w:t>igualdade de género e direitos da criança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eastAsia="Arial" w:cs="Calibri"/>
                                <w:color w:val="000000"/>
                              </w:rPr>
                              <w:t>No preenchimento da ficha de acompanhamento e avaliaçã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Através do feedback das crianças participante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 xml:space="preserve">Avaliação do projeto </w:t>
                      </w:r>
                      <w:r>
                        <w:rPr>
                          <w:rFonts w:cs="Calibri"/>
                          <w:color w:val="000000"/>
                        </w:rPr>
                        <w:t xml:space="preserve">EECE no domínio da </w:t>
                      </w:r>
                      <w:r>
                        <w:rPr>
                          <w:rFonts w:cs="Calibri"/>
                          <w:color w:val="000000"/>
                          <w:lang w:eastAsia="pt-PT"/>
                        </w:rPr>
                        <w:t>igualdade de género e direitos da criança</w:t>
                      </w:r>
                      <w:r>
                        <w:rPr>
                          <w:rFonts w:cs="Calibri"/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jc w:val="both"/>
                        <w:rPr>
                          <w:rFonts w:cs="Calibri"/>
                        </w:rPr>
                      </w:pPr>
                      <w:r>
                        <w:rPr>
                          <w:rFonts w:eastAsia="Arial" w:cs="Calibri"/>
                          <w:color w:val="000000"/>
                        </w:rPr>
                        <w:t>No preenchimento da ficha de acompanhamento e avaliação da atividade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/>
                        <w:t>Ribeira Grande 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  <w:r>
                              <w:rPr/>
                              <w:t xml:space="preserve"> Educadoras de Infância da EB1,2/JI Gaspar Frutuos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  <w:r>
                        <w:rPr/>
                        <w:t xml:space="preserve"> Educadoras de Infância da EB1,2/JI Gaspar Frutuos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22:39:00Z</dcterms:created>
  <dc:creator>Lob</dc:creator>
  <dc:description/>
  <cp:keywords/>
  <dc:language>en-US</dc:language>
  <cp:lastModifiedBy>Maria João Rego</cp:lastModifiedBy>
  <dcterms:modified xsi:type="dcterms:W3CDTF">2021-10-08T21:48:00Z</dcterms:modified>
  <cp:revision>8</cp:revision>
  <dc:subject/>
  <dc:title/>
</cp:coreProperties>
</file>