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674867359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Rádio Frutuoso</w:t>
      </w:r>
      <w:r>
        <w:rPr/>
        <w:t xml:space="preserve">                                                                 </w:t>
      </w:r>
      <w:r>
        <w:rPr>
          <w:b/>
        </w:rPr>
        <w:t>Data da realização:</w:t>
      </w:r>
      <w:r>
        <w:rPr/>
        <w:t xml:space="preserve"> 13 de fevereiro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3210</wp:posOffset>
                </wp:positionH>
                <wp:positionV relativeFrom="paragraph">
                  <wp:posOffset>3180080</wp:posOffset>
                </wp:positionV>
                <wp:extent cx="6548755" cy="1247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4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lebração do dia da rádio com dinamização de pequenas emissões, onde são divulgados trabalhos ou exposições realizados pelos alunos na disciplina de portuguê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8.2pt;mso-wrap-distance-left:9.05pt;mso-wrap-distance-right:9.05pt;mso-wrap-distance-top:0pt;mso-wrap-distance-bottom:0pt;margin-top:250.4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elebração do dia da rádio com dinamização de pequenas emissões, onde são divulgados trabalhos ou exposições realizados pelos alunos na disciplina de portuguê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3210</wp:posOffset>
                </wp:positionH>
                <wp:positionV relativeFrom="paragraph">
                  <wp:posOffset>10731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 e biblioteca escol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8.45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 e biblioteca escola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2981325</wp:posOffset>
                </wp:positionV>
                <wp:extent cx="6548755" cy="8883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Todos os alunos da comunidade educativ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34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Todos os alunos da comunidade educativ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1993900</wp:posOffset>
                </wp:positionV>
                <wp:extent cx="6548755" cy="723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tema áudio da escola, material de gravação e textos dos alunos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157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stema áudio da escola, material de gravação e textos dos alunos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200525</wp:posOffset>
                </wp:positionV>
                <wp:extent cx="6548755" cy="1330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após a atividade, após parecer de toda a equipa dinamizadora, através do seu respetivo coordenador, a constar no relatório final das atividades do Departamento Curricular e</w:t>
                            </w: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30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após a atividade, após parecer de toda a equipa dinamizadora, através do seu respetivo coordenador, a constar no relatório final das atividades do Departamento Curricular e</w:t>
                      </w: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3240</wp:posOffset>
                </wp:positionH>
                <wp:positionV relativeFrom="paragraph">
                  <wp:posOffset>5886450</wp:posOffset>
                </wp:positionV>
                <wp:extent cx="6548755" cy="18618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86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9/10/20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coordenadora do departamento de Portuguê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fredina Sil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a Biblioteca Escola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ónia Sobred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46.6pt;mso-wrap-distance-left:9.05pt;mso-wrap-distance-right:9.05pt;mso-wrap-distance-top:0pt;mso-wrap-distance-bottom:0pt;margin-top:463.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9/10/202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 coordenadora do departamento de Portuguê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fredina Sil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 coordenadora da Biblioteca Escola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ónia Sobred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Todos os docentes envolvidos no desenrolar da atividade e Técnicos d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es da equipa dinamizador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 do Departamento de Portuguê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 da Biblioteca Escolar Gaspar Frutuos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Todos os docentes envolvidos no desenrolar da atividade e Técnicos da Bibliote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es da equipa dinamizador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 do Departamento de Portuguê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 da Biblioteca Escolar Gaspar Frutuos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1:58:00Z</dcterms:created>
  <dc:creator>Lob</dc:creator>
  <dc:description/>
  <dc:language>en-US</dc:language>
  <cp:lastModifiedBy>Jorge</cp:lastModifiedBy>
  <dcterms:modified xsi:type="dcterms:W3CDTF">2021-10-19T22:03:00Z</dcterms:modified>
  <cp:revision>3</cp:revision>
  <dc:subject/>
  <dc:title/>
</cp:coreProperties>
</file>