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411193149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Projeto “Um livro, um sorriso”</w:t>
      </w:r>
      <w:r>
        <w:rPr/>
        <w:tab/>
        <w:t xml:space="preserve">                                  </w:t>
      </w:r>
      <w:r>
        <w:rPr>
          <w:b/>
        </w:rPr>
        <w:t>Data da realização:</w:t>
      </w:r>
      <w:r>
        <w:rPr/>
        <w:t xml:space="preserve"> Todo 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483610</wp:posOffset>
                </wp:positionV>
                <wp:extent cx="6548755" cy="2535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53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Articulação entre a Biblioteca Escolar Gaspar Frutuoso e o Departamento do 1º Cicl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Serão dinamizadas atividad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de leitura/exploração de livros de leitura obrigatória escolhidas por cada subestrutura do 1º Cicl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color w:val="222222"/>
                                <w:shd w:fill="FFFFFF" w:val="clear"/>
                              </w:rPr>
                              <w:t>circulação de caixas de livros entre os vários núcle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99.65pt;mso-wrap-distance-left:9.05pt;mso-wrap-distance-right:9.05pt;mso-wrap-distance-top:0pt;mso-wrap-distance-bottom:0pt;margin-top:274.3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Articulação entre a Biblioteca Escolar Gaspar Frutuoso e o Departamento do 1º Ciclo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Serão dinamizadas atividad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de leitura/exploração de livros de leitura obrigatória escolhidas por cada subestrutura do 1º Cicl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Arial"/>
                          <w:color w:val="222222"/>
                          <w:shd w:fill="FFFFFF" w:val="clear"/>
                        </w:rPr>
                        <w:t>circulação de caixas de livros entre os vários núcle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lunos do 1º Cic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lunos do 1º Cic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Liv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Liv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330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no final do ano letivo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no final do ano letivo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86450</wp:posOffset>
                </wp:positionV>
                <wp:extent cx="6548755" cy="9226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0/09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Margarid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2.65pt;mso-wrap-distance-left:9.05pt;mso-wrap-distance-right:9.05pt;mso-wrap-distance-top:0pt;mso-wrap-distance-bottom:0pt;margin-top:463.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0/09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Margarid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a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s da Biblioteca Escolar Gaspar Frutuoso e do Departamento do 1º Cicl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a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s da Biblioteca Escolar Gaspar Frutuoso e do Departamento do 1º Cicl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48:00Z</dcterms:created>
  <dc:creator>Lob</dc:creator>
  <dc:description/>
  <dc:language>en-US</dc:language>
  <cp:lastModifiedBy>Jorge</cp:lastModifiedBy>
  <dcterms:modified xsi:type="dcterms:W3CDTF">2021-10-19T20:48:00Z</dcterms:modified>
  <cp:revision>2</cp:revision>
  <dc:subject/>
  <dc:title/>
</cp:coreProperties>
</file>