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515704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A Volta ao Mundo”-EECE </w:t>
      </w:r>
      <w:r>
        <w:rPr>
          <w:rFonts w:cs="Times New Roman" w:ascii="Times New Roman" w:hAnsi="Times New Roman"/>
        </w:rPr>
        <w:t xml:space="preserve">             </w:t>
      </w:r>
      <w:r>
        <w:rPr/>
        <w:t xml:space="preserve">                              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s educadores vão continuar a desenvolver a mesma atividade com as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s educadores vão continuar a desenvolver a mesma atividade com as 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sta do google Dri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sta do google Dri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de cinc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de cinc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922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8/10 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Maria João Sousa Cabral de Melo R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8/10 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: </w:t>
                      </w:r>
                      <w:r>
                        <w:rPr>
                          <w:i/>
                        </w:rPr>
                        <w:t>Maria João Sousa Cabral de Melo Re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ocentes do Departamento da Educação Pré-Escolar que tem a faixa etária dos cinco an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ocentes do Departamento da Educação Pré-Escolar que tem a faixa etária dos cinco an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22:58:00Z</dcterms:modified>
  <cp:revision>7</cp:revision>
  <dc:subject/>
  <dc:title/>
</cp:coreProperties>
</file>