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849357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EXPOSIÇAÕ DE SINOS DE NATAL  Data da realização: de 13 de dezembro até 6 de janeiro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Exposição de sinos elaborados pelos alunos com a ajuda dos pais, utilizando materiais recicláve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exposição “Sinos de Natal” será divulgada através de fotografias na página da escola, estando disponível nos corredores dos blocos de </w:t>
            </w:r>
            <w:r>
              <w:rPr>
                <w:b/>
                <w:u w:val="single"/>
              </w:rPr>
              <w:t>13 de dezembro a 6 de janeiro</w:t>
            </w:r>
            <w:r>
              <w:rPr>
                <w:b/>
              </w:rPr>
              <w:t xml:space="preserve">. </w:t>
            </w:r>
            <w:r>
              <w:rPr/>
              <w:t>No dia da entrega da avaliação também poderá ser vista pel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dos os alunos do 1.º ciclo e da turma de TPCA e os pais / encarregados de educaçã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Fio de seda (de pesca)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19:00Z</dcterms:created>
  <dc:creator>Lob</dc:creator>
  <dc:description/>
  <cp:keywords/>
  <dc:language>en-US</dc:language>
  <cp:lastModifiedBy>EBIRG</cp:lastModifiedBy>
  <dcterms:modified xsi:type="dcterms:W3CDTF">2021-10-12T16:03:00Z</dcterms:modified>
  <cp:revision>4</cp:revision>
  <dc:subject/>
  <dc:title/>
</cp:coreProperties>
</file>