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429100147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p>
      <w:pPr>
        <w:pStyle w:val="Normal"/>
        <w:spacing w:lineRule="auto" w:line="360"/>
        <w:ind w:left="-851" w:hanging="0"/>
        <w:rPr/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Dia da mãe</w:t>
      </w:r>
      <w:r>
        <w:rPr/>
        <w:t xml:space="preserve">  - Livros com sentidos                                                </w:t>
      </w:r>
      <w:r>
        <w:rPr>
          <w:b/>
        </w:rPr>
        <w:t>Data da realização:</w:t>
      </w:r>
      <w:r>
        <w:rPr/>
        <w:t xml:space="preserve">  1 de maio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4480</wp:posOffset>
                </wp:positionH>
                <wp:positionV relativeFrom="paragraph">
                  <wp:posOffset>3218180</wp:posOffset>
                </wp:positionV>
                <wp:extent cx="6548755" cy="9391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3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Apresentação de um livro relacionado com o Dia da mãe abordado sob a forma de uma aula de Yoga. Esta atividade será proposta ao público em geral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3.95pt;mso-wrap-distance-left:9.05pt;mso-wrap-distance-right:9.05pt;mso-wrap-distance-top:0pt;mso-wrap-distance-bottom:0pt;margin-top:253.4pt;mso-position-vertical-relative:text;margin-left:-2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Apresentação de um livro relacionado com o Dia da mãe abordado sob a forma de uma aula de Yoga. Esta atividade será proposta ao público em geral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4480</wp:posOffset>
                </wp:positionH>
                <wp:positionV relativeFrom="paragraph">
                  <wp:posOffset>26987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, bibliotecas escolares da ilha e Redes sociai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21.25pt;mso-position-vertical-relative:text;margin-left:-2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, bibliotecas escolares da ilha e Redes sociai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1335</wp:posOffset>
                </wp:positionH>
                <wp:positionV relativeFrom="paragraph">
                  <wp:posOffset>12065</wp:posOffset>
                </wp:positionV>
                <wp:extent cx="6548755" cy="15430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Docentes: Sónia Sobreda, Elisabeta Silva, Técnicos de Informática e Técnicos da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es da 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 da Biblioteca Escolar Gaspar Frutuos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0.95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Docentes: Sónia Sobreda, Elisabeta Silva, Técnicos de Informática e Técnicos da Bibliote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es da 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 da Biblioteca Escolar Gaspar Frutuos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1335</wp:posOffset>
                </wp:positionH>
                <wp:positionV relativeFrom="paragraph">
                  <wp:posOffset>340360</wp:posOffset>
                </wp:positionV>
                <wp:extent cx="6548755" cy="723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vro, espaço ao ar livre e sistema de som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26.8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vro, espaço ao ar livre e sistema de som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1335</wp:posOffset>
                </wp:positionH>
                <wp:positionV relativeFrom="paragraph">
                  <wp:posOffset>195580</wp:posOffset>
                </wp:positionV>
                <wp:extent cx="6548755" cy="8883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Mães e filh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15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Mães e filh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1335</wp:posOffset>
                </wp:positionH>
                <wp:positionV relativeFrom="paragraph">
                  <wp:posOffset>1059180</wp:posOffset>
                </wp:positionV>
                <wp:extent cx="6548755" cy="13303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após a atividade, após parecer de toda a equipa dinamizadora, através do seu respetivo coordenador, a constar no relatório final das atividades 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83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após a atividade, após parecer de toda a equipa dinamizadora, através do seu respetivo coordenador, a constar no relatório final das atividades 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1335</wp:posOffset>
                </wp:positionH>
                <wp:positionV relativeFrom="paragraph">
                  <wp:posOffset>2849880</wp:posOffset>
                </wp:positionV>
                <wp:extent cx="6548755" cy="12357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3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9/10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a Biblioteca Escola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ónia Sobred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7.3pt;mso-wrap-distance-left:9.05pt;mso-wrap-distance-right:9.05pt;mso-wrap-distance-top:0pt;mso-wrap-distance-bottom:0pt;margin-top:224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9/10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 coordenadora da Biblioteca Escola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ónia Sobred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2:47:00Z</dcterms:created>
  <dc:creator>Lob</dc:creator>
  <dc:description/>
  <dc:language>en-US</dc:language>
  <cp:lastModifiedBy>Jorge</cp:lastModifiedBy>
  <dcterms:modified xsi:type="dcterms:W3CDTF">2021-10-19T22:47:00Z</dcterms:modified>
  <cp:revision>2</cp:revision>
  <dc:subject/>
  <dc:title/>
</cp:coreProperties>
</file>