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96031485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Criar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Conseguir um maior envolvimento dos pais, encarregados de educação na vida escolar, criando espaços de intervenção e de colaboração entre estes e a escol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 xml:space="preserve">Fomentar a importância da criatividade, valorizando o processo artesanal, o respeito pelo ambiente e ao não consumismo entre todos os elementos da comunidade educativa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b/>
          <w:b/>
          <w:u w:val="single"/>
        </w:rPr>
      </w:pPr>
      <w:r>
        <w:rPr/>
        <w:t xml:space="preserve">ATIVIDADE:     Decorações de épocas Festivas                               Data da realização: </w:t>
      </w:r>
      <w:r>
        <w:rPr>
          <w:b/>
        </w:rPr>
        <w:t>ao longo do ano letivo</w:t>
      </w:r>
    </w:p>
    <w:p>
      <w:pPr>
        <w:pStyle w:val="Normal"/>
        <w:spacing w:lineRule="auto" w:line="360"/>
        <w:ind w:left="-851" w:hanging="0"/>
        <w:rPr/>
      </w:pPr>
      <w:r>
        <w:rPr>
          <w:b/>
          <w:u w:val="single"/>
        </w:rPr>
        <w:t xml:space="preserve">NOTA:  </w:t>
      </w:r>
      <w:r>
        <w:rPr/>
        <w:t>preencher com metas que devem integrar o PEE no triénio 2019/202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1190</wp:posOffset>
                </wp:positionH>
                <wp:positionV relativeFrom="paragraph">
                  <wp:posOffset>2860675</wp:posOffset>
                </wp:positionV>
                <wp:extent cx="6548755" cy="4138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413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Ao longo do ano letivo serão criados manualmente, nas aulas de Educação Visual , Educação Tecnológica e Oficinas, com diversas turmas, vários tipos de adereços/ objetos que irão ser expostos pelos diferentes espaços escolares para decorar a escola e para assinalar algumas épocas festivas presentes na nossa cultur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325.9pt;mso-wrap-distance-left:9.05pt;mso-wrap-distance-right:9.05pt;mso-wrap-distance-top:0pt;mso-wrap-distance-bottom:0pt;margin-top:225.2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>Ao longo do ano letivo serão criados manualmente, nas aulas de Educação Visual , Educação Tecnológica e Oficinas, com diversas turmas, vários tipos de adereços/ objetos que irão ser expostos pelos diferentes espaços escolares para decorar a escola e para assinalar algumas épocas festivas presentes na nossa cultur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3240</wp:posOffset>
                </wp:positionH>
                <wp:positionV relativeFrom="paragraph">
                  <wp:posOffset>158115</wp:posOffset>
                </wp:positionV>
                <wp:extent cx="6548755" cy="7994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Expor os trabalhos em alguns espaços escolares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12.4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/>
                        <w:t>Expor os trabalhos em alguns espaços escolares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3594735</wp:posOffset>
                </wp:positionV>
                <wp:extent cx="6548755" cy="8883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Comunidade escolar (Escola Gaspar Frutuoso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83.0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Comunidade escolar (Escola Gaspar Frutuoso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2204085</wp:posOffset>
                </wp:positionV>
                <wp:extent cx="6548755" cy="10382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 xml:space="preserve">Materiais: diversos materiais (reutilizados e outro) necessários para execução dos adereços/ objetos de acordo com o projetado pelos alunos e professores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Humanos:  professores, alunos, encarregados de educação, auxiliares de ação educativ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173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/>
                        <w:t xml:space="preserve">Materiais: diversos materiais (reutilizados e outro) necessários para execução dos adereços/ objetos de acordo com o projetado pelos alunos e professores. 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/>
                        <w:t>Humanos:  professores, alunos, encarregados de educação, auxiliares de ação educativ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947285</wp:posOffset>
                </wp:positionV>
                <wp:extent cx="6548755" cy="13303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Relatório da atividad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89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>Relatório da atividad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10/202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O(A) coordenador(a) de departamento: </w:t>
                            </w:r>
                            <w:r>
                              <w:rPr/>
                              <w:t>Liliana Oliveir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10/2021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</w:rPr>
                        <w:t xml:space="preserve">O(A) coordenador(a) de departamento: </w:t>
                      </w:r>
                      <w:r>
                        <w:rPr/>
                        <w:t>Liliana Olivei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Grupo de Educação Visual e Tecnológic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Os professores de Educação Visual e Tecnológic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/>
                        <w:t>Grupo de Educação Visual e Tecnológica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b/>
                          <w:b/>
                        </w:rPr>
                      </w:pPr>
                      <w:r>
                        <w:rPr/>
                        <w:t>Os professores de Educação Visual e Tecnológic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11:24:00Z</dcterms:created>
  <dc:creator>Lob</dc:creator>
  <dc:description/>
  <cp:keywords/>
  <dc:language>en-US</dc:language>
  <cp:lastModifiedBy>EBIRG</cp:lastModifiedBy>
  <dcterms:modified xsi:type="dcterms:W3CDTF">2021-10-06T11:24:00Z</dcterms:modified>
  <cp:revision>2</cp:revision>
  <dc:subject/>
  <dc:title/>
</cp:coreProperties>
</file>