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26098638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aior envolvimento dos pais, encarregados de educação na vida escolar, criando espaços de intervenção e de colaboração entre estes e a esco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</w:t>
      </w:r>
      <w:r>
        <w:rPr>
          <w:b/>
        </w:rPr>
        <w:t>Comemoração das tradições do Pão por Deus e Halloween</w:t>
      </w:r>
      <w:r>
        <w:rPr/>
        <w:t xml:space="preserve">    Data da realização: 29/10/2021 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72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/>
                            </w:pPr>
                            <w:r>
                              <w:rPr/>
                              <w:t>Sensibilização sobre as tradições do Pão por Deus e do Halloween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/>
                            </w:pPr>
                            <w:r>
                              <w:rPr/>
                              <w:t>Desfiles de fantasias no exterior onde foi pedido a colaboração dos pais para adquirem os fato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/>
                            </w:pPr>
                            <w:r>
                              <w:rPr/>
                              <w:t>Cada grupo canta uma canção alusiva ao tem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/>
                            </w:pPr>
                            <w:r>
                              <w:rPr/>
                              <w:t>Elaboração de uma cesta para guloseimas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72.1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rPr/>
                      </w:pPr>
                      <w:r>
                        <w:rPr/>
                        <w:t>Sensibilização sobre as tradições do Pão por Deus e do Halloween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rPr/>
                      </w:pPr>
                      <w:r>
                        <w:rPr/>
                        <w:t>Desfiles de fantasias no exterior onde foi pedido a colaboração dos pais para adquirem os fato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rPr/>
                      </w:pPr>
                      <w:r>
                        <w:rPr/>
                        <w:t>Cada grupo canta uma canção alusiva ao tem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rPr/>
                      </w:pPr>
                      <w:r>
                        <w:rPr/>
                        <w:t>Elaboração de uma cesta para guloseimas.</w:t>
                      </w:r>
                    </w:p>
                    <w:p>
                      <w:pPr>
                        <w:pStyle w:val="Normal"/>
                        <w:spacing w:lineRule="auto" w:line="276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316865</wp:posOffset>
                </wp:positionV>
                <wp:extent cx="6619875" cy="1046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9875" cy="1046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Cs/>
                              </w:rPr>
                              <w:t>Material elaborado pelos vários grupos, que posteriormente serão enviados aos encarregados de educação como forma de sensibilização da temáti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25pt;height:82.4pt;mso-wrap-distance-left:9.05pt;mso-wrap-distance-right:9.05pt;mso-wrap-distance-top:0pt;mso-wrap-distance-bottom:0pt;margin-top:24.9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u w:val="single"/>
                        </w:rPr>
                      </w:pPr>
                      <w:r>
                        <w:rPr>
                          <w:bCs/>
                        </w:rPr>
                        <w:t>Material elaborado pelos vários grupos, que posteriormente serão enviados aos encarregados de educação como forma de sensibilização da temáti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ianças da EPE da Escola Gaspar Frutuo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rianças da EPE da Escola Gaspar Frutuos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vros, vídeos, material de desgaste, trajes de fantasia 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vros, vídeos, material de desgaste, trajes de fantasia 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través do feedback das crianças sobre as atividades e a forma como decor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o preenchimento da ficha de acompanhamento e avaliação da atividade, por parte das Educadoras</w:t>
                            </w:r>
                            <w:r>
                              <w:rPr>
                                <w:rFonts w:cs="Calibri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través do feedback das crianças sobre as atividades e a forma como decor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No preenchimento da ficha de acompanhamento e avaliação da atividade, por parte das Educadoras</w:t>
                      </w:r>
                      <w:r>
                        <w:rPr>
                          <w:rFonts w:cs="Calibri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Ribeira Grande 06/10 /202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a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                                                            </w:t>
                      </w:r>
                      <w:r>
                        <w:rPr/>
                        <w:t>Ribeira Grande 06/10 /202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a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/>
                              <w:t xml:space="preserve"> Educadoras da Escola Gaspar Frutuos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  <w:r>
                              <w:rPr/>
                              <w:t xml:space="preserve"> Educadoras da Escola Gaspar Frutuo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/>
                        <w:t xml:space="preserve"> Educadoras da Escola Gaspar Frutuos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  <w:r>
                        <w:rPr/>
                        <w:t xml:space="preserve"> Educadoras da Escola Gaspar Frutuos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22:39:00Z</dcterms:created>
  <dc:creator>Lob</dc:creator>
  <dc:description/>
  <cp:keywords/>
  <dc:language>en-US</dc:language>
  <cp:lastModifiedBy>Maria João Rego</cp:lastModifiedBy>
  <dcterms:modified xsi:type="dcterms:W3CDTF">2021-10-08T21:51:00Z</dcterms:modified>
  <cp:revision>5</cp:revision>
  <dc:subject/>
  <dc:title/>
</cp:coreProperties>
</file>