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94500584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Dia da mãe</w:t>
      </w:r>
      <w:r>
        <w:rPr/>
        <w:t xml:space="preserve">  - Livros com sentidos                                                </w:t>
      </w:r>
      <w:r>
        <w:rPr>
          <w:b/>
        </w:rPr>
        <w:t>Data da realização:</w:t>
      </w:r>
      <w:r>
        <w:rPr/>
        <w:t xml:space="preserve">  1 de mai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Apresentação de um livro relacionado com o Dia da mãe abordado sob a forma de uma aula de Yoga. Esta atividade será proposta ao público em ger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Apresentação de um livro relacionado com o Dia da mãe abordado sob a forma de uma aula de Yoga. Esta atividade será proposta ao público em gera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Docentes: Sónia Sobreda, Elisabeta Silva, Técnicos de Informática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Docentes: Sónia Sobreda, Elisabeta Silva, Técnicos de Informática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, espaço ao ar livre e sistema de so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, espaço ao ar livre e sistema de som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ães e filh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ães e filh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47:00Z</dcterms:created>
  <dc:creator>Lob</dc:creator>
  <dc:description/>
  <dc:language>en-US</dc:language>
  <cp:lastModifiedBy>Jorge</cp:lastModifiedBy>
  <dcterms:modified xsi:type="dcterms:W3CDTF">2021-10-19T22:47:00Z</dcterms:modified>
  <cp:revision>2</cp:revision>
  <dc:subject/>
  <dc:title/>
</cp:coreProperties>
</file>