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315778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imulação do estabelecimento de parcerias com entidades públicas e privadas ou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horia da qualidade do sucesso educativo em todos os níveis e modalidades de ensino </w:t>
            </w:r>
            <w:r>
              <w:rPr>
                <w:rFonts w:cs="Times New Roman" w:ascii="Times New Roman" w:hAnsi="Times New Roman"/>
                <w:color w:val="FF0000"/>
              </w:rPr>
              <w:t xml:space="preserve">ou </w:t>
            </w:r>
            <w:r>
              <w:rPr>
                <w:rFonts w:cs="Times New Roman" w:ascii="Times New Roman" w:hAnsi="Times New Roman"/>
              </w:rPr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>ATIVIDADE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 Formiga Alfabeta/Projeto “Um Livro um Sorriso”</w:t>
      </w:r>
      <w:r>
        <w:rPr>
          <w:rFonts w:cs="Times New Roman" w:ascii="Times New Roman" w:hAnsi="Times New Roman"/>
        </w:rPr>
        <w:t xml:space="preserve"> </w:t>
      </w:r>
      <w:r>
        <w:rPr/>
        <w:t>Data da realização: Ao longo do an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72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72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40" w:leader="none"/>
                              </w:tabs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t-PT"/>
                              </w:rPr>
                              <w:t>A ativida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lang w:eastAsia="pt-PT"/>
                              </w:rPr>
                              <w:t xml:space="preserve"> desenvolver em parceria c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 xml:space="preserve">Centro de Apoio Social e Acolhimento,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Bernardo</w:t>
                            </w:r>
                            <w:r>
                              <w:rPr>
                                <w:rFonts w:cs="Times New Roman" w:ascii="Times New Roman" w:hAnsi="Times New Roman"/>
                                <w:shd w:fill="FFFFFF" w:val="clear"/>
                              </w:rPr>
                              <w:t> Manuel da Silveira 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bCs/>
                                <w:i w:val="false"/>
                                <w:iCs w:val="false"/>
                                <w:shd w:fill="FFFFFF" w:val="clear"/>
                              </w:rPr>
                              <w:t>Estrel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eastAsia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ada carta/ correspondência contém uma proposta de tarefa/atividade que pretende desenvolver competências na Área do Conhecimento do Mundo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mais especificamente na Abordagem às Ciências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Conhecimento do Mundo Soci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</w:rPr>
                              <w:t xml:space="preserve"> “Dos Açores à minha freguesia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72.1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440" w:leader="none"/>
                        </w:tabs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pt-PT"/>
                        </w:rPr>
                        <w:t>A atividade a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lang w:eastAsia="pt-PT"/>
                        </w:rPr>
                        <w:t xml:space="preserve"> desenvolver em parceria com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Biblioteca Municipal Daniel de Sá, está integrada no projeto “Um livro um sorriso”. A atividade “Formiga Alfabeta” tem por base a correspondência periódica (via carta) entre a mascote da biblioteca infanto-juvenil e todos os grupos da Educação Pré-Escolar da Escola Gaspar Frutuoso e o 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 xml:space="preserve">Centro de Apoio Social e Acolhimento,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Bernardo</w:t>
                      </w:r>
                      <w:r>
                        <w:rPr>
                          <w:rFonts w:cs="Times New Roman" w:ascii="Times New Roman" w:hAnsi="Times New Roman"/>
                          <w:shd w:fill="FFFFFF" w:val="clear"/>
                        </w:rPr>
                        <w:t> Manuel da Silveira 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bCs/>
                          <w:i w:val="false"/>
                          <w:iCs w:val="false"/>
                          <w:shd w:fill="FFFFFF" w:val="clear"/>
                        </w:rPr>
                        <w:t>Estrela.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 xml:space="preserve"> Com esta atividade desenvolvem-se competências da dimensão “curricular” na Educação Pré-Escolar de uma forma lúdica, diferenciada e diversificada, com recursos a materiais variados e com diferentes agentes educativos. Os objetivos estão definidos e delineados, de acordo com as competências selecionadas pelo departamento e pelos técnicos da biblioteca, possibilitando uma ação/avaliação longitudinal e articulada com os educadores intervenientes, concebendo uma verdadeira parceria educativ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imes New Roman" w:hAnsi="Times New Roman" w:eastAsia="Times New Roman" w:cs="Times New Roman"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ada carta/ correspondência contém uma proposta de tarefa/atividade que pretende desenvolver competências na Área do Conhecimento do Mundo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mais especificamente na Abordagem às Ciências-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Conhecimento do Mundo Social,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</w:rPr>
                        <w:t xml:space="preserve"> “Dos Açores à minha freguesia”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kern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or publicação na página da Biblioteca Municipal Daniel de Sá, lembranças que as crianças realizarão e levarão para casa sobre o projet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or publicação na página da Biblioteca Municipal Daniel de Sá, lembranças que as crianças realizarão e levarão para casa sobre o projet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das as crianças que frequentam a Educação Pré-Escolar na EBI da Ribeira Gr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odas as crianças que frequentam a Educação Pré-Escolar na EBI da Ribeir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ivros, mascote, material de desgaste, fotos, video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Livros, mascote, material de desgaste, fotos, video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través do feedback das crianças participantes, sobre cada atividade e da forma como cada uma decorr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No preenchimento da ficha de acompanhamento e avaliação da atividade, por parte dos Educadores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través do feedback das crianças participantes, sobre cada atividade e da forma como cada uma decorr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No preenchimento da ficha de acompanhamento e avaliação da atividade, por parte dos Educadores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08/10 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João Sousa Cabral de Melo Reg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08/10 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João Sousa Cabral de Melo R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centes do Departamento da Educação Pré-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oordenadora do Departamento EPE e Técnicas d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hd w:fill="FFFFFF" w:val="clear"/>
                                <w:lang w:eastAsia="pt-PT"/>
                              </w:rPr>
                              <w:t>Biblioteca Municipal Daniel de S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centes do Departamento da Educação Pré-escola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oordenadora do Departamento EPE e Técnicas da 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hd w:fill="FFFFFF" w:val="clear"/>
                          <w:lang w:eastAsia="pt-PT"/>
                        </w:rPr>
                        <w:t>Biblioteca Municipal Daniel de S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Ttulo5Char">
    <w:name w:val="Título 5 Cha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2:18:00Z</dcterms:created>
  <dc:creator>Lob</dc:creator>
  <dc:description/>
  <cp:keywords/>
  <dc:language>en-US</dc:language>
  <cp:lastModifiedBy>Maria João Rego</cp:lastModifiedBy>
  <dcterms:modified xsi:type="dcterms:W3CDTF">2021-10-10T19:25:00Z</dcterms:modified>
  <cp:revision>4</cp:revision>
  <dc:subject/>
  <dc:title/>
</cp:coreProperties>
</file>