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8076033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Combate à obesidade infantil e promoção de hábitos de vida saudá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color w:val="000000"/>
              </w:rPr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>ATIVIDADE:</w:t>
      </w:r>
      <w:r>
        <w:rPr>
          <w:b/>
        </w:rPr>
        <w:t xml:space="preserve"> Comemoração Dia Mundial da alimentação</w:t>
      </w:r>
      <w:r>
        <w:rPr/>
        <w:t xml:space="preserve">             Data da realização: 15 de outubro 2021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hd w:fill="FFFFFF" w:val="clear"/>
                              </w:rPr>
                              <w:t>Sensibilização sobre a importância e benefícios da sopa na alimentação saudável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Exploração de uma história alusiva ao tema  – “A Sopa verde”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Elaboração e envio de panfleto como forma de sensibilizar os Encarregados de Educação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Fazer a personagem da história com uma mensagem sobre a importância da sopa na alimentação, para as crianças levarem para cas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jc w:val="both"/>
                        <w:textAlignment w:val="baseline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shd w:fill="FFFFFF" w:val="clear"/>
                        </w:rPr>
                        <w:t>Sensibilização sobre a importância e benefícios da sopa na alimentação saudável;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Exploração de uma história alusiva ao tema  – “A Sopa verde”;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jc w:val="both"/>
                        <w:textAlignment w:val="baselin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Elaboração e envio de panfleto como forma de sensibilizar os Encarregados de Educação;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jc w:val="both"/>
                        <w:textAlignment w:val="baselin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Fazer a personagem da história com uma mensagem sobre a importância da sopa na alimentação, para as crianças levarem para casa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libri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, que posteriormente serão enviados aos encarregados de educação como forma de sensibilização da temát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elaborado pelos vários grupos, que posteriormente serão enviados aos encarregados de educação como forma de sensibilização da temát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Cs/>
                              </w:rPr>
                              <w:t>Crianças EPE –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Cs/>
                        </w:rPr>
                        <w:t>Crianças EPE –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Livro do conto; material digital (PowerPoint e vídeos); e material de desgas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Livro do conto; material digital (PowerPoint e vídeos); e material de desgas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Através do feedback das crianças participantes, sobre cada atividade e da forma como cada uma decor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Avaliação no âmbito do projeto de saúde em contexto escolar;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No preenchimento da ficha de acompanhamento e avaliaçã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Através do feedback das crianças participantes, sobre cada atividade e da forma como cada uma decorr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Avaliação no âmbito do projeto de saúde em contexto escolar;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No preenchimento da ficha de acompanhamento e avaliaçã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 04 /10/2021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 04 /10/2021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Calibri"/>
                        </w:rPr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>
                          <w:rFonts w:cs="Calibri"/>
                        </w:rPr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10T19:06:00Z</dcterms:modified>
  <cp:revision>8</cp:revision>
  <dc:subject/>
  <dc:title/>
</cp:coreProperties>
</file>