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200"/>
        <w:jc w:val="center"/>
        <w:rPr>
          <w:b/>
          <w:b/>
          <w:caps/>
          <w:color w:val="000080"/>
          <w:spacing w:val="10"/>
        </w:rPr>
      </w:pPr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-22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29956259" r:id="rId2"/>
        </w:object>
      </w:r>
      <w:r>
        <w:rPr>
          <w:b/>
          <w:caps/>
          <w:color w:val="000080"/>
          <w:spacing w:val="10"/>
        </w:rPr>
        <w:t xml:space="preserve">Secretaria Regional da Educação </w:t>
      </w:r>
    </w:p>
    <w:p>
      <w:pPr>
        <w:pStyle w:val="Normal"/>
        <w:spacing w:lineRule="auto" w:line="360"/>
        <w:jc w:val="center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213360</wp:posOffset>
            </wp:positionV>
            <wp:extent cx="1104900" cy="61404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Direção Regional da Educação</w:t>
      </w:r>
    </w:p>
    <w:p>
      <w:pPr>
        <w:pStyle w:val="Normal"/>
        <w:spacing w:lineRule="auto" w:line="360" w:before="200" w:after="20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timulação do estabelecimento de parcerias com entidades públicas e privadas ou  utilização/rentabilização dos recursos da comunidade estabelecendo parcerias com entidades públicas e privad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envolvimento da literac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lhoria da qualidade do sucesso educativo em todos os níveis e modalidades de ensino </w:t>
            </w:r>
            <w:r>
              <w:rPr>
                <w:rFonts w:cs="Times New Roman" w:ascii="Times New Roman" w:hAnsi="Times New Roman"/>
                <w:color w:val="FF0000"/>
              </w:rPr>
              <w:t xml:space="preserve">ou </w:t>
            </w:r>
            <w:r>
              <w:rPr>
                <w:rFonts w:cs="Times New Roman" w:ascii="Times New Roman" w:hAnsi="Times New Roman"/>
              </w:rPr>
              <w:t xml:space="preserve"> Promoção da qualidade do processo de ensino e aprendizag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</w:rPr>
      </w:pPr>
      <w:r>
        <w:rPr/>
        <w:t>ATIVIDADE: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</w:rPr>
        <w:t>A Formiga Alfabeta/Projeto “Um Livro um Sorriso”</w:t>
      </w:r>
      <w:r>
        <w:rPr>
          <w:rFonts w:cs="Times New Roman" w:ascii="Times New Roman" w:hAnsi="Times New Roman"/>
        </w:rPr>
        <w:t xml:space="preserve"> </w:t>
      </w:r>
      <w:r>
        <w:rPr/>
        <w:t>Data da realização: Ao longo do ano</w:t>
      </w:r>
    </w:p>
    <w:p>
      <w:pPr>
        <w:pStyle w:val="Normal"/>
        <w:spacing w:lineRule="auto" w:line="360"/>
        <w:ind w:left="-851" w:hanging="0"/>
        <w:rPr/>
      </w:pPr>
      <w:r>
        <w:rPr>
          <w:b/>
          <w:u w:val="single"/>
        </w:rPr>
        <w:t xml:space="preserve">NOTA:  </w:t>
      </w:r>
      <w:r>
        <w:rPr/>
        <w:t>preencher com metas que devem integrar o PEE no triénio 2019/202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1190</wp:posOffset>
                </wp:positionH>
                <wp:positionV relativeFrom="paragraph">
                  <wp:posOffset>2860675</wp:posOffset>
                </wp:positionV>
                <wp:extent cx="6548755" cy="47256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4725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40" w:leader="none"/>
                              </w:tabs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pt-PT"/>
                              </w:rPr>
                              <w:t>A atividade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kern w:val="2"/>
                                <w:lang w:eastAsia="pt-PT"/>
                              </w:rPr>
                              <w:t xml:space="preserve"> desenvolver em parceria com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hd w:fill="FFFFFF" w:val="clear"/>
                                <w:lang w:eastAsia="pt-PT"/>
                              </w:rPr>
                              <w:t xml:space="preserve">Biblioteca Municipal Daniel de Sá, está integrada no projeto “Um livro um sorriso”. A atividade “Formiga Alfabeta” tem por base a correspondência periódica (via carta) entre a mascote da biblioteca infanto-juvenil e todos os grupos da Educação Pré-Escolar da Escola Gaspar Frutuoso e o </w:t>
                            </w:r>
                            <w:r>
                              <w:rPr>
                                <w:rFonts w:cs="Times New Roman" w:ascii="Times New Roman" w:hAnsi="Times New Roman"/>
                                <w:shd w:fill="FFFFFF" w:val="clear"/>
                              </w:rPr>
                              <w:t xml:space="preserve">Centro de Apoio Social e Acolhimento, </w:t>
                            </w:r>
                            <w:r>
                              <w:rPr>
                                <w:rStyle w:val="Emphasis"/>
                                <w:rFonts w:cs="Times New Roman" w:ascii="Times New Roman" w:hAnsi="Times New Roman"/>
                                <w:bCs/>
                                <w:i w:val="false"/>
                                <w:iCs w:val="false"/>
                                <w:shd w:fill="FFFFFF" w:val="clear"/>
                              </w:rPr>
                              <w:t>Bernardo</w:t>
                            </w:r>
                            <w:r>
                              <w:rPr>
                                <w:rFonts w:cs="Times New Roman" w:ascii="Times New Roman" w:hAnsi="Times New Roman"/>
                                <w:shd w:fill="FFFFFF" w:val="clear"/>
                              </w:rPr>
                              <w:t> Manuel da Silveira </w:t>
                            </w:r>
                            <w:r>
                              <w:rPr>
                                <w:rStyle w:val="Emphasis"/>
                                <w:rFonts w:cs="Times New Roman" w:ascii="Times New Roman" w:hAnsi="Times New Roman"/>
                                <w:bCs/>
                                <w:i w:val="false"/>
                                <w:iCs w:val="false"/>
                                <w:shd w:fill="FFFFFF" w:val="clear"/>
                              </w:rPr>
                              <w:t>Estrela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hd w:fill="FFFFFF" w:val="clear"/>
                                <w:lang w:eastAsia="pt-PT"/>
                              </w:rPr>
                              <w:t xml:space="preserve"> Com esta atividade desenvolvem-se competências da dimensão “curricular” na Educação Pré-Escolar de uma forma lúdica, diferenciada e diversificada, com recursos a materiais variados e com diferentes agentes educativos. Os objetivos estão definidos e delineados, de acordo com as competências selecionadas pelo departamento e pelos técnicos da biblioteca, possibilitando uma ação/avaliação longitudinal e articulada com os educadores intervenientes, concebendo uma verdadeira parceria educativa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eastAsia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hd w:fill="FFFFFF" w:val="clear"/>
                                <w:lang w:eastAsia="pt-PT"/>
                              </w:rPr>
                              <w:t>Cada carta/ correspondência contém uma proposta de tarefa/atividade que pretende desenvolver competências na Área do Conhecimento do Mundo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hd w:fill="FFFFFF" w:val="clear"/>
                                <w:lang w:eastAsia="pt-PT"/>
                              </w:rPr>
                              <w:t>mais especificamente na Abordagem às Ciências-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hd w:fill="FFFFFF" w:val="clear"/>
                                <w:lang w:eastAsia="pt-PT"/>
                              </w:rPr>
                              <w:t>Conhecimento do Mundo Social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kern w:val="2"/>
                              </w:rPr>
                              <w:t xml:space="preserve"> “Dos Açores à minha freguesia”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372.1pt;mso-wrap-distance-left:9.05pt;mso-wrap-distance-right:9.05pt;mso-wrap-distance-top:0pt;mso-wrap-distance-bottom:0pt;margin-top:225.25pt;mso-position-vertical-relative:text;margin-left:-4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440" w:leader="none"/>
                        </w:tabs>
                        <w:spacing w:lineRule="auto" w:line="36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lang w:eastAsia="pt-PT"/>
                        </w:rPr>
                        <w:t>A atividade a</w:t>
                      </w:r>
                      <w:r>
                        <w:rPr>
                          <w:rFonts w:eastAsia="Times New Roman" w:cs="Times New Roman" w:ascii="Times New Roman" w:hAnsi="Times New Roman"/>
                          <w:kern w:val="2"/>
                          <w:lang w:eastAsia="pt-PT"/>
                        </w:rPr>
                        <w:t xml:space="preserve"> desenvolver em parceria com </w:t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shd w:fill="FFFFFF" w:val="clear"/>
                          <w:lang w:eastAsia="pt-PT"/>
                        </w:rPr>
                        <w:t xml:space="preserve">Biblioteca Municipal Daniel de Sá, está integrada no projeto “Um livro um sorriso”. A atividade “Formiga Alfabeta” tem por base a correspondência periódica (via carta) entre a mascote da biblioteca infanto-juvenil e todos os grupos da Educação Pré-Escolar da Escola Gaspar Frutuoso e o </w:t>
                      </w:r>
                      <w:r>
                        <w:rPr>
                          <w:rFonts w:cs="Times New Roman" w:ascii="Times New Roman" w:hAnsi="Times New Roman"/>
                          <w:shd w:fill="FFFFFF" w:val="clear"/>
                        </w:rPr>
                        <w:t xml:space="preserve">Centro de Apoio Social e Acolhimento, </w:t>
                      </w:r>
                      <w:r>
                        <w:rPr>
                          <w:rStyle w:val="Emphasis"/>
                          <w:rFonts w:cs="Times New Roman" w:ascii="Times New Roman" w:hAnsi="Times New Roman"/>
                          <w:bCs/>
                          <w:i w:val="false"/>
                          <w:iCs w:val="false"/>
                          <w:shd w:fill="FFFFFF" w:val="clear"/>
                        </w:rPr>
                        <w:t>Bernardo</w:t>
                      </w:r>
                      <w:r>
                        <w:rPr>
                          <w:rFonts w:cs="Times New Roman" w:ascii="Times New Roman" w:hAnsi="Times New Roman"/>
                          <w:shd w:fill="FFFFFF" w:val="clear"/>
                        </w:rPr>
                        <w:t> Manuel da Silveira </w:t>
                      </w:r>
                      <w:r>
                        <w:rPr>
                          <w:rStyle w:val="Emphasis"/>
                          <w:rFonts w:cs="Times New Roman" w:ascii="Times New Roman" w:hAnsi="Times New Roman"/>
                          <w:bCs/>
                          <w:i w:val="false"/>
                          <w:iCs w:val="false"/>
                          <w:shd w:fill="FFFFFF" w:val="clear"/>
                        </w:rPr>
                        <w:t>Estrela.</w:t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shd w:fill="FFFFFF" w:val="clear"/>
                          <w:lang w:eastAsia="pt-PT"/>
                        </w:rPr>
                        <w:t xml:space="preserve"> Com esta atividade desenvolvem-se competências da dimensão “curricular” na Educação Pré-Escolar de uma forma lúdica, diferenciada e diversificada, com recursos a materiais variados e com diferentes agentes educativos. Os objetivos estão definidos e delineados, de acordo com as competências selecionadas pelo departamento e pelos técnicos da biblioteca, possibilitando uma ação/avaliação longitudinal e articulada com os educadores intervenientes, concebendo uma verdadeira parceria educativa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eastAsia="Times New Roman" w:cs="Times New Roman"/>
                          <w:kern w:val="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shd w:fill="FFFFFF" w:val="clear"/>
                          <w:lang w:eastAsia="pt-PT"/>
                        </w:rPr>
                        <w:t>Cada carta/ correspondência contém uma proposta de tarefa/atividade que pretende desenvolver competências na Área do Conhecimento do Mundo,</w:t>
                      </w:r>
                      <w:r>
                        <w:rPr>
                          <w:rFonts w:eastAsia="Times New Roman" w:cs="Times New Roman" w:ascii="Times New Roman" w:hAnsi="Times New Roman"/>
                          <w:kern w:val="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shd w:fill="FFFFFF" w:val="clear"/>
                          <w:lang w:eastAsia="pt-PT"/>
                        </w:rPr>
                        <w:t>mais especificamente na Abordagem às Ciências-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shd w:fill="FFFFFF" w:val="clear"/>
                          <w:lang w:eastAsia="pt-PT"/>
                        </w:rPr>
                        <w:t>Conhecimento do Mundo Social,</w:t>
                      </w:r>
                      <w:r>
                        <w:rPr>
                          <w:rFonts w:eastAsia="Times New Roman" w:cs="Times New Roman" w:ascii="Times New Roman" w:hAnsi="Times New Roman"/>
                          <w:kern w:val="2"/>
                        </w:rPr>
                        <w:t xml:space="preserve"> “Dos Açores à minha freguesia”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b/>
                          <w:b/>
                          <w:kern w:val="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kern w:val="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3240</wp:posOffset>
                </wp:positionH>
                <wp:positionV relativeFrom="paragraph">
                  <wp:posOffset>158115</wp:posOffset>
                </wp:positionV>
                <wp:extent cx="6548755" cy="7994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or publicação na página da Biblioteca Municipal Daniel de Sá, lembranças que as crianças realizarão e levarão para casa sobre o projeto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2.95pt;mso-wrap-distance-left:9.05pt;mso-wrap-distance-right:9.05pt;mso-wrap-distance-top:0pt;mso-wrap-distance-bottom:0pt;margin-top:12.4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ormas de divulgaçã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Por publicação na página da Biblioteca Municipal Daniel de Sá, lembranças que as crianças realizarão e levarão para casa sobre o projeto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20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3240</wp:posOffset>
                </wp:positionH>
                <wp:positionV relativeFrom="paragraph">
                  <wp:posOffset>3594735</wp:posOffset>
                </wp:positionV>
                <wp:extent cx="6548755" cy="8883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Todas as crianças que frequentam a Educação Pré-Escolar na EBI da Ribeira Gran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283.0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Todas as crianças que frequentam a Educação Pré-Escolar na EBI da Ribeira Gran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3240</wp:posOffset>
                </wp:positionH>
                <wp:positionV relativeFrom="paragraph">
                  <wp:posOffset>2204085</wp:posOffset>
                </wp:positionV>
                <wp:extent cx="6548755" cy="10382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038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Livros, mascote, material de desgaste, fotos, video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81.75pt;mso-wrap-distance-left:9.05pt;mso-wrap-distance-right:9.05pt;mso-wrap-distance-top:0pt;mso-wrap-distance-bottom:0pt;margin-top:173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Livros, mascote, material de desgaste, fotos, videos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3240</wp:posOffset>
                </wp:positionH>
                <wp:positionV relativeFrom="paragraph">
                  <wp:posOffset>4947285</wp:posOffset>
                </wp:positionV>
                <wp:extent cx="6548755" cy="13303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330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través do feedback das crianças participantes, sobre cada atividade e da forma como cada uma decorre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No preenchimento da ficha de acompanhamento e avaliação da atividade, por parte dos Educadores e Técnicas d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hd w:fill="FFFFFF" w:val="clear"/>
                                <w:lang w:eastAsia="pt-PT"/>
                              </w:rPr>
                              <w:t>Biblioteca Municipal Daniel de Sá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04.75pt;mso-wrap-distance-left:9.05pt;mso-wrap-distance-right:9.05pt;mso-wrap-distance-top:0pt;mso-wrap-distance-bottom:0pt;margin-top:389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Através do feedback das crianças participantes, sobre cada atividade e da forma como cada uma decorre.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No preenchimento da ficha de acompanhamento e avaliação da atividade, por parte dos Educadores e Técnicas da </w:t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shd w:fill="FFFFFF" w:val="clear"/>
                          <w:lang w:eastAsia="pt-PT"/>
                        </w:rPr>
                        <w:t>Biblioteca Municipal Daniel de Sá</w:t>
                      </w:r>
                      <w:r>
                        <w:rPr>
                          <w:rFonts w:cs="Times New Roman" w:ascii="Times New Roman" w:hAnsi="Times New Roman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6105</wp:posOffset>
                </wp:positionH>
                <wp:positionV relativeFrom="paragraph">
                  <wp:posOffset>7046595</wp:posOffset>
                </wp:positionV>
                <wp:extent cx="6548755" cy="609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ibeira Grande 08/10 /2021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O(A) coordenador(a) de departamento: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Maria João Sousa Cabral de Melo Rego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554.85pt;mso-position-vertical-relative:text;margin-left:-46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Ribeira Grande 08/10 /2021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b/>
                        </w:rPr>
                        <w:t xml:space="preserve">O(A) coordenador(a) de departamento: 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>Maria João Sousa Cabral de Melo R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3240</wp:posOffset>
                </wp:positionH>
                <wp:positionV relativeFrom="paragraph">
                  <wp:posOffset>205105</wp:posOffset>
                </wp:positionV>
                <wp:extent cx="6548755" cy="15430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Docentes do Departamento da Educação Pré-escola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ordenador da equipa dinamizadora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Coordenadora do Departamento EPE e Técnicas d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hd w:fill="FFFFFF" w:val="clear"/>
                                <w:lang w:eastAsia="pt-PT"/>
                              </w:rPr>
                              <w:t>Biblioteca Municipal Daniel de S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1.5pt;mso-wrap-distance-left:9.05pt;mso-wrap-distance-right:9.05pt;mso-wrap-distance-top:0pt;mso-wrap-distance-bottom:0pt;margin-top:16.1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quipa dinamizadora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Docentes do Departamento da Educação Pré-escola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ordenador da equipa dinamizadora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Coordenadora do Departamento EPE e Técnicas da </w:t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shd w:fill="FFFFFF" w:val="clear"/>
                          <w:lang w:eastAsia="pt-PT"/>
                        </w:rPr>
                        <w:t>Biblioteca Municipal Daniel de S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Ttulo5Char">
    <w:name w:val="Título 5 Cha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har">
    <w:name w:val="Corpo de texto Char"/>
    <w:qFormat/>
    <w:rPr>
      <w:sz w:val="22"/>
      <w:szCs w:val="2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22:18:00Z</dcterms:created>
  <dc:creator>Lob</dc:creator>
  <dc:description/>
  <cp:keywords/>
  <dc:language>en-US</dc:language>
  <cp:lastModifiedBy>Maria João Rego</cp:lastModifiedBy>
  <dcterms:modified xsi:type="dcterms:W3CDTF">2021-10-10T19:25:00Z</dcterms:modified>
  <cp:revision>4</cp:revision>
  <dc:subject/>
  <dc:title/>
</cp:coreProperties>
</file>