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2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3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4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 </w:t>
      </w:r>
      <w:r>
        <w:object w:dxaOrig="3465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9.45pt;margin-top:-25.65pt;width:34.75pt;height:34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239695164" r:id="rId10"/>
        </w:object>
      </w:r>
      <w:r>
        <w:rPr>
          <w:b/>
          <w:caps/>
          <w:color w:val="003399"/>
          <w:spacing w:val="10"/>
        </w:rPr>
        <w:t>Secretaria Regional da Educação</w:t>
      </w:r>
    </w:p>
    <w:p>
      <w:pPr>
        <w:pStyle w:val="Normal"/>
        <w:jc w:val="center"/>
        <w:rPr>
          <w:color w:val="003399"/>
        </w:rPr>
      </w:pPr>
      <w:r>
        <w:rPr>
          <w:color w:val="003399"/>
        </w:rPr>
        <w:t>Direção Regional da Educação</w:t>
      </w:r>
    </w:p>
    <w:p>
      <w:pPr>
        <w:pStyle w:val="Normal"/>
        <w:jc w:val="center"/>
        <w:rPr>
          <w:b/>
          <w:b/>
          <w:color w:val="00339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2995</wp:posOffset>
            </wp:positionH>
            <wp:positionV relativeFrom="paragraph">
              <wp:posOffset>212090</wp:posOffset>
            </wp:positionV>
            <wp:extent cx="1349375" cy="749935"/>
            <wp:effectExtent l="0" t="0" r="0" b="0"/>
            <wp:wrapNone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3399"/>
        </w:rPr>
        <w:t>ESCOLA BÁSICA INTEGRADA DE RIBEIRA GRANDE</w:t>
      </w:r>
    </w:p>
    <w:p>
      <w:pPr>
        <w:pStyle w:val="Normal"/>
        <w:jc w:val="center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20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>
          <w:b/>
        </w:rPr>
        <w:t>ATIVIDADE:</w:t>
      </w:r>
      <w:r>
        <w:rPr/>
        <w:t xml:space="preserve">   </w:t>
      </w:r>
      <w:r>
        <w:rPr>
          <w:u w:val="single"/>
        </w:rPr>
        <w:t>Projeto “Um livro, um sorriso”</w:t>
      </w:r>
      <w:r>
        <w:rPr/>
        <w:tab/>
        <w:t xml:space="preserve">                                  </w:t>
      </w:r>
      <w:r>
        <w:rPr>
          <w:b/>
        </w:rPr>
        <w:t>Data da realização:</w:t>
      </w:r>
      <w:r>
        <w:rPr/>
        <w:t xml:space="preserve"> Todo o ano letivo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</w:p>
    <w:p>
      <w:pPr>
        <w:pStyle w:val="Normal"/>
        <w:spacing w:lineRule="auto" w:line="360"/>
        <w:ind w:left="-851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3210</wp:posOffset>
                </wp:positionH>
                <wp:positionV relativeFrom="paragraph">
                  <wp:posOffset>3483610</wp:posOffset>
                </wp:positionV>
                <wp:extent cx="6548755" cy="25355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2535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Articulação entre a Biblioteca Escolar Gaspar Frutuoso e o Departamento do 1º Ciclo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Serão dinamizadas atividad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de leitura/exploração de livros de leitura obrigatória escolhidas por cada subestrutura do 1º Cicl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color w:val="222222"/>
                                <w:shd w:fill="FFFFFF" w:val="clear"/>
                              </w:rPr>
                              <w:t>circulação de caixas de livros entre os vários núcleo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99.65pt;mso-wrap-distance-left:9.05pt;mso-wrap-distance-right:9.05pt;mso-wrap-distance-top:0pt;mso-wrap-distance-bottom:0pt;margin-top:274.3pt;mso-position-vertical-relative:text;margin-left:-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Articulação entre a Biblioteca Escolar Gaspar Frutuoso e o Departamento do 1º Ciclo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Serão dinamizadas atividad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de leitura/exploração de livros de leitura obrigatória escolhidas por cada subestrutura do 1º Cicl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rFonts w:cs="Arial"/>
                          <w:color w:val="222222"/>
                          <w:shd w:fill="FFFFFF" w:val="clear"/>
                        </w:rPr>
                        <w:t>circulação de caixas de livros entre os vários núcleo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te da esco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te da esco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2981325</wp:posOffset>
                </wp:positionV>
                <wp:extent cx="6548755" cy="8883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Alunos do 1º Cic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34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Alunos do 1º Cic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1993900</wp:posOffset>
                </wp:positionV>
                <wp:extent cx="6548755" cy="723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Liv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7pt;mso-wrap-distance-left:9.05pt;mso-wrap-distance-right:9.05pt;mso-wrap-distance-top:0pt;mso-wrap-distance-bottom:0pt;margin-top:157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Liv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200525</wp:posOffset>
                </wp:positionV>
                <wp:extent cx="6548755" cy="13303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A avaliação será feita no final do ano letivo, após parecer de toda a equipa dinamizadora, através do seu respetivo coordenador, a constar no relatório final das atividades do Departamento Curricular e</w:t>
                            </w:r>
                            <w:r>
                              <w:rPr>
                                <w:rFonts w:eastAsia="Times New Roman" w:cs="Calibri"/>
                                <w:b/>
                                <w:lang w:eastAsia="pt-P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em impresso próprio para a avaliação das atividades do PAA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FF0000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30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A avaliação será feita no final do ano letivo, após parecer de toda a equipa dinamizadora, através do seu respetivo coordenador, a constar no relatório final das atividades do Departamento Curricular e</w:t>
                      </w:r>
                      <w:r>
                        <w:rPr>
                          <w:rFonts w:eastAsia="Times New Roman" w:cs="Calibri"/>
                          <w:b/>
                          <w:lang w:eastAsia="pt-PT"/>
                        </w:rPr>
                        <w:t xml:space="preserve"> </w:t>
                      </w:r>
                      <w:r>
                        <w:rPr>
                          <w:rFonts w:eastAsia="Times New Roman" w:cs="Calibri"/>
                          <w:lang w:eastAsia="pt-PT"/>
                        </w:rPr>
                        <w:t>em impresso próprio para a avaliação das atividades do PAA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b/>
                          <w:color w:val="FF0000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3240</wp:posOffset>
                </wp:positionH>
                <wp:positionV relativeFrom="paragraph">
                  <wp:posOffset>5886450</wp:posOffset>
                </wp:positionV>
                <wp:extent cx="6548755" cy="9226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22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10/09/20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Margarida Silv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72.65pt;mso-wrap-distance-left:9.05pt;mso-wrap-distance-right:9.05pt;mso-wrap-distance-top:0pt;mso-wrap-distance-bottom:0pt;margin-top:463.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10/09/20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Margarida Sil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Todos os docentes envolvidos no desenrolar da atividade e Técnicas da Bibliote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Coordenadoras da Biblioteca Escolar Gaspar Frutuoso e do Departamento do 1º Cicl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Todos os docentes envolvidos no desenrolar da atividade e Técnicas da Bibliote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Coordenadoras da Biblioteca Escolar Gaspar Frutuoso e do Departamento do 1º Cicl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0:48:00Z</dcterms:created>
  <dc:creator>Lob</dc:creator>
  <dc:description/>
  <dc:language>en-US</dc:language>
  <cp:lastModifiedBy>Jorge</cp:lastModifiedBy>
  <dcterms:modified xsi:type="dcterms:W3CDTF">2021-10-19T20:48:00Z</dcterms:modified>
  <cp:revision>2</cp:revision>
  <dc:subject/>
  <dc:title/>
</cp:coreProperties>
</file>