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117075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 Decorações de épocas Festiv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) necessários para execução dos adereços/ objet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Humanos:  professores, alunos, encarregados de educação, auxiliares de ação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) necessários para execução dos adereços/ objet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Humanos:  professores, alunos, encarregados de educação, auxiliares de ação educativ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4:00Z</dcterms:created>
  <dc:creator>Lob</dc:creator>
  <dc:description/>
  <cp:keywords/>
  <dc:language>en-US</dc:language>
  <cp:lastModifiedBy>EBIRG</cp:lastModifiedBy>
  <dcterms:modified xsi:type="dcterms:W3CDTF">2021-10-06T11:24:00Z</dcterms:modified>
  <cp:revision>2</cp:revision>
  <dc:subject/>
  <dc:title/>
</cp:coreProperties>
</file>