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895044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color w:val="000000"/>
              </w:rPr>
              <w:t>Foco na qualidade das aprendizagens dos alunos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Convívio desportivo                                                                       Data da realização </w:t>
      </w:r>
      <w:r>
        <w:rPr>
          <w:u w:val="single"/>
        </w:rPr>
        <w:t>_01/04/2022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29235</wp:posOffset>
                </wp:positionV>
                <wp:extent cx="6548755" cy="188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8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O Convívio Desportivo está programado para o dia 1 de abril e o local de realização será no Parque de Lazer da Ribeirinha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8.1pt;mso-wrap-distance-left:9.05pt;mso-wrap-distance-right:9.05pt;mso-wrap-distance-top:0pt;mso-wrap-distance-bottom:0pt;margin-top:18.0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O Convívio Desportivo está programado para o dia 1 de abril e o local de realização será no Parque de Lazer da Ribeirinha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Serão realizadas várias atividades desportivas/jogos/jogos tradicionais, tendo em conta o programa de expressão físico-motora. Os alunos serão distribuídos por vários grupos de diferentes turmas, terão de passar por vários postos e realizar as atividades aí propostas. Em cada posto estará um professor a dinamizar a atividade correspondente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Informação aos alunos e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Informação aos alunos e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Docentes da EB1/JI de Ribeirinha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ofessora Sandra Furtado e Din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Docentes da EB1/JI de Ribeirinha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rofessora Sandra Furtado e Din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4990</wp:posOffset>
                </wp:positionH>
                <wp:positionV relativeFrom="paragraph">
                  <wp:posOffset>351155</wp:posOffset>
                </wp:positionV>
                <wp:extent cx="6548755" cy="6699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6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bCs/>
                              </w:rPr>
                              <w:t>Material Desportivo da escola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2.75pt;mso-wrap-distance-left:9.05pt;mso-wrap-distance-right:9.05pt;mso-wrap-distance-top:0pt;mso-wrap-distance-bottom:0pt;margin-top:27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>
                          <w:bCs/>
                        </w:rPr>
                        <w:t>Material Desportivo da escola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7540</wp:posOffset>
                </wp:positionH>
                <wp:positionV relativeFrom="paragraph">
                  <wp:posOffset>149225</wp:posOffset>
                </wp:positionV>
                <wp:extent cx="6548755" cy="1038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1.7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0240</wp:posOffset>
                </wp:positionH>
                <wp:positionV relativeFrom="paragraph">
                  <wp:posOffset>233045</wp:posOffset>
                </wp:positionV>
                <wp:extent cx="6548755" cy="10382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Observação direta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Avaliação em conselho de núcl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8.35pt;mso-position-vertical-relative:text;margin-left:-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Observação direta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Avaliação em conselho de núcl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227330</wp:posOffset>
                </wp:positionV>
                <wp:extent cx="6548755" cy="10382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lunos da Educação pré-escolar e 1ºciclo do ensino básico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.9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lunos da Educação pré-escolar e 1ºciclo do ensino básico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1190</wp:posOffset>
                </wp:positionH>
                <wp:positionV relativeFrom="paragraph">
                  <wp:posOffset>247650</wp:posOffset>
                </wp:positionV>
                <wp:extent cx="6548755" cy="8223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Ribeira Grande 11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núcleo: </w:t>
                            </w:r>
                            <w:r>
                              <w:rPr>
                                <w:bCs/>
                              </w:rPr>
                              <w:t>Sandra Furtad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4.75pt;mso-wrap-distance-left:9.05pt;mso-wrap-distance-right:9.05pt;mso-wrap-distance-top:0pt;mso-wrap-distance-bottom:0pt;margin-top:19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Ribeira Grande 11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núcleo: </w:t>
                      </w:r>
                      <w:r>
                        <w:rPr>
                          <w:bCs/>
                        </w:rPr>
                        <w:t>Sandra Furtado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2:08:00Z</dcterms:created>
  <dc:creator>Lob</dc:creator>
  <dc:description/>
  <cp:keywords/>
  <dc:language>en-US</dc:language>
  <cp:lastModifiedBy>Gonçalo Picanço</cp:lastModifiedBy>
  <dcterms:modified xsi:type="dcterms:W3CDTF">2021-10-27T14:28:00Z</dcterms:modified>
  <cp:revision>12</cp:revision>
  <dc:subject/>
  <dc:title/>
</cp:coreProperties>
</file>