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7674964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268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  <w:gridCol w:w="846"/>
      </w:tblGrid>
      <w:tr>
        <w:trPr>
          <w:trHeight w:val="283" w:hRule="atLeast"/>
        </w:trPr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>
          <w:trHeight w:val="582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2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66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FF0000"/>
              </w:rPr>
              <w:t>ou</w:t>
            </w:r>
            <w:r>
              <w:rPr>
                <w:rFonts w:cs="Calibri"/>
              </w:rPr>
              <w:t xml:space="preserve">  utilização/rentabilização dos recursos da comunidade estabelecendo parcerias com entidades públicas e privad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8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8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>ATIVIDADE:</w:t>
      </w:r>
      <w:r>
        <w:rPr>
          <w:rFonts w:cs="Times New Roman" w:ascii="Times New Roman" w:hAnsi="Times New Roman"/>
          <w:b/>
        </w:rPr>
        <w:t xml:space="preserve"> “Cuidar do Ambiente”-EECE </w:t>
      </w:r>
      <w:r>
        <w:rPr>
          <w:rFonts w:cs="Times New Roman" w:ascii="Times New Roman" w:hAnsi="Times New Roman"/>
        </w:rPr>
        <w:t xml:space="preserve">                                </w:t>
      </w:r>
      <w:r>
        <w:rPr/>
        <w:t>Data da realização: Ao longo do an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1665</wp:posOffset>
                </wp:positionH>
                <wp:positionV relativeFrom="paragraph">
                  <wp:posOffset>213995</wp:posOffset>
                </wp:positionV>
                <wp:extent cx="6548755" cy="3801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3801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s educadores vão continuar a desenvolver a mesma atividade com as crianças das faixas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 xml:space="preserve"> etárias dos três e quatro anos. Será desenvolvido, ao longo do ano, um conjunto de atividades nos Domínios da Educação Ambiental e Desenvolvimento Sustentável onde serão abordados os cuidados a ter com o meio ambiente (não deitar lixo ao chão; evitar o desperdício de água, papel e alimentar) e os cuidados a ter relativamente em reduzir, reutilizar e reciclar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>No terceiro período serão expostos em cada núcleo os trabalhados elaborados e posteriormente será realizado uma copilação (fotografias) de todos os trabalhos efetuados pelos diversos núcleos, que colmatará numa exposição virtual, que será partilhada a toda a comunidade educativa através, da página da Escola Básica Integrada da Ribeira Gran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99.35pt;mso-wrap-distance-left:9.05pt;mso-wrap-distance-right:9.05pt;mso-wrap-distance-top:0pt;mso-wrap-distance-bottom:0pt;margin-top:1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Os educadores vão continuar a desenvolver a mesma atividade com as crianças das faixas</w:t>
                      </w: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 xml:space="preserve"> etárias dos três e quatro anos. Será desenvolvido, ao longo do ano, um conjunto de atividades nos Domínios da Educação Ambiental e Desenvolvimento Sustentável onde serão abordados os cuidados a ter com o meio ambiente (não deitar lixo ao chão; evitar o desperdício de água, papel e alimentar) e os cuidados a ter relativamente em reduzir, reutilizar e reciclar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>No terceiro período serão expostos em cada núcleo os trabalhados elaborados e posteriormente será realizado uma copilação (fotografias) de todos os trabalhos efetuados pelos diversos núcleos, que colmatará numa exposição virtual, que será partilhada a toda a comunidade educativa através, da página da Escola Básica Integrada da Ribeira Gran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r publicação na página da Escola Básica Integrada da Ribeira Grande e exposição de trabalhos nos núcleos escolares, ou virtualmente enviado para o email das criança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or publicação na página da Escola Básica Integrada da Ribeira Grande e exposição de trabalhos nos núcleos escolares, ou virtualmente enviado para o email das criança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das 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rianças das faixas etárias dos três e quatro anos que frequentam a Educação Pré-Escolar na EBI da Ribeira Gran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Todas as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crianças das faixas etárias dos três e quatro anos que frequentam a Educação Pré-Escolar na EBI da Ribeira Gra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ivros, pesquisa na internet, material de desgaste, fotos, víde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ivros, pesquisa na internet, material de desgaste, fotos, vídeo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sobre as atividades e a forma como decorr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 preenchimento da ficha de acompanhamento e avaliação da atividade, por parte dos Educadores</w:t>
                            </w:r>
                            <w:r>
                              <w:rPr>
                                <w:rFonts w:cs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sobre as atividades e a forma como decorre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No preenchimento da ficha de acompanhamento e avaliação da atividade, por parte dos Educadores</w:t>
                      </w:r>
                      <w:r>
                        <w:rPr>
                          <w:rFonts w:cs="Calibri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 08/10 /2021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>
                                <w:i/>
                              </w:rPr>
                              <w:t xml:space="preserve">Maria João Sousa Cabral de Melo Rego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 08/10 /2021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>
                          <w:i/>
                        </w:rPr>
                        <w:t xml:space="preserve">Maria João Sousa Cabral de Melo Reg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ocentes do Departamento da Educação Pré-escolar que tem a faixa etária dos três e quatro an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ordenadora do Departamento E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ocentes do Departamento da Educação Pré-escolar que tem a faixa etária dos três e quatro an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oordenadora do Departamento E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22:00:00Z</dcterms:created>
  <dc:creator>Lob</dc:creator>
  <dc:description/>
  <cp:keywords/>
  <dc:language>en-US</dc:language>
  <cp:lastModifiedBy>Maria João Rego</cp:lastModifiedBy>
  <dcterms:modified xsi:type="dcterms:W3CDTF">2021-10-10T23:01:00Z</dcterms:modified>
  <cp:revision>8</cp:revision>
  <dc:subject/>
  <dc:title/>
</cp:coreProperties>
</file>