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695455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>ATIVIDADE: “Jardim da Páscoa”                          Data da realização: de 28 de março a 20 de abril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sição de ovos de Páscoa elaborados pelos alunos, em contexto de sala de aula, utilizando materiais recicláve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 xml:space="preserve">2.º ano – </w:t>
            </w:r>
            <w:r>
              <w:rPr>
                <w:rFonts w:cs="Calibri"/>
                <w:bCs/>
              </w:rPr>
              <w:t>decoração de uma árvore com ovos de Páscoa, que ficará no hall de entrada da escola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 xml:space="preserve">1.º, 3.º e 4.º anos </w:t>
            </w:r>
            <w:r>
              <w:rPr>
                <w:rFonts w:cs="Calibri"/>
                <w:bCs/>
              </w:rPr>
              <w:t>– decoração, com materiais recicláveis, de ovos de grandes dimensões para decorar o jardim frontal e lateral d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6"/>
                <w:u w:val="single"/>
              </w:rPr>
            </w:pPr>
            <w:r>
              <w:rPr>
                <w:rFonts w:cs="Calibri"/>
                <w:sz w:val="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atividade/ exposição “Jardim da Páscoa” será divulgada através de fotografias na página da escola e página do Facebook, e no prazo entre </w:t>
            </w:r>
            <w:r>
              <w:rPr>
                <w:b/>
                <w:bCs/>
                <w:u w:val="single"/>
              </w:rPr>
              <w:t>28 de março e  20 de abril</w:t>
            </w:r>
            <w:r>
              <w:rPr>
                <w:b/>
                <w:u w:val="single"/>
              </w:rPr>
              <w:t xml:space="preserve"> </w:t>
            </w:r>
            <w:r>
              <w:rPr/>
              <w:t>estará disponível no jardim exterior da escola ( frente e lateral) e hall de entrada com uma árvore do ovo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dos os alunos do 1º ciclo e turma de TPCA, e respetivos docentes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- Fio de seda (de pesca)….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8:37:00Z</dcterms:created>
  <dc:creator>Lob</dc:creator>
  <dc:description/>
  <cp:keywords/>
  <dc:language>en-US</dc:language>
  <cp:lastModifiedBy>EBIRG</cp:lastModifiedBy>
  <dcterms:modified xsi:type="dcterms:W3CDTF">2021-10-12T15:59:00Z</dcterms:modified>
  <cp:revision>9</cp:revision>
  <dc:subject/>
  <dc:title/>
</cp:coreProperties>
</file>