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8628184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62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- Combate à obesidade infantil e promoção de hábitos de vida saudável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Semana da Alimentação</w:t>
      </w:r>
      <w:r>
        <w:rPr/>
        <w:t xml:space="preserve">” semana de 11 a 18  outubr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salada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espetadas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pequeno-almoço saudável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feção de lanche saudável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presentação de PowerPoint sobre a História da Roda dos Alimentos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strução de marcadores alusivos ao Dia da Alimentação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salada de fruta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espetadas de frut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pequeno-almoço saudável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- Confeção de lanche saudável;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presentação de PowerPoint sobre a História da Roda dos Alimentos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Construção de marcadores alusivos ao Dia da Alimentação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os encarregados de educação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Entrega de um panfleto “Lanches Saudáveis “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os encarregados de educação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Entrega de um panfleto “Lanches Saudáveis “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imentos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ais / Encarregados de Educaçã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Alimentos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ais / Encarregados de Educaçã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Morgad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Morgad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7:00Z</dcterms:created>
  <dc:creator>Lob</dc:creator>
  <dc:description/>
  <cp:keywords/>
  <dc:language>en-US</dc:language>
  <cp:lastModifiedBy>EMA</cp:lastModifiedBy>
  <dcterms:modified xsi:type="dcterms:W3CDTF">2021-10-12T16:26:00Z</dcterms:modified>
  <cp:revision>4</cp:revision>
  <dc:subject/>
  <dc:title/>
</cp:coreProperties>
</file>