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2955039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ulação do estabelecimento de parcerias com entidades públicas e privadas ou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horia da qualidade do sucesso educativo em todos os níveis e modalidades de ensino </w:t>
            </w:r>
            <w:r>
              <w:rPr>
                <w:rFonts w:cs="Times New Roman" w:ascii="Times New Roman" w:hAnsi="Times New Roman"/>
                <w:color w:val="FF0000"/>
              </w:rPr>
              <w:t xml:space="preserve">ou </w:t>
            </w:r>
            <w:r>
              <w:rPr>
                <w:rFonts w:cs="Times New Roman" w:ascii="Times New Roman" w:hAnsi="Times New Roman"/>
              </w:rPr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A Formiga Alfabeta/Projeto “Um Livro um Sorriso”</w:t>
      </w:r>
      <w:r>
        <w:rPr>
          <w:rFonts w:cs="Times New Roman" w:ascii="Times New Roman" w:hAnsi="Times New Roman"/>
        </w:rPr>
        <w:t xml:space="preserve">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40" w:leader="none"/>
                              </w:tabs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A atividad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lang w:eastAsia="pt-PT"/>
                              </w:rPr>
                              <w:t xml:space="preserve"> desenvolver em parceria c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 xml:space="preserve">Centro de Apoio Social e Acolhimento,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Bernardo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> Manuel da Silveira 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Estrela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ada carta/ correspondência contém uma proposta de tarefa/atividade que pretende desenvolver competências na Área do Conhecimento do Mundo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mais especificamente na Abordagem às Ciências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onhecimento do Mundo Soci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“Dos Açores à minha freguesia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40" w:leader="none"/>
                        </w:tabs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A atividade a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  <w:lang w:eastAsia="pt-PT"/>
                        </w:rPr>
                        <w:t xml:space="preserve"> desenvolver em parceria com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 xml:space="preserve">Centro de Apoio Social e Acolhimento,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Bernardo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> Manuel da Silveira 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Estrela.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eastAsia="Times New Roman" w:cs="Times New Roman"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ada carta/ correspondência contém uma proposta de tarefa/atividade que pretende desenvolver competências na Área do Conhecimento do Mundo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mais especificamente na Abordagem às Ciências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onhecimento do Mundo Social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“Dos Açores à minha freguesia”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Biblioteca Municipal Daniel de Sá, lembranças que as crianças realizarão e levarão para casa sobre o projet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Biblioteca Municipal Daniel de Sá, lembranças que as crianças realizarão e levarão para casa sobre o projet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que frequentam a Educação Pré-Escolar na EBI da Ribeira Gr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que frequentam a Educação Pré-Escolar na EBI da Ribeira Gr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mascote, material de desgaste, fotos, vi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mascote, material de desgaste, fotos, vi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participantes, sobre cada atividade e da forma como cada uma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o preenchimento da ficha de acompanhamento e avaliação da atividade, por parte dos Educadores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participantes, sobre cada atividade e da forma como cada uma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No preenchimento da ficha de acompanhamento e avaliação da atividade, por parte dos Educadores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8/10 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João Sousa Cabral de Melo Reg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8/10 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João Sousa Cabral de Melo R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oordenadora do Departamento EPE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oordenadora do Departamento EPE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19:25:00Z</dcterms:modified>
  <cp:revision>4</cp:revision>
  <dc:subject/>
  <dc:title/>
</cp:coreProperties>
</file>