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/>
        <w:drawing>
          <wp:inline distT="0" distB="0" distL="0" distR="0">
            <wp:extent cx="156464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18"/>
        </w:rPr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cund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º ANO           TURMA 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cundá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º ANO           TURMA 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43"/>
        <w:gridCol w:w="5577"/>
        <w:gridCol w:w="1570"/>
      </w:tblGrid>
      <w:tr>
        <w:trPr>
          <w:trHeight w:val="490" w:hRule="atLeast"/>
          <w:cantSplit w:val="true"/>
        </w:trPr>
        <w:tc>
          <w:tcPr>
            <w:tcW w:w="4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5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Portugu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ilosofi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Físic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ngl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Francês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Matemática 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Física e Química 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Biologia e Geologi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Geografia A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rancês (específico)</w:t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5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_ de 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.6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_ de 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8:00Z</dcterms:created>
  <dc:creator>mic</dc:creator>
  <dc:description/>
  <cp:keywords/>
  <dc:language>en-US</dc:language>
  <cp:lastModifiedBy>Benjamim Couto Medeiros</cp:lastModifiedBy>
  <cp:lastPrinted>2003-10-20T09:30:00Z</cp:lastPrinted>
  <dcterms:modified xsi:type="dcterms:W3CDTF">2019-08-29T12:17:00Z</dcterms:modified>
  <cp:revision>12</cp:revision>
  <dc:subject/>
  <dc:title>OFICIO DA REGIÃO AUTÓNOMA DOS AÇORES</dc:title>
</cp:coreProperties>
</file>