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14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Cs w:val="32"/>
              </w:rPr>
            </w:pPr>
            <w:r>
              <w:rPr>
                <w:rFonts w:cs="Verdana" w:ascii="Verdana" w:hAnsi="Verdana"/>
                <w:b/>
              </w:rPr>
              <w:t>RELATÓRIO CIRCUNSTANCIADO</w:t>
            </w:r>
          </w:p>
        </w:tc>
      </w:tr>
      <w:tr>
        <w:trPr>
          <w:trHeight w:val="70" w:hRule="atLeast"/>
        </w:trPr>
        <w:tc>
          <w:tcPr>
            <w:tcW w:w="9720" w:type="dxa"/>
            <w:tcBorders/>
            <w:shd w:fill="3366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</w:tc>
      </w:tr>
      <w:tr>
        <w:trPr>
          <w:trHeight w:val="424" w:hRule="atLeast"/>
        </w:trPr>
        <w:tc>
          <w:tcPr>
            <w:tcW w:w="9720" w:type="dxa"/>
            <w:tcBorders/>
            <w:shd w:fill="E9EDF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E ACOMPANHAMENTO DO PROJETO EDUCATIVO INDIVIDUAL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"/>
        <w:gridCol w:w="1612"/>
        <w:gridCol w:w="6300"/>
        <w:gridCol w:w="360"/>
      </w:tblGrid>
      <w:tr>
        <w:trPr>
          <w:trHeight w:val="70" w:hRule="atLeast"/>
        </w:trPr>
        <w:tc>
          <w:tcPr>
            <w:tcW w:w="9720" w:type="dxa"/>
            <w:gridSpan w:val="5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 Letivo</w:t>
            </w:r>
          </w:p>
        </w:tc>
        <w:tc>
          <w:tcPr>
            <w:tcW w:w="16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630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2" w:type="dxa"/>
            <w:gridSpan w:val="3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ola</w:t>
            </w:r>
          </w:p>
        </w:tc>
        <w:tc>
          <w:tcPr>
            <w:tcW w:w="79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5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1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9"/>
        <w:gridCol w:w="370"/>
        <w:gridCol w:w="172"/>
        <w:gridCol w:w="540"/>
        <w:gridCol w:w="219"/>
        <w:gridCol w:w="321"/>
        <w:gridCol w:w="540"/>
        <w:gridCol w:w="1235"/>
        <w:gridCol w:w="2005"/>
        <w:gridCol w:w="540"/>
        <w:gridCol w:w="1080"/>
        <w:gridCol w:w="1260"/>
        <w:gridCol w:w="360"/>
      </w:tblGrid>
      <w:tr>
        <w:trPr>
          <w:trHeight w:val="448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CARATERIZAÇÃO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14"/>
            <w:tcBorders/>
            <w:shd w:fill="E9EDFD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icação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gridSpan w:val="2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8282" w:type="dxa"/>
            <w:gridSpan w:val="11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79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e Nascimento</w:t>
            </w:r>
          </w:p>
        </w:tc>
        <w:tc>
          <w:tcPr>
            <w:tcW w:w="2096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5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gridSpan w:val="2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5402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72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o Pai</w:t>
            </w:r>
          </w:p>
        </w:tc>
        <w:tc>
          <w:tcPr>
            <w:tcW w:w="540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a Mãe</w:t>
            </w:r>
          </w:p>
        </w:tc>
        <w:tc>
          <w:tcPr>
            <w:tcW w:w="540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rregado de Educação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432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2" w:type="dxa"/>
            <w:gridSpan w:val="6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u de Parentesco</w:t>
            </w:r>
          </w:p>
        </w:tc>
        <w:tc>
          <w:tcPr>
            <w:tcW w:w="378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2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486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2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60" w:type="dxa"/>
            <w:gridSpan w:val="1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utras informações pertinentes</w:t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21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720" w:type="dxa"/>
            <w:gridSpan w:val="14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62"/>
        <w:gridCol w:w="177"/>
        <w:gridCol w:w="183"/>
        <w:gridCol w:w="187"/>
        <w:gridCol w:w="173"/>
        <w:gridCol w:w="179"/>
        <w:gridCol w:w="182"/>
        <w:gridCol w:w="178"/>
        <w:gridCol w:w="219"/>
        <w:gridCol w:w="321"/>
        <w:gridCol w:w="540"/>
        <w:gridCol w:w="182"/>
        <w:gridCol w:w="183"/>
        <w:gridCol w:w="355"/>
        <w:gridCol w:w="514"/>
        <w:gridCol w:w="28"/>
        <w:gridCol w:w="1076"/>
        <w:gridCol w:w="183"/>
        <w:gridCol w:w="716"/>
        <w:gridCol w:w="1258"/>
        <w:gridCol w:w="6"/>
        <w:gridCol w:w="1616"/>
        <w:gridCol w:w="366"/>
      </w:tblGrid>
      <w:tr>
        <w:trPr>
          <w:trHeight w:val="484" w:hRule="atLeast"/>
        </w:trPr>
        <w:tc>
          <w:tcPr>
            <w:tcW w:w="9720" w:type="dxa"/>
            <w:gridSpan w:val="24"/>
            <w:tcBorders/>
            <w:shd w:fill="E9EDFD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uação Escolar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697" w:type="dxa"/>
            <w:gridSpan w:val="11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belecimento de Ensino</w:t>
            </w:r>
          </w:p>
        </w:tc>
        <w:tc>
          <w:tcPr>
            <w:tcW w:w="6657" w:type="dxa"/>
            <w:gridSpan w:val="1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6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76" w:type="dxa"/>
            <w:gridSpan w:val="10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uação Escolar:</w:t>
            </w:r>
          </w:p>
        </w:tc>
        <w:tc>
          <w:tcPr>
            <w:tcW w:w="209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7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é-Escolar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21_3020945201"/>
            <w:bookmarkStart w:id="1" w:name="__Fieldmark__21_3020945201"/>
            <w:bookmarkEnd w:id="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18" w:type="dxa"/>
            <w:gridSpan w:val="9"/>
            <w:tcBorders/>
            <w:vAlign w:val="center"/>
          </w:tcPr>
          <w:p>
            <w:pPr>
              <w:pStyle w:val="Normal"/>
              <w:ind w:firstLine="61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de anos de frequência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28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7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º CEB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23_3020945201"/>
            <w:bookmarkStart w:id="3" w:name="__Fieldmark__23_3020945201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618" w:type="dxa"/>
            <w:gridSpan w:val="3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ível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7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CEB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6_3020945201"/>
            <w:bookmarkStart w:id="5" w:name="__Fieldmark__26_3020945201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618" w:type="dxa"/>
            <w:gridSpan w:val="3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7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º CEB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29_3020945201"/>
            <w:bookmarkStart w:id="7" w:name="__Fieldmark__29_3020945201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618" w:type="dxa"/>
            <w:gridSpan w:val="3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7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. Secundário</w:t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32_3020945201"/>
            <w:bookmarkStart w:id="9" w:name="__Fieldmark__32_3020945201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3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618" w:type="dxa"/>
            <w:gridSpan w:val="3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899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3246" w:type="dxa"/>
            <w:gridSpan w:val="4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24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2" w:type="dxa"/>
            <w:gridSpan w:val="1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modalidade de ensino:</w:t>
            </w:r>
          </w:p>
        </w:tc>
        <w:tc>
          <w:tcPr>
            <w:tcW w:w="5752" w:type="dxa"/>
            <w:gridSpan w:val="9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2" w:type="dxa"/>
            <w:gridSpan w:val="1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or Titular /Diretor de Turma:</w:t>
            </w:r>
          </w:p>
        </w:tc>
        <w:tc>
          <w:tcPr>
            <w:tcW w:w="5752" w:type="dxa"/>
            <w:gridSpan w:val="9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1075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2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499" w:type="dxa"/>
            <w:gridSpan w:val="1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e início de aplicação do PEI em vigor</w:t>
            </w:r>
          </w:p>
        </w:tc>
        <w:tc>
          <w:tcPr>
            <w:tcW w:w="125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62" w:type="dxa"/>
            <w:gridSpan w:val="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24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24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 CARACTERIZAÇÃO DO REE NO ANO LETIVO 2018/2019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4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720" w:type="dxa"/>
            <w:gridSpan w:val="24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Respostas educativas aplicadas </w:t>
            </w:r>
          </w:p>
          <w:p>
            <w:pPr>
              <w:pStyle w:val="Normal"/>
              <w:ind w:left="-70" w:firstLine="284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Cf. Portaria nº 75/2014 de 18 de novembro)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2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9720" w:type="dxa"/>
            <w:gridSpan w:val="24"/>
            <w:tcBorders>
              <w:top w:val="single" w:sz="4" w:space="0" w:color="999999"/>
            </w:tcBorders>
            <w:vAlign w:val="bottom"/>
          </w:tcPr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2"/>
              <w:gridCol w:w="310"/>
              <w:gridCol w:w="23"/>
              <w:gridCol w:w="93"/>
              <w:gridCol w:w="324"/>
              <w:gridCol w:w="101"/>
              <w:gridCol w:w="340"/>
              <w:gridCol w:w="448"/>
              <w:gridCol w:w="97"/>
              <w:gridCol w:w="10"/>
              <w:gridCol w:w="1690"/>
              <w:gridCol w:w="719"/>
              <w:gridCol w:w="4775"/>
              <w:gridCol w:w="45"/>
              <w:gridCol w:w="523"/>
              <w:gridCol w:w="68"/>
            </w:tblGrid>
            <w:tr>
              <w:trPr>
                <w:trHeight w:val="427" w:hRule="atLeast"/>
              </w:trPr>
              <w:tc>
                <w:tcPr>
                  <w:tcW w:w="9570" w:type="dxa"/>
                  <w:gridSpan w:val="15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1 Apoio Pedagógico Personalizado</w:t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9570" w:type="dxa"/>
                  <w:gridSpan w:val="15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" w:type="dxa"/>
                  <w:tcBorders>
                    <w:top w:val="single" w:sz="4" w:space="0" w:color="999999"/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>
                    <w:top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0" w:name="__Fieldmark__40_3020945201"/>
                  <w:bookmarkStart w:id="11" w:name="__Fieldmark__40_3020945201"/>
                  <w:bookmarkEnd w:id="1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504" w:type="dxa"/>
                  <w:gridSpan w:val="9"/>
                  <w:tcBorders>
                    <w:top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Reforço das estratégias utilizadas ao nível de: </w:t>
                  </w:r>
                </w:p>
              </w:tc>
              <w:tc>
                <w:tcPr>
                  <w:tcW w:w="568" w:type="dxa"/>
                  <w:gridSpan w:val="2"/>
                  <w:tcBorders>
                    <w:top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2" w:name="__Fieldmark__41_3020945201"/>
                  <w:bookmarkStart w:id="13" w:name="__Fieldmark__41_3020945201"/>
                  <w:bookmarkEnd w:id="1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Organização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4" w:name="__Fieldmark__42_3020945201"/>
                  <w:bookmarkStart w:id="15" w:name="__Fieldmark__42_3020945201"/>
                  <w:bookmarkEnd w:id="1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spaço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6" w:name="__Fieldmark__43_3020945201"/>
                  <w:bookmarkStart w:id="17" w:name="__Fieldmark__43_3020945201"/>
                  <w:bookmarkEnd w:id="1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tividades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2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31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dentificar</w:t>
                  </w:r>
                </w:p>
              </w:tc>
              <w:tc>
                <w:tcPr>
                  <w:tcW w:w="7194" w:type="dxa"/>
                  <w:gridSpan w:val="4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8" w:name="__Fieldmark__45_3020945201"/>
                  <w:bookmarkStart w:id="19" w:name="__Fieldmark__45_3020945201"/>
                  <w:bookmarkEnd w:id="1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50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stímulo e reforço das competências e aptidões envolvidas na aprendizagem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2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32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dentificar</w:t>
                  </w:r>
                </w:p>
              </w:tc>
              <w:tc>
                <w:tcPr>
                  <w:tcW w:w="7184" w:type="dxa"/>
                  <w:gridSpan w:val="3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2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20" w:name="__Fieldmark__47_3020945201"/>
                  <w:bookmarkStart w:id="21" w:name="__Fieldmark__47_3020945201"/>
                  <w:bookmarkEnd w:id="2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50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ntecipação e reforço da aprendizagem de conteúdos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2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31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dentificar</w:t>
                  </w:r>
                </w:p>
              </w:tc>
              <w:tc>
                <w:tcPr>
                  <w:tcW w:w="7194" w:type="dxa"/>
                  <w:gridSpan w:val="4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72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22" w:name="__Fieldmark__49_3020945201"/>
                  <w:bookmarkStart w:id="23" w:name="__Fieldmark__49_3020945201"/>
                  <w:bookmarkEnd w:id="2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504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Reforço e desenvolvimento de competências específicas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24" w:name="__Fieldmark__50_3020945201"/>
                  <w:bookmarkStart w:id="25" w:name="__Fieldmark__50_3020945201"/>
                  <w:bookmarkEnd w:id="2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íngua Gestua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26" w:name="__Fieldmark__51_3020945201"/>
                  <w:bookmarkStart w:id="27" w:name="__Fieldmark__51_3020945201"/>
                  <w:bookmarkEnd w:id="2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Braille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28" w:name="__Fieldmark__52_3020945201"/>
                  <w:bookmarkStart w:id="29" w:name="__Fieldmark__52_3020945201"/>
                  <w:bookmarkEnd w:id="2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Hidroterapia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30" w:name="__Fieldmark__53_3020945201"/>
                  <w:bookmarkStart w:id="31" w:name="__Fieldmark__53_3020945201"/>
                  <w:bookmarkEnd w:id="3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Hipoterapia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32" w:name="__Fieldmark__54_3020945201"/>
                  <w:bookmarkStart w:id="33" w:name="__Fieldmark__54_3020945201"/>
                  <w:bookmarkEnd w:id="3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Fisioterapia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34" w:name="__Fieldmark__55_3020945201"/>
                  <w:bookmarkStart w:id="35" w:name="__Fieldmark__55_3020945201"/>
                  <w:bookmarkEnd w:id="3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erapia da Fala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36" w:name="__Fieldmark__56_3020945201"/>
                  <w:bookmarkStart w:id="37" w:name="__Fieldmark__56_3020945201"/>
                  <w:bookmarkEnd w:id="3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esporto Adaptado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38" w:name="__Fieldmark__57_3020945201"/>
                  <w:bookmarkStart w:id="39" w:name="__Fieldmark__57_3020945201"/>
                  <w:bookmarkEnd w:id="3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erapia Ocupacional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40" w:name="__Fieldmark__58_3020945201"/>
                  <w:bookmarkStart w:id="41" w:name="__Fieldmark__58_3020945201"/>
                  <w:bookmarkEnd w:id="4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sicoterapia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42" w:name="__Fieldmark__59_3020945201"/>
                  <w:bookmarkStart w:id="43" w:name="__Fieldmark__59_3020945201"/>
                  <w:bookmarkEnd w:id="4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rteterapia (musicoterapia; dramoterapia, ...)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8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dentifique qual ou quais:</w:t>
                  </w:r>
                </w:p>
              </w:tc>
              <w:tc>
                <w:tcPr>
                  <w:tcW w:w="5494" w:type="dxa"/>
                  <w:gridSpan w:val="2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Verdana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Verdana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Verdana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Verdana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44" w:name="__Fieldmark__61_3020945201"/>
                  <w:bookmarkStart w:id="45" w:name="__Fieldmark__61_3020945201"/>
                  <w:bookmarkEnd w:id="4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poio Psicológico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46" w:name="__Fieldmark__62_3020945201"/>
                  <w:bookmarkStart w:id="47" w:name="__Fieldmark__62_3020945201"/>
                  <w:bookmarkEnd w:id="4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79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poio Social</w:t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98" w:type="dxa"/>
                  <w:gridSpan w:val="4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48" w:name="__Fieldmark__63_3020945201"/>
                  <w:bookmarkStart w:id="49" w:name="__Fieldmark__63_3020945201"/>
                  <w:bookmarkEnd w:id="4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3304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Outras, identifique qual ou quais:</w:t>
                  </w:r>
                </w:p>
              </w:tc>
              <w:tc>
                <w:tcPr>
                  <w:tcW w:w="4775" w:type="dxa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22" w:type="dxa"/>
                  <w:gridSpan w:val="5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570" w:type="dxa"/>
                  <w:gridSpan w:val="15"/>
                  <w:tcBorders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1.1 Responsáveis pelo Apoio</w:t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82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504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8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82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50" w:name="__Fieldmark__65_3020945201"/>
                  <w:bookmarkStart w:id="51" w:name="__Fieldmark__65_3020945201"/>
                  <w:bookmarkEnd w:id="5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642" w:type="dxa"/>
                  <w:gridSpan w:val="11"/>
                  <w:tcBorders/>
                </w:tcPr>
                <w:p>
                  <w:pPr>
                    <w:pStyle w:val="Normal"/>
                    <w:spacing w:lineRule="exact" w:line="240" w:before="120" w:after="0"/>
                    <w:rPr/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52" w:name="__Fieldmark__66_3020945201"/>
                  <w:bookmarkStart w:id="53" w:name="__Fieldmark__66_3020945201"/>
                  <w:bookmarkEnd w:id="53"/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poio individualizado prestado por docente do núcleo de educação especia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591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82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54" w:name="__Fieldmark__67_3020945201"/>
                  <w:bookmarkStart w:id="55" w:name="__Fieldmark__67_3020945201"/>
                  <w:bookmarkEnd w:id="5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642" w:type="dxa"/>
                  <w:gridSpan w:val="11"/>
                  <w:tcBorders/>
                </w:tcPr>
                <w:p>
                  <w:pPr>
                    <w:pStyle w:val="Normal"/>
                    <w:spacing w:lineRule="exact" w:line="240" w:before="120" w:after="0"/>
                    <w:rPr/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56" w:name="__Fieldmark__68_3020945201"/>
                  <w:bookmarkStart w:id="57" w:name="__Fieldmark__68_3020945201"/>
                  <w:bookmarkEnd w:id="57"/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poio individualizado prestado por técnico especia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lizado</w:t>
                  </w:r>
                </w:p>
              </w:tc>
              <w:tc>
                <w:tcPr>
                  <w:tcW w:w="591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382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58" w:name="__Fieldmark__69_3020945201"/>
                  <w:bookmarkStart w:id="59" w:name="__Fieldmark__69_3020945201"/>
                  <w:bookmarkEnd w:id="5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642" w:type="dxa"/>
                  <w:gridSpan w:val="11"/>
                  <w:tcBorders/>
                </w:tcPr>
                <w:p>
                  <w:pPr>
                    <w:pStyle w:val="Normal"/>
                    <w:spacing w:lineRule="exact" w:line="240" w:before="120" w:after="0"/>
                    <w:rPr/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60" w:name="__Fieldmark__70_3020945201"/>
                  <w:bookmarkStart w:id="61" w:name="__Fieldmark__70_3020945201"/>
                  <w:bookmarkEnd w:id="61"/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Apoio pedagógico prestado pelo Educador de Infância/Professor da Turma/Disciplina – Indicar áreas/disciplina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s:</w:t>
                  </w:r>
                </w:p>
              </w:tc>
              <w:tc>
                <w:tcPr>
                  <w:tcW w:w="591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382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306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dentificar</w:t>
                  </w:r>
                </w:p>
              </w:tc>
              <w:tc>
                <w:tcPr>
                  <w:tcW w:w="7336" w:type="dxa"/>
                  <w:gridSpan w:val="6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25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591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382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62" w:name="__Fieldmark__72_3020945201"/>
                  <w:bookmarkStart w:id="63" w:name="__Fieldmark__72_3020945201"/>
                  <w:bookmarkEnd w:id="6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642" w:type="dxa"/>
                  <w:gridSpan w:val="11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poio familiar (bolsa ocupacional)</w:t>
                  </w:r>
                </w:p>
              </w:tc>
              <w:tc>
                <w:tcPr>
                  <w:tcW w:w="591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70" w:type="dxa"/>
                  <w:gridSpan w:val="15"/>
                  <w:tcBorders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6"/>
              <w:gridCol w:w="7"/>
              <w:gridCol w:w="441"/>
              <w:gridCol w:w="1253"/>
              <w:gridCol w:w="6486"/>
              <w:gridCol w:w="117"/>
            </w:tblGrid>
            <w:tr>
              <w:trPr>
                <w:trHeight w:val="427" w:hRule="atLeast"/>
              </w:trPr>
              <w:tc>
                <w:tcPr>
                  <w:tcW w:w="9570" w:type="dxa"/>
                  <w:gridSpan w:val="6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2 Adequações Curriculares Individuais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6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73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64" w:name="__Fieldmark__73_3020945201"/>
                  <w:bookmarkStart w:id="65" w:name="__Fieldmark__73_3020945201"/>
                  <w:bookmarkEnd w:id="6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ntrodução de áreas curriculares específicas</w:t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66" w:type="dxa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486" w:type="dxa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73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66" w:name="__Fieldmark__75_3020945201"/>
                  <w:bookmarkStart w:id="67" w:name="__Fieldmark__75_3020945201"/>
                  <w:bookmarkEnd w:id="6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/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ntrodução de objetivos e conteúdos intermédios</w:t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66" w:type="dxa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Identificar</w:t>
                  </w:r>
                </w:p>
              </w:tc>
              <w:tc>
                <w:tcPr>
                  <w:tcW w:w="6486" w:type="dxa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73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68" w:name="__Fieldmark__77_3020945201"/>
                  <w:bookmarkStart w:id="69" w:name="__Fieldmark__77_3020945201"/>
                  <w:bookmarkEnd w:id="6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nsino Bilingue e adequação do currículo</w:t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66" w:type="dxa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486" w:type="dxa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73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70" w:name="__Fieldmark__79_3020945201"/>
                  <w:bookmarkStart w:id="71" w:name="__Fieldmark__79_3020945201"/>
                  <w:bookmarkEnd w:id="7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/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Dispensa das atividades que se revelem de difícil execução em função da incapacidade:</w:t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266" w:type="dxa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486" w:type="dxa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273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7" w:type="dxa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273" w:type="dxa"/>
                  <w:gridSpan w:val="2"/>
                  <w:tcBorders>
                    <w:left w:val="single" w:sz="4" w:space="0" w:color="999999"/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739" w:type="dxa"/>
                  <w:gridSpan w:val="2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7" w:type="dxa"/>
                  <w:tcBorders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9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7"/>
              <w:gridCol w:w="24"/>
              <w:gridCol w:w="128"/>
              <w:gridCol w:w="239"/>
              <w:gridCol w:w="49"/>
              <w:gridCol w:w="10"/>
              <w:gridCol w:w="8"/>
              <w:gridCol w:w="46"/>
              <w:gridCol w:w="30"/>
              <w:gridCol w:w="59"/>
              <w:gridCol w:w="401"/>
              <w:gridCol w:w="23"/>
              <w:gridCol w:w="143"/>
              <w:gridCol w:w="305"/>
              <w:gridCol w:w="120"/>
              <w:gridCol w:w="24"/>
              <w:gridCol w:w="97"/>
              <w:gridCol w:w="119"/>
              <w:gridCol w:w="43"/>
              <w:gridCol w:w="88"/>
              <w:gridCol w:w="336"/>
              <w:gridCol w:w="22"/>
              <w:gridCol w:w="128"/>
              <w:gridCol w:w="482"/>
              <w:gridCol w:w="120"/>
              <w:gridCol w:w="481"/>
              <w:gridCol w:w="5123"/>
              <w:gridCol w:w="31"/>
              <w:gridCol w:w="214"/>
              <w:gridCol w:w="25"/>
            </w:tblGrid>
            <w:tr>
              <w:trPr>
                <w:trHeight w:val="481" w:hRule="atLeast"/>
              </w:trPr>
              <w:tc>
                <w:tcPr>
                  <w:tcW w:w="9570" w:type="dxa"/>
                  <w:gridSpan w:val="29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3 Adequações no Processo de Matrícula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829" w:type="dxa"/>
                  <w:gridSpan w:val="3"/>
                  <w:tcBorders>
                    <w:top w:val="single" w:sz="4" w:space="0" w:color="999999"/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7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55" w:type="dxa"/>
                  <w:gridSpan w:val="17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45" w:type="dxa"/>
                  <w:gridSpan w:val="2"/>
                  <w:tcBorders>
                    <w:top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72" w:name="__Fieldmark__81_3020945201"/>
                  <w:bookmarkStart w:id="73" w:name="__Fieldmark__81_3020945201"/>
                  <w:bookmarkEnd w:id="7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5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luno deslocado da área de residência</w:t>
                  </w:r>
                </w:p>
              </w:tc>
              <w:tc>
                <w:tcPr>
                  <w:tcW w:w="245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74" w:name="__Fieldmark__82_3020945201"/>
                  <w:bookmarkStart w:id="75" w:name="__Fieldmark__82_3020945201"/>
                  <w:bookmarkEnd w:id="7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5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diamento de matrícula (aplicável apenas ao 1º ano do 1º ciclo)</w:t>
                  </w:r>
                </w:p>
              </w:tc>
              <w:tc>
                <w:tcPr>
                  <w:tcW w:w="245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76" w:name="__Fieldmark__83_3020945201"/>
                  <w:bookmarkStart w:id="77" w:name="__Fieldmark__83_3020945201"/>
                  <w:bookmarkEnd w:id="7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5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ntecipação de matrícula (aplicável apenas ao 1º ano do 1º ciclo)</w:t>
                  </w:r>
                </w:p>
              </w:tc>
              <w:tc>
                <w:tcPr>
                  <w:tcW w:w="245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78" w:name="__Fieldmark__84_3020945201"/>
                  <w:bookmarkStart w:id="79" w:name="__Fieldmark__84_3020945201"/>
                  <w:bookmarkEnd w:id="7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5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Frequência do ano subsequente</w:t>
                  </w:r>
                </w:p>
              </w:tc>
              <w:tc>
                <w:tcPr>
                  <w:tcW w:w="245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80" w:name="__Fieldmark__85_3020945201"/>
                  <w:bookmarkStart w:id="81" w:name="__Fieldmark__85_3020945201"/>
                  <w:bookmarkEnd w:id="8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05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/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Matrícula por disciplinas (aplicável apenas aos 2º e 3º ciclos e ao ensino secundário)</w:t>
                  </w:r>
                </w:p>
              </w:tc>
              <w:tc>
                <w:tcPr>
                  <w:tcW w:w="245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496" w:type="dxa"/>
                  <w:gridSpan w:val="24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(discriminar ano de escolaridade e disciplinas)</w:t>
                  </w:r>
                </w:p>
              </w:tc>
              <w:tc>
                <w:tcPr>
                  <w:tcW w:w="245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496" w:type="dxa"/>
                  <w:gridSpan w:val="24"/>
                  <w:tcBorders>
                    <w:top w:val="single" w:sz="4" w:space="0" w:color="999999"/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45" w:type="dxa"/>
                  <w:gridSpan w:val="2"/>
                  <w:tcBorders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829" w:type="dxa"/>
                  <w:gridSpan w:val="3"/>
                  <w:tcBorders>
                    <w:left w:val="single" w:sz="4" w:space="0" w:color="999999"/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999999"/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57" w:type="dxa"/>
                  <w:gridSpan w:val="23"/>
                  <w:tcBorders>
                    <w:top w:val="single" w:sz="4" w:space="0" w:color="999999"/>
                    <w:bottom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</w:r>
                </w:p>
              </w:tc>
              <w:tc>
                <w:tcPr>
                  <w:tcW w:w="245" w:type="dxa"/>
                  <w:gridSpan w:val="2"/>
                  <w:tcBorders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70" w:type="dxa"/>
                  <w:gridSpan w:val="29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493" w:hanging="493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exact" w:line="240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570" w:type="dxa"/>
                  <w:gridSpan w:val="29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4 Adequações no Processo de Avaliação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677" w:type="dxa"/>
                  <w:tcBorders>
                    <w:top w:val="single" w:sz="4" w:space="0" w:color="999999"/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39" w:type="dxa"/>
                  <w:gridSpan w:val="23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82" w:name="__Fieldmark__86_3020945201"/>
                  <w:bookmarkStart w:id="83" w:name="__Fieldmark__86_3020945201"/>
                  <w:bookmarkEnd w:id="8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39" w:type="dxa"/>
                  <w:gridSpan w:val="23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left="-99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po de provas: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66" w:type="dxa"/>
                  <w:gridSpan w:val="1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973" w:type="dxa"/>
                  <w:gridSpan w:val="11"/>
                  <w:tcBorders>
                    <w:bottom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tcMar>
                    <w:left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84" w:name="__Fieldmark__88_3020945201"/>
                  <w:bookmarkStart w:id="85" w:name="__Fieldmark__88_3020945201"/>
                  <w:bookmarkEnd w:id="8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39" w:type="dxa"/>
                  <w:gridSpan w:val="2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nstrumentos de avaliação e certificação: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66" w:type="dxa"/>
                  <w:gridSpan w:val="1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973" w:type="dxa"/>
                  <w:gridSpan w:val="11"/>
                  <w:tcBorders>
                    <w:bottom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86" w:name="__Fieldmark__90_3020945201"/>
                  <w:bookmarkStart w:id="87" w:name="__Fieldmark__90_3020945201"/>
                  <w:bookmarkEnd w:id="8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39" w:type="dxa"/>
                  <w:gridSpan w:val="23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Condições de avaliação (itens, formas e meios de comunicação):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66" w:type="dxa"/>
                  <w:gridSpan w:val="12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973" w:type="dxa"/>
                  <w:gridSpan w:val="11"/>
                  <w:tcBorders>
                    <w:bottom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88" w:name="__Fieldmark__92_3020945201"/>
                  <w:bookmarkStart w:id="89" w:name="__Fieldmark__92_3020945201"/>
                  <w:bookmarkEnd w:id="8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02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Periodicidade:</w:t>
                  </w:r>
                </w:p>
              </w:tc>
              <w:tc>
                <w:tcPr>
                  <w:tcW w:w="6237" w:type="dxa"/>
                  <w:gridSpan w:val="5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8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90" w:name="__Fieldmark__94_3020945201"/>
                  <w:bookmarkStart w:id="91" w:name="__Fieldmark__94_3020945201"/>
                  <w:bookmarkEnd w:id="9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02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Duração:</w:t>
                  </w:r>
                </w:p>
              </w:tc>
              <w:tc>
                <w:tcPr>
                  <w:tcW w:w="6237" w:type="dxa"/>
                  <w:gridSpan w:val="5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92" w:name="__Fieldmark__96_3020945201"/>
                  <w:bookmarkStart w:id="93" w:name="__Fieldmark__96_3020945201"/>
                  <w:bookmarkEnd w:id="9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02" w:type="dxa"/>
                  <w:gridSpan w:val="18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ocal de execução:</w:t>
                  </w:r>
                </w:p>
              </w:tc>
              <w:tc>
                <w:tcPr>
                  <w:tcW w:w="6237" w:type="dxa"/>
                  <w:gridSpan w:val="5"/>
                  <w:tcBorders>
                    <w:top w:val="single" w:sz="4" w:space="0" w:color="999999"/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677" w:type="dxa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2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4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94" w:name="__Fieldmark__98_3020945201"/>
                  <w:bookmarkStart w:id="95" w:name="__Fieldmark__98_3020945201"/>
                  <w:bookmarkEnd w:id="9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39" w:type="dxa"/>
                  <w:gridSpan w:val="23"/>
                  <w:tcBorders/>
                  <w:vAlign w:val="bottom"/>
                </w:tcPr>
                <w:p>
                  <w:pPr>
                    <w:pStyle w:val="Normal"/>
                    <w:spacing w:lineRule="exact" w:line="24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luno com dislexia (anexar ficha caraterizadora das dificuldades específicas)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12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70" w:type="dxa"/>
                  <w:gridSpan w:val="29"/>
                  <w:tcBorders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ind w:left="493" w:hanging="493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9570" w:type="dxa"/>
                  <w:gridSpan w:val="29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92" w:hanging="492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570" w:type="dxa"/>
                  <w:gridSpan w:val="29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5 Adequação da Turma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1" w:type="dxa"/>
                  <w:gridSpan w:val="2"/>
                  <w:tcBorders>
                    <w:top w:val="single" w:sz="4" w:space="0" w:color="999999"/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gridSpan w:val="5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21" w:type="dxa"/>
                  <w:gridSpan w:val="21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96" w:name="__Fieldmark__99_3020945201"/>
                  <w:bookmarkStart w:id="97" w:name="__Fieldmark__99_3020945201"/>
                  <w:bookmarkEnd w:id="9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21" w:type="dxa"/>
                  <w:gridSpan w:val="21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Redução de turma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98" w:name="__Fieldmark__100_3020945201"/>
                  <w:bookmarkStart w:id="99" w:name="__Fieldmark__100_3020945201"/>
                  <w:bookmarkEnd w:id="9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410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Outro. Qual?</w:t>
                  </w:r>
                </w:p>
              </w:tc>
              <w:tc>
                <w:tcPr>
                  <w:tcW w:w="6811" w:type="dxa"/>
                  <w:gridSpan w:val="9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  <w:bottom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69" w:type="dxa"/>
                  <w:gridSpan w:val="27"/>
                  <w:tcBorders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1" w:type="dxa"/>
                  <w:gridSpan w:val="2"/>
                  <w:tcBorders>
                    <w:top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8869" w:type="dxa"/>
                  <w:gridSpan w:val="27"/>
                  <w:tcBorders>
                    <w:top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570" w:type="dxa"/>
                  <w:gridSpan w:val="29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6 Currículo Específico Individual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671" w:type="dxa"/>
                  <w:gridSpan w:val="11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61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12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070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9570" w:type="dxa"/>
                  <w:gridSpan w:val="29"/>
                  <w:tcBorders>
                    <w:left w:val="single" w:sz="4" w:space="0" w:color="999999"/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6.1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12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10" w:type="dxa"/>
                  <w:gridSpan w:val="7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00" w:name="__Fieldmark__102_3020945201"/>
                  <w:bookmarkStart w:id="101" w:name="__Fieldmark__102_3020945201"/>
                  <w:bookmarkEnd w:id="101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145" w:type="dxa"/>
                  <w:gridSpan w:val="19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Integração em Turma do Ensino Regular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12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02" w:name="__Fieldmark__103_3020945201"/>
                  <w:bookmarkStart w:id="103" w:name="__Fieldmark__103_3020945201"/>
                  <w:bookmarkEnd w:id="103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68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 tempo inteiro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4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04" w:name="__Fieldmark__104_3020945201"/>
                  <w:bookmarkStart w:id="105" w:name="__Fieldmark__104_3020945201"/>
                  <w:bookmarkEnd w:id="105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685" w:type="dxa"/>
                  <w:gridSpan w:val="17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 tempo parcial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127" w:type="dxa"/>
                  <w:gridSpan w:val="6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6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275" w:type="dxa"/>
                  <w:gridSpan w:val="9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Especificar </w:t>
                  </w:r>
                </w:p>
              </w:tc>
              <w:tc>
                <w:tcPr>
                  <w:tcW w:w="6387" w:type="dxa"/>
                  <w:gridSpan w:val="7"/>
                  <w:tcBorders>
                    <w:bottom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282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1127" w:type="dxa"/>
                  <w:gridSpan w:val="6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6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662" w:type="dxa"/>
                  <w:gridSpan w:val="16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gridSpan w:val="5"/>
                  <w:tcBorders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06" w:name="__Fieldmark__106_3020945201"/>
                  <w:bookmarkStart w:id="107" w:name="__Fieldmark__106_3020945201"/>
                  <w:bookmarkEnd w:id="107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221" w:type="dxa"/>
                  <w:gridSpan w:val="21"/>
                  <w:tcBorders/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Integração numa unidade especializada com currículo adaptado (UNECA)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08" w:name="__Fieldmark__107_3020945201"/>
                  <w:bookmarkStart w:id="109" w:name="__Fieldmark__107_3020945201"/>
                  <w:bookmarkEnd w:id="109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Ocupacional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10" w:name="__Fieldmark__108_3020945201"/>
                  <w:bookmarkStart w:id="111" w:name="__Fieldmark__108_3020945201"/>
                  <w:bookmarkEnd w:id="111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/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Socioeducativa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12" w:name="__Fieldmark__109_3020945201"/>
                  <w:bookmarkStart w:id="113" w:name="__Fieldmark__109_3020945201"/>
                  <w:bookmarkEnd w:id="113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Transição para a Vida Ativa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14" w:name="__Fieldmark__110_3020945201"/>
                  <w:bookmarkStart w:id="115" w:name="__Fieldmark__110_3020945201"/>
                  <w:bookmarkEnd w:id="115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/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ducação de Alunos Surdos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16" w:name="__Fieldmark__111_3020945201"/>
                  <w:bookmarkStart w:id="117" w:name="__Fieldmark__111_3020945201"/>
                  <w:bookmarkEnd w:id="11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ducação de Alunos Cegos e com Baixa Visão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18" w:name="__Fieldmark__112_3020945201"/>
                  <w:bookmarkStart w:id="119" w:name="__Fieldmark__112_3020945201"/>
                  <w:bookmarkEnd w:id="11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ducação de Alunos com Paralisia Cerebral ou Multideficiência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gridSpan w:val="10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20" w:name="__Fieldmark__113_3020945201"/>
                  <w:bookmarkStart w:id="121" w:name="__Fieldmark__113_3020945201"/>
                  <w:bookmarkEnd w:id="121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gridSpan w:val="15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ducação de Alunos com Perturbação do Espectro do Autismo</w:t>
                  </w:r>
                </w:p>
              </w:tc>
              <w:tc>
                <w:tcPr>
                  <w:tcW w:w="214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175" w:type="dxa"/>
                  <w:gridSpan w:val="20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9570" w:type="dxa"/>
                  <w:gridSpan w:val="29"/>
                  <w:tcBorders>
                    <w:left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 xml:space="preserve">2.6.2 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3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7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22" w:name="__Fieldmark__114_3020945201"/>
                  <w:bookmarkStart w:id="123" w:name="__Fieldmark__114_3020945201"/>
                  <w:bookmarkEnd w:id="123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175" w:type="dxa"/>
                  <w:gridSpan w:val="20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 xml:space="preserve">Plano Individual de Transição 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92" w:hanging="492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492" w:hanging="492"/>
                    <w:rPr/>
                  </w:pPr>
                  <w:r>
                    <w:rPr/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 xml:space="preserve">2.7 Adaptações materiais e de equipamentos especiais de compensação </w:t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  <w:t>(indicar quais os materiais)</w:t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70" w:type="dxa"/>
                  <w:gridSpan w:val="29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701" w:type="dxa"/>
                  <w:gridSpan w:val="2"/>
                  <w:tcBorders>
                    <w:top w:val="single" w:sz="4" w:space="0" w:color="999999"/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175" w:type="dxa"/>
                  <w:gridSpan w:val="20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24" w:name="__Fieldmark__115_3020945201"/>
                  <w:bookmarkStart w:id="125" w:name="__Fieldmark__115_3020945201"/>
                  <w:bookmarkEnd w:id="12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40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Para problemas visuais:</w:t>
                  </w:r>
                </w:p>
              </w:tc>
              <w:tc>
                <w:tcPr>
                  <w:tcW w:w="5635" w:type="dxa"/>
                  <w:gridSpan w:val="3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26" w:name="__Fieldmark__117_3020945201"/>
                  <w:bookmarkStart w:id="127" w:name="__Fieldmark__117_3020945201"/>
                  <w:bookmarkEnd w:id="12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40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Para problemas auditivos:</w:t>
                  </w:r>
                </w:p>
              </w:tc>
              <w:tc>
                <w:tcPr>
                  <w:tcW w:w="5635" w:type="dxa"/>
                  <w:gridSpan w:val="3"/>
                  <w:tcBorders>
                    <w:top w:val="single" w:sz="4" w:space="0" w:color="999999"/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28" w:name="__Fieldmark__119_3020945201"/>
                  <w:bookmarkStart w:id="129" w:name="__Fieldmark__119_3020945201"/>
                  <w:bookmarkEnd w:id="12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40" w:type="dxa"/>
                  <w:gridSpan w:val="17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Para problemas motores:</w:t>
                  </w:r>
                </w:p>
              </w:tc>
              <w:tc>
                <w:tcPr>
                  <w:tcW w:w="5635" w:type="dxa"/>
                  <w:gridSpan w:val="3"/>
                  <w:tcBorders>
                    <w:top w:val="single" w:sz="4" w:space="0" w:color="999999"/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30" w:name="__Fieldmark__121_3020945201"/>
                  <w:bookmarkStart w:id="131" w:name="__Fieldmark__121_3020945201"/>
                  <w:bookmarkEnd w:id="13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452" w:type="dxa"/>
                  <w:gridSpan w:val="12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Outro. Qual?</w:t>
                  </w:r>
                </w:p>
              </w:tc>
              <w:tc>
                <w:tcPr>
                  <w:tcW w:w="6723" w:type="dxa"/>
                  <w:gridSpan w:val="8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32" w:name="__Fieldmark__123_3020945201"/>
                  <w:bookmarkStart w:id="133" w:name="__Fieldmark__123_3020945201"/>
                  <w:bookmarkEnd w:id="13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175" w:type="dxa"/>
                  <w:gridSpan w:val="20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Dispositivos de compensação:</w:t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181" w:type="dxa"/>
                  <w:gridSpan w:val="8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34" w:name="__Fieldmark__124_3020945201"/>
                  <w:bookmarkStart w:id="135" w:name="__Fieldmark__124_3020945201"/>
                  <w:bookmarkEnd w:id="13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93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-224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uxiliares óticos:</w:t>
                  </w:r>
                </w:p>
              </w:tc>
              <w:tc>
                <w:tcPr>
                  <w:tcW w:w="5755" w:type="dxa"/>
                  <w:gridSpan w:val="4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36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181" w:type="dxa"/>
                  <w:gridSpan w:val="8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36" w:name="__Fieldmark__126_3020945201"/>
                  <w:bookmarkStart w:id="137" w:name="__Fieldmark__126_3020945201"/>
                  <w:bookmarkEnd w:id="137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050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-228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Auxiliares auditivos:</w:t>
                  </w:r>
                </w:p>
              </w:tc>
              <w:tc>
                <w:tcPr>
                  <w:tcW w:w="5635" w:type="dxa"/>
                  <w:gridSpan w:val="3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181" w:type="dxa"/>
                  <w:gridSpan w:val="8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9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38" w:name="__Fieldmark__128_3020945201"/>
                  <w:bookmarkStart w:id="139" w:name="__Fieldmark__128_3020945201"/>
                  <w:bookmarkEnd w:id="139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31" w:type="dxa"/>
                  <w:gridSpan w:val="15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-228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Equipamento informático:</w:t>
                  </w:r>
                </w:p>
              </w:tc>
              <w:tc>
                <w:tcPr>
                  <w:tcW w:w="5154" w:type="dxa"/>
                  <w:gridSpan w:val="2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40" w:name="__Fieldmark__130_3020945201"/>
                  <w:bookmarkStart w:id="141" w:name="__Fieldmark__130_3020945201"/>
                  <w:bookmarkEnd w:id="141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810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Cadeira de rodas:</w:t>
                  </w:r>
                </w:p>
              </w:tc>
              <w:tc>
                <w:tcPr>
                  <w:tcW w:w="6365" w:type="dxa"/>
                  <w:gridSpan w:val="6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42" w:name="__Fieldmark__132_3020945201"/>
                  <w:bookmarkStart w:id="143" w:name="__Fieldmark__132_3020945201"/>
                  <w:bookmarkEnd w:id="14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081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Próteses:</w:t>
                  </w:r>
                </w:p>
              </w:tc>
              <w:tc>
                <w:tcPr>
                  <w:tcW w:w="7094" w:type="dxa"/>
                  <w:gridSpan w:val="13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gridSpan w:val="2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80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44" w:name="__Fieldmark__134_3020945201"/>
                  <w:bookmarkStart w:id="145" w:name="__Fieldmark__134_3020945201"/>
                  <w:bookmarkEnd w:id="145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321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Outro. Qual?</w:t>
                  </w:r>
                </w:p>
              </w:tc>
              <w:tc>
                <w:tcPr>
                  <w:tcW w:w="6854" w:type="dxa"/>
                  <w:gridSpan w:val="10"/>
                  <w:tcBorders>
                    <w:bottom w:val="single" w:sz="4" w:space="0" w:color="999999"/>
                  </w:tcBorders>
                  <w:vAlign w:val="center"/>
                </w:tcPr>
                <w:p>
                  <w:pPr>
                    <w:pStyle w:val="Normal"/>
                    <w:spacing w:lineRule="exact" w:line="240" w:before="12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671" w:type="dxa"/>
                  <w:gridSpan w:val="11"/>
                  <w:tcBorders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7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214" w:type="dxa"/>
                  <w:gridSpan w:val="14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gridSpan w:val="2"/>
                  <w:tcBorders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9720" w:type="dxa"/>
            <w:gridSpan w:val="24"/>
            <w:tcBorders/>
            <w:vAlign w:val="bottom"/>
          </w:tcPr>
          <w:p>
            <w:pPr>
              <w:pStyle w:val="Normal"/>
              <w:snapToGrid w:val="false"/>
              <w:ind w:left="61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9720" w:type="dxa"/>
            <w:gridSpan w:val="24"/>
            <w:tcBorders/>
            <w:vAlign w:val="bottom"/>
          </w:tcPr>
          <w:tbl>
            <w:tblPr>
              <w:tblW w:w="97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434"/>
              <w:gridCol w:w="2268"/>
              <w:gridCol w:w="5953"/>
              <w:gridCol w:w="416"/>
            </w:tblGrid>
            <w:tr>
              <w:trPr>
                <w:trHeight w:val="283" w:hRule="atLeast"/>
              </w:trPr>
              <w:tc>
                <w:tcPr>
                  <w:tcW w:w="9772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492" w:hanging="492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67" w:hRule="atLeast"/>
              </w:trPr>
              <w:tc>
                <w:tcPr>
                  <w:tcW w:w="9772" w:type="dxa"/>
                  <w:gridSpan w:val="5"/>
                  <w:tcBorders/>
                  <w:shd w:fill="E9EDFD" w:val="clear"/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8 Turma com Projeto Curricular Adaptado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772" w:type="dxa"/>
                  <w:gridSpan w:val="5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1" w:type="dxa"/>
                  <w:tcBorders>
                    <w:top w:val="single" w:sz="4" w:space="0" w:color="999999"/>
                    <w:lef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21" w:type="dxa"/>
                  <w:gridSpan w:val="2"/>
                  <w:tcBorders>
                    <w:top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72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8221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left="-392" w:firstLine="392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Modalidade de ensino:  </w:t>
                  </w:r>
                  <w:r>
                    <w:fldChar w:fldCharType="begin">
                      <w:ffData>
                        <w:name w:val="Texto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16" w:type="dxa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701" w:type="dxa"/>
                  <w:tcBorders>
                    <w:lef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43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right="-108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Nível de ensino: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999999"/>
                  </w:tcBorders>
                  <w:vAlign w:val="bottom"/>
                </w:tcPr>
                <w:p>
                  <w:pPr>
                    <w:pStyle w:val="Normal"/>
                    <w:spacing w:lineRule="exact" w:line="240" w:before="120" w:after="0"/>
                    <w:ind w:left="-250" w:hanging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o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8"/>
                      <w:szCs w:val="18"/>
                      <w:rFonts w:cs="Arial" w:ascii="Verdana" w:hAnsi="Verdana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416" w:type="dxa"/>
                  <w:tcBorders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 w:before="120" w:after="0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701" w:type="dxa"/>
                  <w:tcBorders>
                    <w:left w:val="single" w:sz="4" w:space="0" w:color="999999"/>
                    <w:bottom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071" w:type="dxa"/>
                  <w:gridSpan w:val="4"/>
                  <w:tcBorders>
                    <w:bottom w:val="single" w:sz="4" w:space="0" w:color="999999"/>
                    <w:right w:val="single" w:sz="4" w:space="0" w:color="999999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both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5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0"/>
              <w:gridCol w:w="567"/>
              <w:gridCol w:w="7519"/>
              <w:gridCol w:w="209"/>
            </w:tblGrid>
            <w:tr>
              <w:trPr>
                <w:trHeight w:val="467" w:hRule="atLeast"/>
              </w:trPr>
              <w:tc>
                <w:tcPr>
                  <w:tcW w:w="9565" w:type="dxa"/>
                  <w:gridSpan w:val="4"/>
                  <w:tcBorders>
                    <w:left w:val="single" w:sz="4" w:space="0" w:color="999999"/>
                    <w:right w:val="single" w:sz="4" w:space="0" w:color="999999"/>
                  </w:tcBorders>
                  <w:shd w:fill="E9EDFD" w:val="clear"/>
                  <w:vAlign w:val="center"/>
                </w:tcPr>
                <w:p>
                  <w:pPr>
                    <w:pStyle w:val="Normal"/>
                    <w:ind w:left="492" w:hanging="492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  <w:t>2.9 Programa Específico do Regime Educativo Especial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65" w:type="dxa"/>
                  <w:gridSpan w:val="4"/>
                  <w:tcBorders>
                    <w:left w:val="single" w:sz="4" w:space="0" w:color="999999"/>
                    <w:right w:val="single" w:sz="4" w:space="0" w:color="999999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120"/>
                    <w:ind w:left="-108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46" w:name="__Fieldmark__138_3020945201"/>
                  <w:bookmarkStart w:id="147" w:name="__Fieldmark__138_3020945201"/>
                  <w:bookmarkEnd w:id="147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Socioeducativa </w:t>
                  </w:r>
                </w:p>
              </w:tc>
              <w:tc>
                <w:tcPr>
                  <w:tcW w:w="209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48" w:name="__Fieldmark__139_3020945201"/>
                  <w:bookmarkStart w:id="149" w:name="__Fieldmark__139_3020945201"/>
                  <w:bookmarkEnd w:id="149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Despiste e Orientação Vocacional</w:t>
                  </w:r>
                </w:p>
              </w:tc>
              <w:tc>
                <w:tcPr>
                  <w:tcW w:w="209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50" w:name="__Fieldmark__140_3020945201"/>
                  <w:bookmarkStart w:id="151" w:name="__Fieldmark__140_3020945201"/>
                  <w:bookmarkEnd w:id="151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Pré-profissionalização</w:t>
                  </w:r>
                </w:p>
              </w:tc>
              <w:tc>
                <w:tcPr>
                  <w:tcW w:w="209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Marcar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separate"/>
                  </w:r>
                  <w:bookmarkStart w:id="152" w:name="__Fieldmark__141_3020945201"/>
                  <w:bookmarkStart w:id="153" w:name="__Fieldmark__141_3020945201"/>
                  <w:bookmarkEnd w:id="153"/>
                  <w:r/>
                  <w:r>
                    <w:rPr>
                      <w:sz w:val="18"/>
                      <w:szCs w:val="18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751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>Formação Profissionalizante</w:t>
                  </w:r>
                </w:p>
              </w:tc>
              <w:tc>
                <w:tcPr>
                  <w:tcW w:w="209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1270" w:type="dxa"/>
                  <w:tcBorders>
                    <w:lef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Marca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separate"/>
                  </w:r>
                  <w:bookmarkStart w:id="154" w:name="__Fieldmark__142_3020945201"/>
                  <w:bookmarkStart w:id="155" w:name="__Fieldmark__142_3020945201"/>
                  <w:bookmarkEnd w:id="155"/>
                  <w:r/>
                  <w:r>
                    <w:rPr>
                      <w:sz w:val="20"/>
                      <w:szCs w:val="20"/>
                      <w:rFonts w:cs="Arial" w:ascii="Verdana" w:hAnsi="Verdana"/>
                    </w:rPr>
                    <w:fldChar w:fldCharType="end"/>
                  </w: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7519" w:type="dxa"/>
                  <w:tcBorders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pacing w:lineRule="auto" w:line="360" w:before="60" w:after="0"/>
                    <w:jc w:val="both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  <w:t xml:space="preserve">Ocupacional </w:t>
                  </w:r>
                </w:p>
              </w:tc>
              <w:tc>
                <w:tcPr>
                  <w:tcW w:w="209" w:type="dxa"/>
                  <w:tcBorders>
                    <w:right w:val="single" w:sz="4" w:space="0" w:color="999999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60" w:before="60" w:after="0"/>
                    <w:jc w:val="center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9565" w:type="dxa"/>
                  <w:gridSpan w:val="4"/>
                  <w:tcBorders>
                    <w:left w:val="single" w:sz="4" w:space="0" w:color="999999"/>
                    <w:bottom w:val="single" w:sz="4" w:space="0" w:color="999999"/>
                    <w:right w:val="single" w:sz="4" w:space="0" w:color="999999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492" w:hanging="492"/>
                    <w:rPr>
                      <w:rFonts w:ascii="Verdana" w:hAnsi="Verdana" w:cs="Arial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720" w:type="dxa"/>
            <w:gridSpan w:val="24"/>
            <w:tcBorders/>
            <w:vAlign w:val="center"/>
          </w:tcPr>
          <w:p>
            <w:pPr>
              <w:pStyle w:val="Normal"/>
              <w:ind w:left="252" w:hanging="180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3.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 xml:space="preserve">Síntese dos resultados obtidos na aplicação do Regime Educativo Especial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c.f.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previsto no nº 4, do art.º 23º, do DLR nº 17/2015/A, de 22 de junho)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>
          <w:trHeight w:val="3420" w:hRule="atLeast"/>
        </w:trPr>
        <w:tc>
          <w:tcPr>
            <w:tcW w:w="9720" w:type="dxa"/>
            <w:gridSpan w:val="2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4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9720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9720" w:type="dxa"/>
            <w:gridSpan w:val="24"/>
            <w:tcBorders/>
            <w:vAlign w:val="center"/>
          </w:tcPr>
          <w:p>
            <w:pPr>
              <w:pStyle w:val="Normal"/>
              <w:ind w:left="252" w:hanging="180"/>
              <w:rPr/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4.</w:t>
            </w:r>
            <w:r>
              <w:rPr>
                <w:b/>
                <w:cap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 xml:space="preserve">Proposta de encaminhamento para o Ano letivo 2019/2020 </w:t>
            </w:r>
          </w:p>
          <w:p>
            <w:pPr>
              <w:pStyle w:val="Normal"/>
              <w:ind w:left="252" w:hanging="38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Cf. Portaria nº 75/2014, de 18 de novembro)</w:t>
            </w:r>
          </w:p>
          <w:p>
            <w:pPr>
              <w:pStyle w:val="Normal"/>
              <w:ind w:left="252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(assinalar com X a situação mais indicada para o(a) aluno(a))</w:t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9720" w:type="dxa"/>
            <w:gridSpan w:val="2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144_3020945201"/>
            <w:bookmarkStart w:id="157" w:name="__Fieldmark__144_3020945201"/>
            <w:bookmarkEnd w:id="1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96" w:type="dxa"/>
            <w:gridSpan w:val="1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m de escolaridade obrigatória. Encaminhamento:</w:t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145_3020945201"/>
            <w:bookmarkStart w:id="159" w:name="__Fieldmark__145_3020945201"/>
            <w:bookmarkEnd w:id="1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75" w:type="dxa"/>
            <w:gridSpan w:val="1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gração em Instituição de Caráter Ocupacional</w:t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0" w:name="__Fieldmark__146_3020945201"/>
            <w:bookmarkStart w:id="161" w:name="__Fieldmark__146_3020945201"/>
            <w:bookmarkEnd w:id="1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75" w:type="dxa"/>
            <w:gridSpan w:val="15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gração no Mercado de Trabalho</w:t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1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147_3020945201"/>
            <w:bookmarkStart w:id="163" w:name="__Fieldmark__147_3020945201"/>
            <w:bookmarkEnd w:id="1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0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 (indicar qual):</w:t>
            </w:r>
          </w:p>
        </w:tc>
        <w:tc>
          <w:tcPr>
            <w:tcW w:w="4855" w:type="dxa"/>
            <w:gridSpan w:val="6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4" w:name="__Fieldmark__148_3020945201"/>
            <w:bookmarkStart w:id="165" w:name="__Fieldmark__148_3020945201"/>
            <w:bookmarkEnd w:id="1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96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anter as Respostas Educativas do Regime Educativo Especial</w:t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6" w:name="__Fieldmark__149_3020945201"/>
            <w:bookmarkStart w:id="167" w:name="__Fieldmark__149_3020945201"/>
            <w:bookmarkEnd w:id="1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96" w:type="dxa"/>
            <w:gridSpan w:val="1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terar as Respostas Educativas do Regime Educativo Especial</w:t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8" w:name="__Fieldmark__150_3020945201"/>
            <w:bookmarkStart w:id="169" w:name="__Fieldmark__150_3020945201"/>
            <w:bookmarkEnd w:id="1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480" w:type="dxa"/>
            <w:gridSpan w:val="18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cluir no Regime Educativo Comum. Indicar modalidade de Ensino:</w:t>
            </w:r>
          </w:p>
        </w:tc>
        <w:tc>
          <w:tcPr>
            <w:tcW w:w="1616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  <w:tc>
          <w:tcPr>
            <w:tcW w:w="360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70" w:name="__Fieldmark__152_3020945201"/>
            <w:bookmarkStart w:id="171" w:name="__Fieldmark__152_3020945201"/>
            <w:bookmarkEnd w:id="1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1" w:type="dxa"/>
            <w:gridSpan w:val="9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(indicar qual):</w:t>
            </w:r>
          </w:p>
        </w:tc>
        <w:tc>
          <w:tcPr>
            <w:tcW w:w="5935" w:type="dxa"/>
            <w:gridSpan w:val="10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6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1445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  <w:tc>
          <w:tcPr>
            <w:tcW w:w="8275" w:type="dxa"/>
            <w:gridSpan w:val="1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1" w:hRule="atLeast"/>
        </w:trPr>
        <w:tc>
          <w:tcPr>
            <w:tcW w:w="9720" w:type="dxa"/>
            <w:gridSpan w:val="24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856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41"/>
        <w:gridCol w:w="285"/>
        <w:gridCol w:w="141"/>
        <w:gridCol w:w="324"/>
        <w:gridCol w:w="101"/>
        <w:gridCol w:w="340"/>
        <w:gridCol w:w="403"/>
        <w:gridCol w:w="142"/>
        <w:gridCol w:w="10"/>
        <w:gridCol w:w="1690"/>
        <w:gridCol w:w="719"/>
        <w:gridCol w:w="4775"/>
        <w:gridCol w:w="380"/>
        <w:gridCol w:w="23"/>
      </w:tblGrid>
      <w:tr>
        <w:trPr>
          <w:trHeight w:val="427" w:hRule="atLeast"/>
        </w:trPr>
        <w:tc>
          <w:tcPr>
            <w:tcW w:w="9833" w:type="dxa"/>
            <w:gridSpan w:val="14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 Apoio Pedagógico Personalizad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833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3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72" w:name="__Fieldmark__154_3020945201"/>
            <w:bookmarkStart w:id="173" w:name="__Fieldmark__154_3020945201"/>
            <w:bookmarkEnd w:id="17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9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orço das estratégias utilizadas ao nível de: </w:t>
            </w:r>
          </w:p>
        </w:tc>
        <w:tc>
          <w:tcPr>
            <w:tcW w:w="380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74" w:name="__Fieldmark__155_3020945201"/>
            <w:bookmarkStart w:id="175" w:name="__Fieldmark__155_3020945201"/>
            <w:bookmarkEnd w:id="17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ação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76" w:name="__Fieldmark__156_3020945201"/>
            <w:bookmarkStart w:id="177" w:name="__Fieldmark__156_3020945201"/>
            <w:bookmarkEnd w:id="17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aço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78" w:name="__Fieldmark__157_3020945201"/>
            <w:bookmarkStart w:id="179" w:name="__Fieldmark__157_3020945201"/>
            <w:bookmarkEnd w:id="17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ividade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10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194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80" w:name="__Fieldmark__159_3020945201"/>
            <w:bookmarkStart w:id="181" w:name="__Fieldmark__159_3020945201"/>
            <w:bookmarkEnd w:id="18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ímulo e reforço das competências e aptidões envolvidas na aprendizagem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184" w:type="dxa"/>
            <w:gridSpan w:val="3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82" w:name="__Fieldmark__161_3020945201"/>
            <w:bookmarkStart w:id="183" w:name="__Fieldmark__161_3020945201"/>
            <w:bookmarkEnd w:id="18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9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tecipação e reforço da aprendizagem de conteúdo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10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194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84" w:name="__Fieldmark__163_3020945201"/>
            <w:bookmarkStart w:id="185" w:name="__Fieldmark__163_3020945201"/>
            <w:bookmarkEnd w:id="18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9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orço e desenvolvimento de competências específicas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86" w:name="__Fieldmark__164_3020945201"/>
            <w:bookmarkStart w:id="187" w:name="__Fieldmark__164_3020945201"/>
            <w:bookmarkEnd w:id="18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íngua Gestua</w:t>
            </w: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88" w:name="__Fieldmark__165_3020945201"/>
            <w:bookmarkStart w:id="189" w:name="__Fieldmark__165_3020945201"/>
            <w:bookmarkEnd w:id="18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ille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90" w:name="__Fieldmark__166_3020945201"/>
            <w:bookmarkStart w:id="191" w:name="__Fieldmark__166_3020945201"/>
            <w:bookmarkEnd w:id="19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dr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92" w:name="__Fieldmark__167_3020945201"/>
            <w:bookmarkStart w:id="193" w:name="__Fieldmark__167_3020945201"/>
            <w:bookmarkEnd w:id="19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p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94" w:name="__Fieldmark__168_3020945201"/>
            <w:bookmarkStart w:id="195" w:name="__Fieldmark__168_3020945201"/>
            <w:bookmarkEnd w:id="19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si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96" w:name="__Fieldmark__169_3020945201"/>
            <w:bookmarkStart w:id="197" w:name="__Fieldmark__169_3020945201"/>
            <w:bookmarkEnd w:id="19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apia da Fal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98" w:name="__Fieldmark__170_3020945201"/>
            <w:bookmarkStart w:id="199" w:name="__Fieldmark__170_3020945201"/>
            <w:bookmarkEnd w:id="19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porto Adaptado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00" w:name="__Fieldmark__171_3020945201"/>
            <w:bookmarkStart w:id="201" w:name="__Fieldmark__171_3020945201"/>
            <w:bookmarkEnd w:id="20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apia Ocupaciona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02" w:name="__Fieldmark__172_3020945201"/>
            <w:bookmarkStart w:id="203" w:name="__Fieldmark__172_3020945201"/>
            <w:bookmarkEnd w:id="20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ic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04" w:name="__Fieldmark__173_3020945201"/>
            <w:bookmarkStart w:id="205" w:name="__Fieldmark__173_3020945201"/>
            <w:bookmarkEnd w:id="20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terapia (musicoterapia; dramoterapia, ...)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85" w:type="dxa"/>
            <w:gridSpan w:val="5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que qual ou quais:</w:t>
            </w:r>
          </w:p>
        </w:tc>
        <w:tc>
          <w:tcPr>
            <w:tcW w:w="5494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06" w:name="__Fieldmark__175_3020945201"/>
            <w:bookmarkStart w:id="207" w:name="__Fieldmark__175_3020945201"/>
            <w:bookmarkEnd w:id="20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Psicológico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08" w:name="__Fieldmark__176_3020945201"/>
            <w:bookmarkStart w:id="209" w:name="__Fieldmark__176_3020945201"/>
            <w:bookmarkEnd w:id="20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Socia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10" w:name="__Fieldmark__177_3020945201"/>
            <w:bookmarkStart w:id="211" w:name="__Fieldmark__177_3020945201"/>
            <w:bookmarkEnd w:id="21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04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s, identifique qual ou quais:</w:t>
            </w:r>
          </w:p>
        </w:tc>
        <w:tc>
          <w:tcPr>
            <w:tcW w:w="4775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3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856" w:type="dxa"/>
            <w:gridSpan w:val="1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.1 Responsáveis pelo Apoio</w:t>
            </w:r>
          </w:p>
        </w:tc>
      </w:tr>
      <w:tr>
        <w:trPr>
          <w:trHeight w:val="70" w:hRule="atLeast"/>
        </w:trPr>
        <w:tc>
          <w:tcPr>
            <w:tcW w:w="382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12" w:name="__Fieldmark__179_3020945201"/>
            <w:bookmarkStart w:id="213" w:name="__Fieldmark__179_3020945201"/>
            <w:bookmarkEnd w:id="21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0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oio individualizado prestado por docente do núcleo de educação especia</w:t>
            </w: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14" w:name="__Fieldmark__180_3020945201"/>
            <w:bookmarkStart w:id="215" w:name="__Fieldmark__180_3020945201"/>
            <w:bookmarkEnd w:id="21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0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oio individualizado prestado por técnico especia</w:t>
            </w:r>
            <w:r>
              <w:rPr>
                <w:rFonts w:cs="Arial" w:ascii="Verdana" w:hAnsi="Verdana"/>
                <w:sz w:val="18"/>
                <w:szCs w:val="18"/>
              </w:rPr>
              <w:t>lizado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16" w:name="__Fieldmark__181_3020945201"/>
            <w:bookmarkStart w:id="217" w:name="__Fieldmark__181_3020945201"/>
            <w:bookmarkEnd w:id="21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0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oio pedagógico prestado pelo Educador de Infância/Professor da Turma/Disciplina – Indicar áreas/disciplina</w:t>
            </w:r>
            <w:r>
              <w:rPr>
                <w:rFonts w:cs="Arial" w:ascii="Verdana" w:hAnsi="Verdana"/>
                <w:sz w:val="18"/>
                <w:szCs w:val="18"/>
              </w:rPr>
              <w:t>s: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09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336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18" w:name="__Fieldmark__183_3020945201"/>
            <w:bookmarkStart w:id="219" w:name="__Fieldmark__183_3020945201"/>
            <w:bookmarkEnd w:id="21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0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familiar (bolsa ocupacional)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856" w:type="dxa"/>
            <w:gridSpan w:val="15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9833" w:type="dxa"/>
            <w:gridSpan w:val="14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33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6"/>
        <w:gridCol w:w="7"/>
        <w:gridCol w:w="441"/>
        <w:gridCol w:w="1253"/>
        <w:gridCol w:w="6486"/>
        <w:gridCol w:w="380"/>
      </w:tblGrid>
      <w:tr>
        <w:trPr>
          <w:trHeight w:val="427" w:hRule="atLeast"/>
        </w:trPr>
        <w:tc>
          <w:tcPr>
            <w:tcW w:w="9833" w:type="dxa"/>
            <w:gridSpan w:val="6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 Adequações Curriculares Individuais</w:t>
            </w:r>
          </w:p>
        </w:tc>
      </w:tr>
      <w:tr>
        <w:trPr>
          <w:trHeight w:val="70" w:hRule="atLeast"/>
        </w:trPr>
        <w:tc>
          <w:tcPr>
            <w:tcW w:w="9833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20" w:name="__Fieldmark__184_3020945201"/>
            <w:bookmarkStart w:id="221" w:name="__Fieldmark__184_3020945201"/>
            <w:bookmarkEnd w:id="22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rodução de áreas curriculares específica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486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22" w:name="__Fieldmark__186_3020945201"/>
            <w:bookmarkStart w:id="223" w:name="__Fieldmark__186_3020945201"/>
            <w:bookmarkEnd w:id="22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rodução de objetivos e conteúdos intermédio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6486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24" w:name="__Fieldmark__188_3020945201"/>
            <w:bookmarkStart w:id="225" w:name="__Fieldmark__188_3020945201"/>
            <w:bookmarkEnd w:id="22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sino Bilingue e adequação do currículo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486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26" w:name="__Fieldmark__190_3020945201"/>
            <w:bookmarkStart w:id="227" w:name="__Fieldmark__190_3020945201"/>
            <w:bookmarkEnd w:id="22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pensa das atividades que se revelem de difícil execução em função da incapacidade: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486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3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1273" w:type="dxa"/>
            <w:gridSpan w:val="2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"/>
        <w:gridCol w:w="128"/>
        <w:gridCol w:w="239"/>
        <w:gridCol w:w="49"/>
        <w:gridCol w:w="10"/>
        <w:gridCol w:w="8"/>
        <w:gridCol w:w="46"/>
        <w:gridCol w:w="30"/>
        <w:gridCol w:w="59"/>
        <w:gridCol w:w="401"/>
        <w:gridCol w:w="23"/>
        <w:gridCol w:w="143"/>
        <w:gridCol w:w="305"/>
        <w:gridCol w:w="120"/>
        <w:gridCol w:w="24"/>
        <w:gridCol w:w="97"/>
        <w:gridCol w:w="119"/>
        <w:gridCol w:w="43"/>
        <w:gridCol w:w="88"/>
        <w:gridCol w:w="336"/>
        <w:gridCol w:w="22"/>
        <w:gridCol w:w="128"/>
        <w:gridCol w:w="482"/>
        <w:gridCol w:w="120"/>
        <w:gridCol w:w="481"/>
        <w:gridCol w:w="5123"/>
        <w:gridCol w:w="31"/>
        <w:gridCol w:w="111"/>
        <w:gridCol w:w="295"/>
        <w:gridCol w:w="10"/>
      </w:tblGrid>
      <w:tr>
        <w:trPr>
          <w:trHeight w:val="481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3 Adequações no Processo de Matrícula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29" w:type="dxa"/>
            <w:gridSpan w:val="3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90" w:type="dxa"/>
            <w:gridSpan w:val="2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28" w:name="__Fieldmark__192_3020945201"/>
            <w:bookmarkStart w:id="229" w:name="__Fieldmark__192_3020945201"/>
            <w:bookmarkEnd w:id="22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90" w:type="dxa"/>
            <w:gridSpan w:val="20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uno deslocado da área de residência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30" w:name="__Fieldmark__193_3020945201"/>
            <w:bookmarkStart w:id="231" w:name="__Fieldmark__193_3020945201"/>
            <w:bookmarkEnd w:id="23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90" w:type="dxa"/>
            <w:gridSpan w:val="20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iamento de matrícula (aplicável apenas ao 1º ano do 1º ciclo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32" w:name="__Fieldmark__194_3020945201"/>
            <w:bookmarkStart w:id="233" w:name="__Fieldmark__194_3020945201"/>
            <w:bookmarkEnd w:id="23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90" w:type="dxa"/>
            <w:gridSpan w:val="20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tecipação de matrícula (aplicável apenas ao 1º ano do 1º ciclo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34" w:name="__Fieldmark__195_3020945201"/>
            <w:bookmarkStart w:id="235" w:name="__Fieldmark__195_3020945201"/>
            <w:bookmarkEnd w:id="23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90" w:type="dxa"/>
            <w:gridSpan w:val="20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equência do ano subsequente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06" w:type="dxa"/>
            <w:gridSpan w:val="4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36" w:name="__Fieldmark__196_3020945201"/>
            <w:bookmarkStart w:id="237" w:name="__Fieldmark__196_3020945201"/>
            <w:bookmarkEnd w:id="23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90" w:type="dxa"/>
            <w:gridSpan w:val="20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atrícula por disciplinas (aplicável apenas aos 2º e 3º ciclos e ao ensino secundário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96" w:type="dxa"/>
            <w:gridSpan w:val="2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discriminar ano de escolaridade e disciplinas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829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96" w:type="dxa"/>
            <w:gridSpan w:val="2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Texto2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47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829" w:type="dxa"/>
            <w:gridSpan w:val="3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57" w:type="dxa"/>
            <w:gridSpan w:val="23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7" w:type="dxa"/>
            <w:gridSpan w:val="3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3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4 Adequações no Processo de Avaliação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7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38" w:name="__Fieldmark__198_3020945201"/>
            <w:bookmarkStart w:id="239" w:name="__Fieldmark__198_3020945201"/>
            <w:bookmarkEnd w:id="23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9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provas: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973" w:type="dxa"/>
            <w:gridSpan w:val="11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0" w:name="__Fieldmark__200_3020945201"/>
            <w:bookmarkStart w:id="241" w:name="__Fieldmark__200_3020945201"/>
            <w:bookmarkEnd w:id="24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umentos de avaliação e certificação:</w:t>
            </w:r>
          </w:p>
        </w:tc>
        <w:tc>
          <w:tcPr>
            <w:tcW w:w="40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973" w:type="dxa"/>
            <w:gridSpan w:val="11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2" w:name="__Fieldmark__202_3020945201"/>
            <w:bookmarkStart w:id="243" w:name="__Fieldmark__202_3020945201"/>
            <w:bookmarkEnd w:id="24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dições de avaliação (itens, formas e meios de comunicação):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973" w:type="dxa"/>
            <w:gridSpan w:val="11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4" w:name="__Fieldmark__204_3020945201"/>
            <w:bookmarkStart w:id="245" w:name="__Fieldmark__204_3020945201"/>
            <w:bookmarkEnd w:id="24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odicidade:</w:t>
            </w:r>
          </w:p>
        </w:tc>
        <w:tc>
          <w:tcPr>
            <w:tcW w:w="6237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6" w:name="__Fieldmark__206_3020945201"/>
            <w:bookmarkStart w:id="247" w:name="__Fieldmark__206_3020945201"/>
            <w:bookmarkEnd w:id="24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ção:</w:t>
            </w:r>
          </w:p>
        </w:tc>
        <w:tc>
          <w:tcPr>
            <w:tcW w:w="6237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8" w:name="__Fieldmark__208_3020945201"/>
            <w:bookmarkStart w:id="249" w:name="__Fieldmark__208_3020945201"/>
            <w:bookmarkEnd w:id="24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 de execução:</w:t>
            </w:r>
          </w:p>
        </w:tc>
        <w:tc>
          <w:tcPr>
            <w:tcW w:w="6237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77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50" w:name="__Fieldmark__210_3020945201"/>
            <w:bookmarkStart w:id="251" w:name="__Fieldmark__210_3020945201"/>
            <w:bookmarkEnd w:id="25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o com dislexia (anexar ficha caraterizadora das dificuldades específicas)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3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93" w:hanging="493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3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5 Adequação da Turma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1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52" w:name="__Fieldmark__211_3020945201"/>
            <w:bookmarkStart w:id="253" w:name="__Fieldmark__211_3020945201"/>
            <w:bookmarkEnd w:id="25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1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dução de turm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54" w:name="__Fieldmark__212_3020945201"/>
            <w:bookmarkStart w:id="255" w:name="__Fieldmark__212_3020945201"/>
            <w:bookmarkEnd w:id="25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gridSpan w:val="12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utro. Qual?</w:t>
            </w:r>
          </w:p>
        </w:tc>
        <w:tc>
          <w:tcPr>
            <w:tcW w:w="6811" w:type="dxa"/>
            <w:gridSpan w:val="9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gridSpan w:val="2"/>
            <w:tcBorders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28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28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6 Currículo Específico Individual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9356" w:type="dxa"/>
            <w:gridSpan w:val="28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6.1 </w:t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71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0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56" w:name="__Fieldmark__214_3020945201"/>
            <w:bookmarkStart w:id="257" w:name="__Fieldmark__214_3020945201"/>
            <w:bookmarkEnd w:id="25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45" w:type="dxa"/>
            <w:gridSpan w:val="1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gração em Turma do Ensino Regular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58" w:name="__Fieldmark__215_3020945201"/>
            <w:bookmarkStart w:id="259" w:name="__Fieldmark__215_3020945201"/>
            <w:bookmarkEnd w:id="25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tempo inteiro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60" w:name="__Fieldmark__216_3020945201"/>
            <w:bookmarkStart w:id="261" w:name="__Fieldmark__216_3020945201"/>
            <w:bookmarkEnd w:id="26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tempo parcial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127" w:type="dxa"/>
            <w:gridSpan w:val="6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387" w:type="dxa"/>
            <w:gridSpan w:val="7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27" w:type="dxa"/>
            <w:gridSpan w:val="6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662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62" w:name="__Fieldmark__218_3020945201"/>
            <w:bookmarkStart w:id="263" w:name="__Fieldmark__218_3020945201"/>
            <w:bookmarkEnd w:id="26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32" w:type="dxa"/>
            <w:gridSpan w:val="22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gração numa unidade especializada com currículo adaptado (UNECA)</w:t>
            </w:r>
          </w:p>
        </w:tc>
        <w:tc>
          <w:tcPr>
            <w:tcW w:w="305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64" w:name="__Fieldmark__219_3020945201"/>
            <w:bookmarkStart w:id="265" w:name="__Fieldmark__219_3020945201"/>
            <w:bookmarkEnd w:id="26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upacional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66" w:name="__Fieldmark__220_3020945201"/>
            <w:bookmarkStart w:id="267" w:name="__Fieldmark__220_3020945201"/>
            <w:bookmarkEnd w:id="26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cioeducativ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68" w:name="__Fieldmark__221_3020945201"/>
            <w:bookmarkStart w:id="269" w:name="__Fieldmark__221_3020945201"/>
            <w:bookmarkEnd w:id="26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ição para a Vida Ativ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70" w:name="__Fieldmark__222_3020945201"/>
            <w:bookmarkStart w:id="271" w:name="__Fieldmark__222_3020945201"/>
            <w:bookmarkEnd w:id="27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ducação de Alunos Surdos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72" w:name="__Fieldmark__223_3020945201"/>
            <w:bookmarkStart w:id="273" w:name="__Fieldmark__223_3020945201"/>
            <w:bookmarkEnd w:id="27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ção de Alunos Cegos e com Baixa Visão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74" w:name="__Fieldmark__224_3020945201"/>
            <w:bookmarkStart w:id="275" w:name="__Fieldmark__224_3020945201"/>
            <w:bookmarkEnd w:id="27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ção de Alunos com Paralisia Cerebral ou Multideficiênci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76" w:name="__Fieldmark__225_3020945201"/>
            <w:bookmarkStart w:id="277" w:name="__Fieldmark__225_3020945201"/>
            <w:bookmarkEnd w:id="27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ção de Alunos com Perturbação do Espectro do Autismo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75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772" w:type="dxa"/>
            <w:gridSpan w:val="3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6.2 </w:t>
            </w:r>
          </w:p>
        </w:tc>
      </w:tr>
      <w:tr>
        <w:trPr>
          <w:trHeight w:val="233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278" w:name="__Fieldmark__226_3020945201"/>
            <w:bookmarkStart w:id="279" w:name="__Fieldmark__226_3020945201"/>
            <w:bookmarkEnd w:id="27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75" w:type="dxa"/>
            <w:gridSpan w:val="20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lano Individual de Transição </w:t>
            </w:r>
            <w:r>
              <w:rPr>
                <w:rFonts w:cs="Arial" w:ascii="Verdana" w:hAnsi="Verdana"/>
                <w:sz w:val="20"/>
                <w:szCs w:val="20"/>
              </w:rPr>
              <w:t>(anexar PIT)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7 Adaptações materiais e de equipamentos especiais de compensação 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01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75" w:type="dxa"/>
            <w:gridSpan w:val="2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80" w:name="__Fieldmark__227_3020945201"/>
            <w:bookmarkStart w:id="281" w:name="__Fieldmark__227_3020945201"/>
            <w:bookmarkEnd w:id="28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40" w:type="dxa"/>
            <w:gridSpan w:val="1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 problemas visuais:</w:t>
            </w:r>
          </w:p>
        </w:tc>
        <w:tc>
          <w:tcPr>
            <w:tcW w:w="5635" w:type="dxa"/>
            <w:gridSpan w:val="3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82" w:name="__Fieldmark__229_3020945201"/>
            <w:bookmarkStart w:id="283" w:name="__Fieldmark__229_3020945201"/>
            <w:bookmarkEnd w:id="28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40" w:type="dxa"/>
            <w:gridSpan w:val="1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 problemas auditivos:</w:t>
            </w:r>
          </w:p>
        </w:tc>
        <w:tc>
          <w:tcPr>
            <w:tcW w:w="5635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84" w:name="__Fieldmark__231_3020945201"/>
            <w:bookmarkStart w:id="285" w:name="__Fieldmark__231_3020945201"/>
            <w:bookmarkEnd w:id="28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40" w:type="dxa"/>
            <w:gridSpan w:val="1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 problemas motores:</w:t>
            </w:r>
          </w:p>
        </w:tc>
        <w:tc>
          <w:tcPr>
            <w:tcW w:w="5635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86" w:name="__Fieldmark__233_3020945201"/>
            <w:bookmarkStart w:id="287" w:name="__Fieldmark__233_3020945201"/>
            <w:bookmarkEnd w:id="28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52" w:type="dxa"/>
            <w:gridSpan w:val="12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utro. Qual?</w:t>
            </w:r>
          </w:p>
        </w:tc>
        <w:tc>
          <w:tcPr>
            <w:tcW w:w="6723" w:type="dxa"/>
            <w:gridSpan w:val="8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88" w:name="__Fieldmark__235_3020945201"/>
            <w:bookmarkStart w:id="289" w:name="__Fieldmark__235_3020945201"/>
            <w:bookmarkEnd w:id="28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75" w:type="dxa"/>
            <w:gridSpan w:val="20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positivos de compensação: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81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90" w:name="__Fieldmark__236_3020945201"/>
            <w:bookmarkStart w:id="291" w:name="__Fieldmark__236_3020945201"/>
            <w:bookmarkEnd w:id="29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224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xiliares ópticos:</w:t>
            </w:r>
          </w:p>
        </w:tc>
        <w:tc>
          <w:tcPr>
            <w:tcW w:w="5755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81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92" w:name="__Fieldmark__238_3020945201"/>
            <w:bookmarkStart w:id="293" w:name="__Fieldmark__238_3020945201"/>
            <w:bookmarkEnd w:id="29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50" w:type="dxa"/>
            <w:gridSpan w:val="1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22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xiliares auditivos:</w:t>
            </w:r>
          </w:p>
        </w:tc>
        <w:tc>
          <w:tcPr>
            <w:tcW w:w="5635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81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94" w:name="__Fieldmark__240_3020945201"/>
            <w:bookmarkStart w:id="295" w:name="__Fieldmark__240_3020945201"/>
            <w:bookmarkEnd w:id="29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gridSpan w:val="15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22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quipamento informático:</w:t>
            </w:r>
          </w:p>
        </w:tc>
        <w:tc>
          <w:tcPr>
            <w:tcW w:w="5154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96" w:name="__Fieldmark__242_3020945201"/>
            <w:bookmarkStart w:id="297" w:name="__Fieldmark__242_3020945201"/>
            <w:bookmarkEnd w:id="29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0" w:type="dxa"/>
            <w:gridSpan w:val="1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deira de rodas:</w:t>
            </w:r>
          </w:p>
        </w:tc>
        <w:tc>
          <w:tcPr>
            <w:tcW w:w="6365" w:type="dxa"/>
            <w:gridSpan w:val="6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98" w:name="__Fieldmark__244_3020945201"/>
            <w:bookmarkStart w:id="299" w:name="__Fieldmark__244_3020945201"/>
            <w:bookmarkEnd w:id="29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1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óteses:</w:t>
            </w:r>
          </w:p>
        </w:tc>
        <w:tc>
          <w:tcPr>
            <w:tcW w:w="7094" w:type="dxa"/>
            <w:gridSpan w:val="1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00" w:name="__Fieldmark__246_3020945201"/>
            <w:bookmarkStart w:id="301" w:name="__Fieldmark__246_3020945201"/>
            <w:bookmarkEnd w:id="30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21" w:type="dxa"/>
            <w:gridSpan w:val="10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utro. Qual?</w:t>
            </w:r>
          </w:p>
        </w:tc>
        <w:tc>
          <w:tcPr>
            <w:tcW w:w="6854" w:type="dxa"/>
            <w:gridSpan w:val="10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671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1" w:type="dxa"/>
            <w:gridSpan w:val="2"/>
            <w:tcBorders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28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34"/>
        <w:gridCol w:w="2268"/>
        <w:gridCol w:w="5953"/>
        <w:gridCol w:w="416"/>
      </w:tblGrid>
      <w:tr>
        <w:trPr>
          <w:trHeight w:val="283" w:hRule="atLeast"/>
        </w:trPr>
        <w:tc>
          <w:tcPr>
            <w:tcW w:w="977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5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8 Turma com Projeto Curricular Adaptado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392" w:firstLine="39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dalidade de ensino: 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ível de ensino:</w:t>
            </w:r>
          </w:p>
        </w:tc>
        <w:tc>
          <w:tcPr>
            <w:tcW w:w="5953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50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4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67"/>
        <w:gridCol w:w="7519"/>
        <w:gridCol w:w="416"/>
      </w:tblGrid>
      <w:tr>
        <w:trPr>
          <w:trHeight w:val="467" w:hRule="atLeast"/>
        </w:trPr>
        <w:tc>
          <w:tcPr>
            <w:tcW w:w="9772" w:type="dxa"/>
            <w:gridSpan w:val="4"/>
            <w:tcBorders>
              <w:left w:val="single" w:sz="4" w:space="0" w:color="999999"/>
              <w:right w:val="single" w:sz="4" w:space="0" w:color="999999"/>
            </w:tcBorders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9 Programa Específico do Regime Educativo Especial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302" w:name="__Fieldmark__250_3020945201"/>
            <w:bookmarkStart w:id="303" w:name="__Fieldmark__250_3020945201"/>
            <w:bookmarkEnd w:id="30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ocioeducativa 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304" w:name="__Fieldmark__251_3020945201"/>
            <w:bookmarkStart w:id="305" w:name="__Fieldmark__251_3020945201"/>
            <w:bookmarkEnd w:id="30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piste e Orientação Vocacional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306" w:name="__Fieldmark__252_3020945201"/>
            <w:bookmarkStart w:id="307" w:name="__Fieldmark__252_3020945201"/>
            <w:bookmarkEnd w:id="30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é-profissionalização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08" w:name="__Fieldmark__253_3020945201"/>
            <w:bookmarkStart w:id="309" w:name="__Fieldmark__253_3020945201"/>
            <w:bookmarkEnd w:id="30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ção Profissionalizante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310" w:name="__Fieldmark__254_3020945201"/>
            <w:bookmarkStart w:id="311" w:name="__Fieldmark__254_3020945201"/>
            <w:bookmarkEnd w:id="31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cupacional 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2" w:type="dxa"/>
            <w:gridSpan w:val="4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67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63"/>
        <w:gridCol w:w="364"/>
        <w:gridCol w:w="151"/>
        <w:gridCol w:w="2193"/>
        <w:gridCol w:w="5151"/>
        <w:gridCol w:w="921"/>
      </w:tblGrid>
      <w:tr>
        <w:trPr>
          <w:trHeight w:val="484" w:hRule="atLeast"/>
        </w:trPr>
        <w:tc>
          <w:tcPr>
            <w:tcW w:w="9678" w:type="dxa"/>
            <w:gridSpan w:val="7"/>
            <w:tcBorders>
              <w:right w:val="single" w:sz="4" w:space="0" w:color="999999"/>
            </w:tcBorders>
            <w:shd w:fill="E9EDFD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10 Medidas do Regime de Apoio Educativo a aplicar</w:t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dagogia diferenciada na sala de aula</w:t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12" w:name="__Fieldmark__255_3020945201"/>
            <w:bookmarkStart w:id="313" w:name="__Fieldmark__255_3020945201"/>
            <w:bookmarkEnd w:id="3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gramas de tutoria para apoio a estratégias de estudo, orientação e aconselhamento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14" w:name="__Fieldmark__256_3020945201"/>
            <w:bookmarkStart w:id="315" w:name="__Fieldmark__256_3020945201"/>
            <w:bookmarkEnd w:id="31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ividades de compensação</w:t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16" w:name="__Fieldmark__257_3020945201"/>
            <w:bookmarkStart w:id="317" w:name="__Fieldmark__257_3020945201"/>
            <w:bookmarkEnd w:id="3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las de recuperação</w:t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18" w:name="__Fieldmark__258_3020945201"/>
            <w:bookmarkStart w:id="319" w:name="__Fieldmark__258_3020945201"/>
            <w:bookmarkEnd w:id="3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ividades de ensino específico da língua portuguesa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0" w:name="__Fieldmark__259_3020945201"/>
            <w:bookmarkStart w:id="321" w:name="__Fieldmark__259_3020945201"/>
            <w:bookmarkEnd w:id="32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aptações programáticas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2" w:name="__Fieldmark__260_3020945201"/>
            <w:bookmarkStart w:id="323" w:name="__Fieldmark__260_3020945201"/>
            <w:bookmarkEnd w:id="32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tituição de grupos de alunos do mesmo nível ou similar</w:t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4" w:name="__Fieldmark__261_3020945201"/>
            <w:bookmarkStart w:id="325" w:name="__Fieldmark__261_3020945201"/>
            <w:bookmarkEnd w:id="3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atégias pedagógicas e organizativas específicas</w:t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6" w:name="__Fieldmark__262_3020945201"/>
            <w:bookmarkStart w:id="327" w:name="__Fieldmark__262_3020945201"/>
            <w:bookmarkEnd w:id="32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222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oção de condições especiais de avaliação</w:t>
            </w:r>
          </w:p>
        </w:tc>
        <w:tc>
          <w:tcPr>
            <w:tcW w:w="921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8" w:name="__Fieldmark__263_3020945201"/>
            <w:bookmarkStart w:id="329" w:name="__Fieldmark__263_3020945201"/>
            <w:bookmarkEnd w:id="3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13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65" w:type="dxa"/>
            <w:gridSpan w:val="3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43" w:type="dxa"/>
            <w:gridSpan w:val="6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bservações relativas às medidas do Regime de Apoio Educativo:</w:t>
            </w:r>
          </w:p>
        </w:tc>
      </w:tr>
      <w:tr>
        <w:trPr>
          <w:trHeight w:val="232" w:hRule="atLeast"/>
        </w:trPr>
        <w:tc>
          <w:tcPr>
            <w:tcW w:w="535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43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35" w:type="dxa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color w:val="3366CC"/>
                <w:sz w:val="18"/>
                <w:szCs w:val="18"/>
              </w:rPr>
            </w:pPr>
            <w:r>
              <w:rPr>
                <w:rFonts w:cs="Verdana" w:ascii="Verdana" w:hAnsi="Verdana"/>
                <w:color w:val="3366CC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CC"/>
                <w:sz w:val="18"/>
                <w:szCs w:val="18"/>
              </w:rPr>
            </w:pPr>
            <w:r>
              <w:rPr>
                <w:rFonts w:cs="Verdana" w:ascii="Verdana" w:hAnsi="Verdana"/>
                <w:color w:val="3366CC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CC"/>
                <w:sz w:val="18"/>
                <w:szCs w:val="18"/>
              </w:rPr>
            </w:pPr>
            <w:r>
              <w:rPr>
                <w:rFonts w:cs="Verdana" w:ascii="Verdana" w:hAnsi="Verdana"/>
                <w:color w:val="3366CC"/>
                <w:sz w:val="18"/>
                <w:szCs w:val="18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CC"/>
                <w:sz w:val="18"/>
                <w:szCs w:val="18"/>
              </w:rPr>
            </w:pPr>
            <w:r>
              <w:rPr>
                <w:rFonts w:cs="Verdana" w:ascii="Verdana" w:hAnsi="Verdana"/>
                <w:color w:val="3366CC"/>
                <w:sz w:val="18"/>
                <w:szCs w:val="18"/>
              </w:rPr>
            </w:r>
          </w:p>
        </w:tc>
        <w:tc>
          <w:tcPr>
            <w:tcW w:w="6072" w:type="dxa"/>
            <w:gridSpan w:val="2"/>
            <w:tcBorders>
              <w:top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3366CC"/>
                <w:sz w:val="18"/>
                <w:szCs w:val="18"/>
              </w:rPr>
            </w:pPr>
            <w:r>
              <w:rPr>
                <w:rFonts w:cs="Verdana" w:ascii="Verdana" w:hAnsi="Verdana"/>
                <w:color w:val="3366CC"/>
                <w:sz w:val="18"/>
                <w:szCs w:val="18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90"/>
        <w:gridCol w:w="540"/>
        <w:gridCol w:w="359"/>
        <w:gridCol w:w="11"/>
        <w:gridCol w:w="361"/>
        <w:gridCol w:w="346"/>
        <w:gridCol w:w="180"/>
        <w:gridCol w:w="905"/>
        <w:gridCol w:w="360"/>
        <w:gridCol w:w="9"/>
        <w:gridCol w:w="346"/>
        <w:gridCol w:w="908"/>
        <w:gridCol w:w="892"/>
        <w:gridCol w:w="14"/>
        <w:gridCol w:w="714"/>
        <w:gridCol w:w="56"/>
        <w:gridCol w:w="1553"/>
        <w:gridCol w:w="17"/>
        <w:gridCol w:w="1257"/>
        <w:gridCol w:w="363"/>
      </w:tblGrid>
      <w:tr>
        <w:trPr>
          <w:trHeight w:val="284" w:hRule="exac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360"/>
              <w:ind w:left="-108" w:firstLine="108"/>
              <w:rPr>
                <w:rFonts w:ascii="Verdana" w:hAnsi="Verdana" w:cs="Verdana"/>
                <w:caps/>
                <w:sz w:val="20"/>
                <w:szCs w:val="20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5. Responsáveis Pelas Respostas Educativas / Apoio EDUCATIVO</w:t>
            </w:r>
          </w:p>
        </w:tc>
      </w:tr>
      <w:tr>
        <w:trPr>
          <w:trHeight w:val="70" w:hRule="atLeast"/>
        </w:trPr>
        <w:tc>
          <w:tcPr>
            <w:tcW w:w="1428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caps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highlight w:val="yellow"/>
              </w:rPr>
            </w:r>
          </w:p>
        </w:tc>
        <w:tc>
          <w:tcPr>
            <w:tcW w:w="8292" w:type="dxa"/>
            <w:gridSpan w:val="17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600" w:hRule="exact"/>
        </w:trPr>
        <w:tc>
          <w:tcPr>
            <w:tcW w:w="1800" w:type="dxa"/>
            <w:gridSpan w:val="6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Apoio</w:t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ção dos Intervenientes</w:t>
            </w:r>
          </w:p>
        </w:tc>
        <w:tc>
          <w:tcPr>
            <w:tcW w:w="4500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ções Desempenhada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Indicar função de cada profissional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ário</w:t>
            </w:r>
          </w:p>
        </w:tc>
      </w:tr>
      <w:tr>
        <w:trPr>
          <w:trHeight w:val="552" w:hRule="exact"/>
        </w:trPr>
        <w:tc>
          <w:tcPr>
            <w:tcW w:w="1800" w:type="dxa"/>
            <w:gridSpan w:val="6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Direto</w:t>
            </w:r>
          </w:p>
        </w:tc>
        <w:tc>
          <w:tcPr>
            <w:tcW w:w="234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adori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onselhamento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6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o25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6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o25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5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o25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5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o25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fldChar w:fldCharType="begin">
                <w:ffData>
                  <w:name w:val="Texto25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529" w:type="dxa"/>
            <w:gridSpan w:val="2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4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89" w:hRule="exact"/>
        </w:trPr>
        <w:tc>
          <w:tcPr>
            <w:tcW w:w="9720" w:type="dxa"/>
            <w:gridSpan w:val="21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6. Observações: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(Registar as informações pertinentes de modo a contribuir para uma melhor organização do próximo ano letivo, do ponto de vista educativo).</w:t>
            </w:r>
          </w:p>
        </w:tc>
      </w:tr>
      <w:tr>
        <w:trPr>
          <w:trHeight w:val="2565" w:hRule="atLeast"/>
        </w:trPr>
        <w:tc>
          <w:tcPr>
            <w:tcW w:w="9720" w:type="dxa"/>
            <w:gridSpan w:val="21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529" w:type="dxa"/>
            <w:gridSpan w:val="2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17" w:type="dxa"/>
            <w:gridSpan w:val="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37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39" w:type="dxa"/>
            <w:gridSpan w:val="5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81" w:type="dxa"/>
            <w:gridSpan w:val="16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2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26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3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8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720" w:type="dxa"/>
            <w:gridSpan w:val="21"/>
            <w:tcBorders/>
            <w:vAlign w:val="center"/>
          </w:tcPr>
          <w:p>
            <w:pPr>
              <w:pStyle w:val="Normal"/>
              <w:spacing w:lineRule="auto" w:line="360"/>
              <w:ind w:left="-108" w:firstLine="108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7. Assinatura dos Responsáveis pela elaboração do relatório</w:t>
            </w:r>
          </w:p>
        </w:tc>
      </w:tr>
      <w:tr>
        <w:trPr>
          <w:trHeight w:val="70" w:hRule="atLeast"/>
        </w:trPr>
        <w:tc>
          <w:tcPr>
            <w:tcW w:w="1439" w:type="dxa"/>
            <w:gridSpan w:val="5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  <w:tc>
          <w:tcPr>
            <w:tcW w:w="8281" w:type="dxa"/>
            <w:gridSpan w:val="16"/>
            <w:tcBorders>
              <w:top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91" w:type="dxa"/>
            <w:gridSpan w:val="1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Titular/ Diretor de Turma</w:t>
            </w:r>
          </w:p>
        </w:tc>
        <w:tc>
          <w:tcPr>
            <w:tcW w:w="126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3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91" w:type="dxa"/>
            <w:gridSpan w:val="1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da Educação Especial</w:t>
            </w:r>
          </w:p>
        </w:tc>
        <w:tc>
          <w:tcPr>
            <w:tcW w:w="126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3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591" w:type="dxa"/>
            <w:gridSpan w:val="1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icólogo</w:t>
            </w:r>
          </w:p>
        </w:tc>
        <w:tc>
          <w:tcPr>
            <w:tcW w:w="126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3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09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57" w:type="dxa"/>
            <w:gridSpan w:val="20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 Intervenientes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92" w:type="dxa"/>
            <w:gridSpan w:val="8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76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27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6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51" w:type="dxa"/>
            <w:gridSpan w:val="18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21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0"/>
        <w:gridCol w:w="4127"/>
        <w:gridCol w:w="312"/>
        <w:gridCol w:w="1485"/>
        <w:gridCol w:w="554"/>
        <w:gridCol w:w="1440"/>
        <w:gridCol w:w="363"/>
      </w:tblGrid>
      <w:tr>
        <w:trPr>
          <w:trHeight w:val="23" w:hRule="atLeast"/>
        </w:trPr>
        <w:tc>
          <w:tcPr>
            <w:tcW w:w="972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8.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O encarregado de educação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8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8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66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ordo com o encaminhamento propost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0" w:name="__Fieldmark__304_3020945201"/>
            <w:bookmarkStart w:id="331" w:name="__Fieldmark__304_3020945201"/>
            <w:bookmarkEnd w:id="3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66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 concordo com o encaminhamento proposto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32" w:name="__Fieldmark__305_3020945201"/>
            <w:bookmarkStart w:id="333" w:name="__Fieldmark__305_3020945201"/>
            <w:bookmarkEnd w:id="3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7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66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nho:</w:t>
            </w:r>
          </w:p>
        </w:tc>
        <w:tc>
          <w:tcPr>
            <w:tcW w:w="379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8" w:type="dxa"/>
            <w:gridSpan w:val="6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8" w:type="dxa"/>
            <w:gridSpan w:val="6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ind w:firstLine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924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554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6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5" w:hRule="exact"/>
        </w:trPr>
        <w:tc>
          <w:tcPr>
            <w:tcW w:w="14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18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ota: Este documento substitui a Ata da Reunião com o Encarregado de Educação (nº 5, do art.º 23º, do DLR nº 17/2015/A, de 22 de junho)</w:t>
            </w:r>
          </w:p>
        </w:tc>
      </w:tr>
      <w:tr>
        <w:trPr>
          <w:trHeight w:val="141" w:hRule="atLeast"/>
        </w:trPr>
        <w:tc>
          <w:tcPr>
            <w:tcW w:w="9720" w:type="dxa"/>
            <w:gridSpan w:val="8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34" w:name="_GoBack"/>
      <w:bookmarkStart w:id="335" w:name="_GoBack"/>
      <w:bookmarkEnd w:id="335"/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5758"/>
        <w:gridCol w:w="540"/>
        <w:gridCol w:w="1440"/>
        <w:gridCol w:w="363"/>
      </w:tblGrid>
      <w:tr>
        <w:trPr>
          <w:trHeight w:val="284" w:hRule="exac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pacing w:lineRule="auto" w:line="360"/>
              <w:ind w:left="-108" w:firstLine="108"/>
              <w:rPr/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9. Aprovado pelo Conselho Pedagógico</w:t>
            </w:r>
          </w:p>
        </w:tc>
      </w:tr>
      <w:tr>
        <w:trPr>
          <w:trHeight w:val="184" w:hRule="exac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>
          <w:trHeight w:val="151" w:hRule="exact"/>
        </w:trPr>
        <w:tc>
          <w:tcPr>
            <w:tcW w:w="9720" w:type="dxa"/>
            <w:gridSpan w:val="5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1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-108" w:first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758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7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3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6" w:hRule="exact"/>
        </w:trPr>
        <w:tc>
          <w:tcPr>
            <w:tcW w:w="9720" w:type="dxa"/>
            <w:gridSpan w:val="5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57" w:type="dxa"/>
            <w:gridSpan w:val="4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360" w:top="1151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60" w:leader="none"/>
      </w:tabs>
      <w:ind w:right="2710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6360" w:leader="none"/>
      </w:tabs>
      <w:ind w:right="3699" w:hanging="0"/>
      <w:jc w:val="center"/>
      <w:rPr>
        <w:sz w:val="18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4328795</wp:posOffset>
          </wp:positionH>
          <wp:positionV relativeFrom="paragraph">
            <wp:posOffset>-48260</wp:posOffset>
          </wp:positionV>
          <wp:extent cx="1760855" cy="729615"/>
          <wp:effectExtent l="0" t="0" r="0" b="0"/>
          <wp:wrapNone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760855" cy="729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00050" cy="38100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6" t="-92" r="-8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240" w:leader="none"/>
      </w:tabs>
      <w:ind w:left="-360" w:right="2830" w:hanging="0"/>
      <w:rPr/>
    </w:pPr>
    <w:r>
      <w:rPr>
        <w:rFonts w:eastAsia="Verdana" w:cs="Verdana" w:ascii="Verdana" w:hAnsi="Verdana"/>
        <w:caps/>
        <w:sz w:val="20"/>
      </w:rPr>
      <w:t xml:space="preserve">                     </w:t>
    </w:r>
    <w:r>
      <w:rPr>
        <w:rFonts w:cs="Verdana" w:ascii="Verdana" w:hAnsi="Verdana"/>
        <w:caps/>
        <w:sz w:val="20"/>
      </w:rPr>
      <w:t>Região Autónoma dos Açores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6240" w:leader="none"/>
      </w:tabs>
      <w:ind w:left="-357" w:right="2830" w:hanging="0"/>
      <w:outlineLvl w:val="2"/>
      <w:rPr>
        <w:b/>
        <w:b/>
        <w:caps/>
        <w:spacing w:val="10"/>
        <w:sz w:val="20"/>
      </w:rPr>
    </w:pPr>
    <w:r>
      <w:rPr>
        <w:b/>
        <w:caps/>
        <w:spacing w:val="10"/>
        <w:sz w:val="20"/>
      </w:rPr>
      <w:t xml:space="preserve">       </w:t>
    </w:r>
    <w:r>
      <w:rPr>
        <w:b/>
        <w:caps/>
        <w:spacing w:val="10"/>
        <w:sz w:val="20"/>
      </w:rPr>
      <w:t>Secretaria Regional da Educação e Cultura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6240" w:leader="none"/>
      </w:tabs>
      <w:ind w:left="-357" w:right="2830" w:hanging="0"/>
      <w:outlineLvl w:val="2"/>
      <w:rPr>
        <w:b/>
        <w:b/>
        <w:caps/>
        <w:spacing w:val="10"/>
        <w:sz w:val="20"/>
      </w:rPr>
    </w:pPr>
    <w:r>
      <w:rPr>
        <w:b/>
        <w:caps/>
        <w:spacing w:val="10"/>
        <w:sz w:val="2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4445" cy="7194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>
      <w:rFonts w:ascii="Wingdings 2" w:hAnsi="Wingdings 2" w:eastAsia="Times New Roman" w:cs="Arial"/>
      <w:b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3366CC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arcter">
    <w:name w:val="Rodapé Carácte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Tipodeletrapredefinidodopargrafo"/>
    <w:rPr/>
  </w:style>
  <w:style w:type="character" w:styleId="TextodebaloCarcter">
    <w:name w:val="Texto de balão Carácter"/>
    <w:qFormat/>
    <w:rPr>
      <w:rFonts w:ascii="Tahoma" w:hAnsi="Tahoma" w:eastAsia="Times New Roman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ecomentrioCarcter">
    <w:name w:val="Assunto de comentário Carácte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11:00Z</dcterms:created>
  <dc:creator>Mónia Domingues</dc:creator>
  <dc:description/>
  <cp:keywords/>
  <dc:language>en-US</dc:language>
  <cp:lastModifiedBy>Bruna Manuela Rodrigues Batista</cp:lastModifiedBy>
  <dcterms:modified xsi:type="dcterms:W3CDTF">2019-08-29T13:11:00Z</dcterms:modified>
  <cp:revision>2</cp:revision>
  <dc:subject/>
  <dc:title/>
</cp:coreProperties>
</file>