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514" w:hRule="atLeast"/>
        </w:trPr>
        <w:tc>
          <w:tcPr>
            <w:tcW w:w="984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PROJETO EDUCATIVO INDIVIDUAL</w:t>
            </w:r>
          </w:p>
        </w:tc>
      </w:tr>
      <w:tr>
        <w:trPr>
          <w:trHeight w:val="70" w:hRule="atLeast"/>
        </w:trPr>
        <w:tc>
          <w:tcPr>
            <w:tcW w:w="9840" w:type="dxa"/>
            <w:tcBorders/>
            <w:shd w:fill="3366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9840" w:type="dxa"/>
            <w:tcBorders/>
            <w:shd w:fill="E9EDF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Ano Letivo </w:t>
            </w:r>
            <w:r>
              <w:fldChar w:fldCharType="begin">
                <w:ffData>
                  <w:name w:val="Texto5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sz w:val="18"/>
                <w:szCs w:val="18"/>
                <w:u w:val="single"/>
                <w:lang w:val="en-US" w:eastAsia="en-US"/>
              </w:rPr>
              <w:t>    </w:t>
            </w:r>
            <w:r>
              <w:rPr>
                <w:rFonts w:cs="Arial" w:ascii="Verdana" w:hAnsi="Verdana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8"/>
                <w:szCs w:val="18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u w:val="single"/>
                <w:b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sz w:val="18"/>
                <w:szCs w:val="18"/>
                <w:u w:val="single"/>
                <w:lang w:val="en-US" w:eastAsia="en-US"/>
              </w:rPr>
              <w:t>    </w:t>
            </w:r>
            <w:r/>
            <w:r>
              <w:rPr>
                <w:sz w:val="18"/>
                <w:u w:val="single"/>
                <w:b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sz w:val="18"/>
                <w:szCs w:val="18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0"/>
        <w:gridCol w:w="6480"/>
        <w:gridCol w:w="360"/>
      </w:tblGrid>
      <w:tr>
        <w:trPr>
          <w:trHeight w:val="332" w:hRule="atLeast"/>
        </w:trPr>
        <w:tc>
          <w:tcPr>
            <w:tcW w:w="9840" w:type="dxa"/>
            <w:gridSpan w:val="4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1. </w:t>
            </w:r>
            <w:r>
              <w:rPr>
                <w:rFonts w:cs="Arial" w:ascii="Verdana" w:hAnsi="Verdana"/>
                <w:b/>
                <w:caps/>
                <w:sz w:val="20"/>
                <w:szCs w:val="20"/>
              </w:rPr>
              <w:t>Identificação da Escola</w:t>
            </w:r>
          </w:p>
        </w:tc>
      </w:tr>
      <w:tr>
        <w:trPr>
          <w:trHeight w:val="80" w:hRule="atLeast"/>
        </w:trPr>
        <w:tc>
          <w:tcPr>
            <w:tcW w:w="9840" w:type="dxa"/>
            <w:gridSpan w:val="4"/>
            <w:tcBorders>
              <w:bottom w:val="single" w:sz="4" w:space="0" w:color="999999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Verdana" w:hAnsi="Verdana"/>
                <w:b/>
                <w:smallCaps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80" w:type="dxa"/>
            <w:tcBorders>
              <w:top w:val="single" w:sz="4" w:space="0" w:color="999999"/>
              <w:left w:val="single" w:sz="4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Unidade Orgânica: </w:t>
            </w:r>
          </w:p>
        </w:tc>
        <w:tc>
          <w:tcPr>
            <w:tcW w:w="7200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000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tabelecimento de Ensino:</w:t>
            </w:r>
          </w:p>
        </w:tc>
        <w:tc>
          <w:tcPr>
            <w:tcW w:w="6480" w:type="dxa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9480" w:type="dxa"/>
            <w:gridSpan w:val="3"/>
            <w:tcBorders>
              <w:left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370"/>
        <w:gridCol w:w="172"/>
        <w:gridCol w:w="540"/>
        <w:gridCol w:w="219"/>
        <w:gridCol w:w="321"/>
        <w:gridCol w:w="1775"/>
        <w:gridCol w:w="25"/>
        <w:gridCol w:w="2520"/>
        <w:gridCol w:w="1080"/>
        <w:gridCol w:w="1260"/>
        <w:gridCol w:w="420"/>
      </w:tblGrid>
      <w:tr>
        <w:trPr>
          <w:trHeight w:val="353" w:hRule="atLeast"/>
        </w:trPr>
        <w:tc>
          <w:tcPr>
            <w:tcW w:w="9840" w:type="dxa"/>
            <w:gridSpan w:val="12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2. </w:t>
            </w:r>
            <w:r>
              <w:rPr>
                <w:rFonts w:cs="Arial" w:ascii="Verdana" w:hAnsi="Verdana"/>
                <w:b/>
                <w:caps/>
                <w:sz w:val="20"/>
                <w:szCs w:val="20"/>
              </w:rPr>
              <w:t>Caraterização do Aluno</w:t>
            </w:r>
          </w:p>
        </w:tc>
      </w:tr>
      <w:tr>
        <w:trPr>
          <w:trHeight w:val="233" w:hRule="atLeast"/>
        </w:trPr>
        <w:tc>
          <w:tcPr>
            <w:tcW w:w="984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9840" w:type="dxa"/>
            <w:gridSpan w:val="12"/>
            <w:tcBorders/>
            <w:shd w:fill="E9EDF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dentificação do Aluno</w:t>
            </w:r>
          </w:p>
        </w:tc>
      </w:tr>
      <w:tr>
        <w:trPr>
          <w:trHeight w:val="70" w:hRule="atLeast"/>
        </w:trPr>
        <w:tc>
          <w:tcPr>
            <w:tcW w:w="9840" w:type="dxa"/>
            <w:gridSpan w:val="12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840" w:type="dxa"/>
            <w:gridSpan w:val="12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138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8282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2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0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332" w:type="dxa"/>
            <w:gridSpan w:val="10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439" w:type="dxa"/>
            <w:gridSpan w:val="5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de Nascimento</w:t>
            </w:r>
          </w:p>
        </w:tc>
        <w:tc>
          <w:tcPr>
            <w:tcW w:w="2096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25" w:type="dxa"/>
            <w:gridSpan w:val="3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firstLine="569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ad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/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8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02" w:type="dxa"/>
            <w:gridSpan w:val="11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138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rada</w:t>
            </w:r>
          </w:p>
        </w:tc>
        <w:tc>
          <w:tcPr>
            <w:tcW w:w="5942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firstLine="72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2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8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02" w:type="dxa"/>
            <w:gridSpan w:val="11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80" w:type="dxa"/>
            <w:gridSpan w:val="3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 do Pai</w:t>
            </w:r>
          </w:p>
        </w:tc>
        <w:tc>
          <w:tcPr>
            <w:tcW w:w="5400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ad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/>
            </w:pPr>
            <w:r>
              <w:fldChar w:fldCharType="begin">
                <w:ffData>
                  <w:name w:val="Texto25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8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02" w:type="dxa"/>
            <w:gridSpan w:val="11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80" w:type="dxa"/>
            <w:gridSpan w:val="3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 da Mãe</w:t>
            </w:r>
          </w:p>
        </w:tc>
        <w:tc>
          <w:tcPr>
            <w:tcW w:w="5400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ad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/>
            </w:pPr>
            <w:r>
              <w:fldChar w:fldCharType="begin">
                <w:ffData>
                  <w:name w:val="Texto25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8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02" w:type="dxa"/>
            <w:gridSpan w:val="11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760" w:type="dxa"/>
            <w:gridSpan w:val="6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carregado de Educação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432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ad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/>
            </w:pPr>
            <w:r>
              <w:fldChar w:fldCharType="begin">
                <w:ffData>
                  <w:name w:val="Texto25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8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02" w:type="dxa"/>
            <w:gridSpan w:val="11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138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22" w:type="dxa"/>
            <w:gridSpan w:val="7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u de Parentesco</w:t>
            </w:r>
          </w:p>
        </w:tc>
        <w:tc>
          <w:tcPr>
            <w:tcW w:w="486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o25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42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8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02" w:type="dxa"/>
            <w:gridSpan w:val="11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138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2" w:type="dxa"/>
            <w:gridSpan w:val="3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rada</w:t>
            </w:r>
          </w:p>
        </w:tc>
        <w:tc>
          <w:tcPr>
            <w:tcW w:w="486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20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38" w:type="dxa"/>
            <w:tcBorders>
              <w:left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02" w:type="dxa"/>
            <w:gridSpan w:val="11"/>
            <w:tcBorders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68"/>
        <w:gridCol w:w="350"/>
        <w:gridCol w:w="435"/>
        <w:gridCol w:w="218"/>
        <w:gridCol w:w="320"/>
        <w:gridCol w:w="174"/>
        <w:gridCol w:w="362"/>
        <w:gridCol w:w="359"/>
        <w:gridCol w:w="359"/>
        <w:gridCol w:w="514"/>
        <w:gridCol w:w="384"/>
        <w:gridCol w:w="789"/>
        <w:gridCol w:w="2135"/>
        <w:gridCol w:w="1604"/>
        <w:gridCol w:w="334"/>
      </w:tblGrid>
      <w:tr>
        <w:trPr>
          <w:trHeight w:val="414" w:hRule="atLeast"/>
        </w:trPr>
        <w:tc>
          <w:tcPr>
            <w:tcW w:w="9840" w:type="dxa"/>
            <w:gridSpan w:val="16"/>
            <w:tcBorders/>
            <w:shd w:fill="E9EDFD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Situação Escolar do Aluno</w:t>
            </w:r>
          </w:p>
        </w:tc>
      </w:tr>
      <w:tr>
        <w:trPr>
          <w:trHeight w:val="70" w:hRule="atLeast"/>
        </w:trPr>
        <w:tc>
          <w:tcPr>
            <w:tcW w:w="9840" w:type="dxa"/>
            <w:gridSpan w:val="16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840" w:type="dxa"/>
            <w:gridSpan w:val="16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826" w:type="dxa"/>
            <w:gridSpan w:val="6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abelecimento de Ensino</w:t>
            </w:r>
          </w:p>
        </w:tc>
        <w:tc>
          <w:tcPr>
            <w:tcW w:w="6680" w:type="dxa"/>
            <w:gridSpan w:val="9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34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03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337" w:type="dxa"/>
            <w:gridSpan w:val="14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506" w:type="dxa"/>
            <w:gridSpan w:val="5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tuação Escolar:</w:t>
            </w:r>
          </w:p>
        </w:tc>
        <w:tc>
          <w:tcPr>
            <w:tcW w:w="208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0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firstLine="569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4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05" w:type="dxa"/>
            <w:gridSpan w:val="15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853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é-Escolar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21_3153595303"/>
            <w:bookmarkStart w:id="1" w:name="__Fieldmark__21_3153595303"/>
            <w:bookmarkEnd w:id="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0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º de anos de frequênci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4073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05" w:type="dxa"/>
            <w:gridSpan w:val="15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853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º CEB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23_3153595303"/>
            <w:bookmarkStart w:id="3" w:name="__Fieldmark__23_3153595303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4" w:type="dxa"/>
            <w:gridSpan w:val="4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o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5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ível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5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4073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05" w:type="dxa"/>
            <w:gridSpan w:val="15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853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º CEB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6_3153595303"/>
            <w:bookmarkStart w:id="5" w:name="__Fieldmark__26_3153595303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4" w:type="dxa"/>
            <w:gridSpan w:val="4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o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5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right="-52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m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5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4073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05" w:type="dxa"/>
            <w:gridSpan w:val="15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853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º CEB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29_3153595303"/>
            <w:bookmarkStart w:id="7" w:name="__Fieldmark__29_3153595303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4" w:type="dxa"/>
            <w:gridSpan w:val="4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o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5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right="-52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m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5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4073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05" w:type="dxa"/>
            <w:gridSpan w:val="15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853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 w:before="20" w:after="0"/>
              <w:ind w:left="7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s. Secundário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32_3153595303"/>
            <w:bookmarkStart w:id="9" w:name="__Fieldmark__32_3153595303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4" w:type="dxa"/>
            <w:gridSpan w:val="4"/>
            <w:tcBorders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o </w:t>
            </w:r>
          </w:p>
        </w:tc>
        <w:tc>
          <w:tcPr>
            <w:tcW w:w="718" w:type="dxa"/>
            <w:gridSpan w:val="2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5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898" w:type="dxa"/>
            <w:gridSpan w:val="2"/>
            <w:tcBorders/>
            <w:vAlign w:val="center"/>
          </w:tcPr>
          <w:p>
            <w:pPr>
              <w:pStyle w:val="Normal"/>
              <w:ind w:right="-52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ma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5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4073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107" w:hRule="atLeast"/>
        </w:trPr>
        <w:tc>
          <w:tcPr>
            <w:tcW w:w="9840" w:type="dxa"/>
            <w:gridSpan w:val="16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05" w:type="dxa"/>
            <w:gridSpan w:val="15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00" w:type="dxa"/>
            <w:gridSpan w:val="7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a modalidade de ensino:</w:t>
            </w:r>
          </w:p>
        </w:tc>
        <w:tc>
          <w:tcPr>
            <w:tcW w:w="6506" w:type="dxa"/>
            <w:gridSpan w:val="8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34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05" w:type="dxa"/>
            <w:gridSpan w:val="15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721" w:type="dxa"/>
            <w:gridSpan w:val="9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or Titular /Diretor de Turma:</w:t>
            </w:r>
          </w:p>
        </w:tc>
        <w:tc>
          <w:tcPr>
            <w:tcW w:w="5785" w:type="dxa"/>
            <w:gridSpan w:val="6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34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9840" w:type="dxa"/>
            <w:gridSpan w:val="16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414" w:hRule="atLeast"/>
        </w:trPr>
        <w:tc>
          <w:tcPr>
            <w:tcW w:w="9840" w:type="dxa"/>
            <w:tcBorders/>
            <w:shd w:fill="E9EDFD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ercurso Escolar do Aluno</w:t>
            </w:r>
          </w:p>
        </w:tc>
      </w:tr>
      <w:tr>
        <w:trPr>
          <w:trHeight w:val="70" w:hRule="atLeast"/>
        </w:trPr>
        <w:tc>
          <w:tcPr>
            <w:tcW w:w="9840" w:type="dxa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745" w:hRule="atLeast"/>
        </w:trPr>
        <w:tc>
          <w:tcPr>
            <w:tcW w:w="98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427" w:hRule="atLeast"/>
        </w:trPr>
        <w:tc>
          <w:tcPr>
            <w:tcW w:w="9840" w:type="dxa"/>
            <w:tcBorders/>
            <w:shd w:fill="E9EDFD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utras informações pertinentes</w:t>
            </w:r>
          </w:p>
        </w:tc>
      </w:tr>
      <w:tr>
        <w:trPr>
          <w:trHeight w:val="70" w:hRule="atLeast"/>
        </w:trPr>
        <w:tc>
          <w:tcPr>
            <w:tcW w:w="9840" w:type="dxa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84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6"/>
                <w:szCs w:val="16"/>
              </w:rPr>
              <w:t>(contexto sócio-económico, agregado familiar, diagnóstico médico, antecedentes relevantes a nível de saúde ou outras)</w:t>
            </w:r>
          </w:p>
        </w:tc>
      </w:tr>
      <w:tr>
        <w:trPr>
          <w:trHeight w:val="1745" w:hRule="atLeast"/>
        </w:trPr>
        <w:tc>
          <w:tcPr>
            <w:tcW w:w="9840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4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353" w:hRule="atLeast"/>
        </w:trPr>
        <w:tc>
          <w:tcPr>
            <w:tcW w:w="9840" w:type="dxa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3. </w:t>
            </w:r>
            <w:r>
              <w:rPr>
                <w:rFonts w:cs="Arial" w:ascii="Verdana" w:hAnsi="Verdana"/>
                <w:b/>
                <w:caps/>
                <w:sz w:val="20"/>
                <w:szCs w:val="20"/>
              </w:rPr>
              <w:t>Perfil de Funcionalidade do Aluno por Referência à CIF-CJ</w:t>
            </w:r>
            <w:r>
              <w:rPr>
                <w:rStyle w:val="FootnoteCharacters"/>
                <w:rStyle w:val="FootnoteAnchor"/>
                <w:rFonts w:cs="Arial" w:ascii="Verdana" w:hAnsi="Verdana"/>
                <w:b/>
                <w:caps/>
                <w:sz w:val="20"/>
                <w:szCs w:val="20"/>
              </w:rPr>
              <w:footnoteReference w:id="2"/>
            </w:r>
          </w:p>
        </w:tc>
      </w:tr>
      <w:tr>
        <w:trPr>
          <w:trHeight w:val="70" w:hRule="atLeast"/>
        </w:trPr>
        <w:tc>
          <w:tcPr>
            <w:tcW w:w="9840" w:type="dxa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84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(funções e estruturas do corpo, atividade e participação, e fatores ambientais)</w:t>
            </w:r>
          </w:p>
        </w:tc>
      </w:tr>
      <w:tr>
        <w:trPr>
          <w:trHeight w:val="1730" w:hRule="atLeast"/>
        </w:trPr>
        <w:tc>
          <w:tcPr>
            <w:tcW w:w="9840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56" w:type="dxa"/>
        <w:jc w:val="left"/>
        <w:tblInd w:w="-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"/>
        <w:gridCol w:w="141"/>
        <w:gridCol w:w="285"/>
        <w:gridCol w:w="141"/>
        <w:gridCol w:w="317"/>
        <w:gridCol w:w="7"/>
        <w:gridCol w:w="101"/>
        <w:gridCol w:w="340"/>
        <w:gridCol w:w="403"/>
        <w:gridCol w:w="142"/>
        <w:gridCol w:w="10"/>
        <w:gridCol w:w="698"/>
        <w:gridCol w:w="992"/>
        <w:gridCol w:w="719"/>
        <w:gridCol w:w="4775"/>
        <w:gridCol w:w="380"/>
        <w:gridCol w:w="23"/>
      </w:tblGrid>
      <w:tr>
        <w:trPr>
          <w:trHeight w:val="353" w:hRule="atLeast"/>
        </w:trPr>
        <w:tc>
          <w:tcPr>
            <w:tcW w:w="9833" w:type="dxa"/>
            <w:gridSpan w:val="16"/>
            <w:tcBorders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. </w:t>
            </w:r>
            <w:r>
              <w:rPr>
                <w:rFonts w:cs="Arial" w:ascii="Verdana" w:hAnsi="Verdana"/>
                <w:b/>
                <w:caps/>
                <w:sz w:val="20"/>
                <w:szCs w:val="20"/>
              </w:rPr>
              <w:t>Respostas Educativas / Apoio Educativo a Aplicar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833" w:type="dxa"/>
            <w:gridSpan w:val="16"/>
            <w:tcBorders/>
            <w:shd w:fill="E9EDFD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1 Apoio Pedagógico Personalizado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9833" w:type="dxa"/>
            <w:gridSpan w:val="16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3" w:type="dxa"/>
            <w:gridSpan w:val="2"/>
            <w:tcBorders>
              <w:top w:val="single" w:sz="4" w:space="0" w:color="999999"/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0" w:name="__Fieldmark__40_3153595303"/>
            <w:bookmarkStart w:id="11" w:name="__Fieldmark__40_3153595303"/>
            <w:bookmarkEnd w:id="1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4" w:type="dxa"/>
            <w:gridSpan w:val="11"/>
            <w:tcBorders>
              <w:top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Reforço das estratégias utilizadas ao nível de: </w:t>
            </w:r>
          </w:p>
        </w:tc>
        <w:tc>
          <w:tcPr>
            <w:tcW w:w="380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2" w:name="__Fieldmark__41_3153595303"/>
            <w:bookmarkStart w:id="13" w:name="__Fieldmark__41_3153595303"/>
            <w:bookmarkEnd w:id="1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rganização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4" w:name="__Fieldmark__42_3153595303"/>
            <w:bookmarkStart w:id="15" w:name="__Fieldmark__42_3153595303"/>
            <w:bookmarkEnd w:id="1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paço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6" w:name="__Fieldmark__43_3153595303"/>
            <w:bookmarkStart w:id="17" w:name="__Fieldmark__43_3153595303"/>
            <w:bookmarkEnd w:id="1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tividades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23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10" w:type="dxa"/>
            <w:gridSpan w:val="6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ntificar</w:t>
            </w:r>
          </w:p>
        </w:tc>
        <w:tc>
          <w:tcPr>
            <w:tcW w:w="7194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3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8" w:name="__Fieldmark__45_3153595303"/>
            <w:bookmarkStart w:id="19" w:name="__Fieldmark__45_3153595303"/>
            <w:bookmarkEnd w:id="1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4" w:type="dxa"/>
            <w:gridSpan w:val="11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stímulo e reforço das competências e aptidões envolvidas na aprendizagem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23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gridSpan w:val="7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ntificar</w:t>
            </w:r>
          </w:p>
        </w:tc>
        <w:tc>
          <w:tcPr>
            <w:tcW w:w="7184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23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0" w:name="__Fieldmark__47_3153595303"/>
            <w:bookmarkStart w:id="21" w:name="__Fieldmark__47_3153595303"/>
            <w:bookmarkEnd w:id="2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4" w:type="dxa"/>
            <w:gridSpan w:val="11"/>
            <w:tcBorders/>
            <w:vAlign w:val="bottom"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Arial" w:ascii="Verdana" w:hAnsi="Verdana"/>
                <w:sz w:val="18"/>
                <w:szCs w:val="18"/>
              </w:rPr>
              <w:t>Antecipação e reforço da aprendizagem de conteúdos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523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10" w:type="dxa"/>
            <w:gridSpan w:val="6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ntificar</w:t>
            </w:r>
          </w:p>
        </w:tc>
        <w:tc>
          <w:tcPr>
            <w:tcW w:w="7194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23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2" w:name="__Fieldmark__49_3153595303"/>
            <w:bookmarkStart w:id="23" w:name="__Fieldmark__49_3153595303"/>
            <w:bookmarkEnd w:id="2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4" w:type="dxa"/>
            <w:gridSpan w:val="11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forço e desenvolvimento de competências específicas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4" w:name="__Fieldmark__50_3153595303"/>
            <w:bookmarkStart w:id="25" w:name="__Fieldmark__50_3153595303"/>
            <w:bookmarkEnd w:id="2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íngua Gestua</w:t>
            </w:r>
            <w:r>
              <w:rPr>
                <w:rFonts w:cs="Arial" w:ascii="Verdana" w:hAnsi="Verdana"/>
                <w:sz w:val="18"/>
                <w:szCs w:val="18"/>
              </w:rPr>
              <w:t>l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6" w:name="__Fieldmark__51_3153595303"/>
            <w:bookmarkStart w:id="27" w:name="__Fieldmark__51_3153595303"/>
            <w:bookmarkEnd w:id="2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raille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28" w:name="__Fieldmark__52_3153595303"/>
            <w:bookmarkStart w:id="29" w:name="__Fieldmark__52_3153595303"/>
            <w:bookmarkEnd w:id="2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idroterapia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30" w:name="__Fieldmark__53_3153595303"/>
            <w:bookmarkStart w:id="31" w:name="__Fieldmark__53_3153595303"/>
            <w:bookmarkEnd w:id="3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ipoterapia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32" w:name="__Fieldmark__54_3153595303"/>
            <w:bookmarkStart w:id="33" w:name="__Fieldmark__54_3153595303"/>
            <w:bookmarkEnd w:id="3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isioterapia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34" w:name="__Fieldmark__55_3153595303"/>
            <w:bookmarkStart w:id="35" w:name="__Fieldmark__55_3153595303"/>
            <w:bookmarkEnd w:id="3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apia da Fala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36" w:name="__Fieldmark__56_3153595303"/>
            <w:bookmarkStart w:id="37" w:name="__Fieldmark__56_3153595303"/>
            <w:bookmarkEnd w:id="3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porto Adaptado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38" w:name="__Fieldmark__57_3153595303"/>
            <w:bookmarkStart w:id="39" w:name="__Fieldmark__57_3153595303"/>
            <w:bookmarkEnd w:id="3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apia Ocupacional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40" w:name="__Fieldmark__58_3153595303"/>
            <w:bookmarkStart w:id="41" w:name="__Fieldmark__58_3153595303"/>
            <w:bookmarkEnd w:id="4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sicoterapia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42" w:name="__Fieldmark__59_3153595303"/>
            <w:bookmarkStart w:id="43" w:name="__Fieldmark__59_3153595303"/>
            <w:bookmarkEnd w:id="4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rteterapia (musicoterapia; dramoterapia, ...)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85" w:type="dxa"/>
            <w:gridSpan w:val="6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fique qual ou quais:</w:t>
            </w:r>
          </w:p>
        </w:tc>
        <w:tc>
          <w:tcPr>
            <w:tcW w:w="5494" w:type="dxa"/>
            <w:gridSpan w:val="2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44" w:name="__Fieldmark__61_3153595303"/>
            <w:bookmarkStart w:id="45" w:name="__Fieldmark__61_3153595303"/>
            <w:bookmarkEnd w:id="4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oio Psicológico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46" w:name="__Fieldmark__62_3153595303"/>
            <w:bookmarkStart w:id="47" w:name="__Fieldmark__62_3153595303"/>
            <w:bookmarkEnd w:id="4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79" w:type="dxa"/>
            <w:gridSpan w:val="8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oio Social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949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48" w:name="__Fieldmark__63_3153595303"/>
            <w:bookmarkStart w:id="49" w:name="__Fieldmark__63_3153595303"/>
            <w:bookmarkEnd w:id="4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304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as, identifique qual ou quais:</w:t>
            </w:r>
          </w:p>
        </w:tc>
        <w:tc>
          <w:tcPr>
            <w:tcW w:w="4775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73" w:type="dxa"/>
            <w:gridSpan w:val="6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3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9856" w:type="dxa"/>
            <w:gridSpan w:val="17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1.1 Responsáveis pelo Apoio</w:t>
            </w:r>
          </w:p>
        </w:tc>
      </w:tr>
      <w:tr>
        <w:trPr>
          <w:trHeight w:val="70" w:hRule="atLeast"/>
        </w:trPr>
        <w:tc>
          <w:tcPr>
            <w:tcW w:w="382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504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82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50" w:name="__Fieldmark__65_3153595303"/>
            <w:bookmarkStart w:id="51" w:name="__Fieldmark__65_3153595303"/>
            <w:bookmarkEnd w:id="5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645" w:type="dxa"/>
            <w:gridSpan w:val="1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poio individualizado prestado por docente do núcleo de educação especia</w:t>
            </w:r>
            <w:r>
              <w:rPr>
                <w:rFonts w:cs="Arial" w:ascii="Verdana" w:hAnsi="Verdana"/>
                <w:sz w:val="18"/>
                <w:szCs w:val="18"/>
              </w:rPr>
              <w:t>l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82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52" w:name="__Fieldmark__66_3153595303"/>
            <w:bookmarkStart w:id="53" w:name="__Fieldmark__66_3153595303"/>
            <w:bookmarkEnd w:id="5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645" w:type="dxa"/>
            <w:gridSpan w:val="1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poio individualizado prestado por técnico especia</w:t>
            </w:r>
            <w:r>
              <w:rPr>
                <w:rFonts w:cs="Arial" w:ascii="Verdana" w:hAnsi="Verdana"/>
                <w:sz w:val="18"/>
                <w:szCs w:val="18"/>
              </w:rPr>
              <w:t>lizado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382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54" w:name="__Fieldmark__67_3153595303"/>
            <w:bookmarkStart w:id="55" w:name="__Fieldmark__67_3153595303"/>
            <w:bookmarkEnd w:id="5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645" w:type="dxa"/>
            <w:gridSpan w:val="12"/>
            <w:tcBorders/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poio pedagógico prestado pelo Educador de Infância/Professor da Turma/Disciplina – Indicar áreas/disciplina</w:t>
            </w:r>
            <w:r>
              <w:rPr>
                <w:rFonts w:cs="Arial" w:ascii="Verdana" w:hAnsi="Verdana"/>
                <w:sz w:val="18"/>
                <w:szCs w:val="18"/>
              </w:rPr>
              <w:t>s: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382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09" w:type="dxa"/>
            <w:gridSpan w:val="6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ntificar</w:t>
            </w:r>
          </w:p>
        </w:tc>
        <w:tc>
          <w:tcPr>
            <w:tcW w:w="7336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282" w:hanging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382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56" w:name="__Fieldmark__69_3153595303"/>
            <w:bookmarkStart w:id="57" w:name="__Fieldmark__69_3153595303"/>
            <w:bookmarkEnd w:id="5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645" w:type="dxa"/>
            <w:gridSpan w:val="12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oio familiar (bolsa ocupacional)</w:t>
            </w:r>
          </w:p>
        </w:tc>
        <w:tc>
          <w:tcPr>
            <w:tcW w:w="403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856" w:type="dxa"/>
            <w:gridSpan w:val="17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9833" w:type="dxa"/>
            <w:gridSpan w:val="16"/>
            <w:tcBorders>
              <w:top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9833" w:type="dxa"/>
            <w:gridSpan w:val="16"/>
            <w:tcBorders/>
            <w:shd w:fill="E9EDFD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2 Adequações Curriculares Individuais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833" w:type="dxa"/>
            <w:gridSpan w:val="16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73" w:type="dxa"/>
            <w:gridSpan w:val="6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58" w:name="__Fieldmark__70_3153595303"/>
            <w:bookmarkStart w:id="59" w:name="__Fieldmark__70_3153595303"/>
            <w:bookmarkEnd w:id="5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39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ntrodução de áreas curriculares específicas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66" w:type="dxa"/>
            <w:gridSpan w:val="5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53" w:type="dxa"/>
            <w:gridSpan w:val="4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pecificar </w:t>
            </w:r>
          </w:p>
        </w:tc>
        <w:tc>
          <w:tcPr>
            <w:tcW w:w="6486" w:type="dxa"/>
            <w:gridSpan w:val="3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73" w:type="dxa"/>
            <w:gridSpan w:val="6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60" w:name="__Fieldmark__72_3153595303"/>
            <w:bookmarkStart w:id="61" w:name="__Fieldmark__72_3153595303"/>
            <w:bookmarkEnd w:id="6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39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Introdução de objetivos e conteúdos intermédios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66" w:type="dxa"/>
            <w:gridSpan w:val="5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53" w:type="dxa"/>
            <w:gridSpan w:val="4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Identificar</w:t>
            </w:r>
          </w:p>
        </w:tc>
        <w:tc>
          <w:tcPr>
            <w:tcW w:w="6486" w:type="dxa"/>
            <w:gridSpan w:val="3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73" w:type="dxa"/>
            <w:gridSpan w:val="6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62" w:name="__Fieldmark__74_3153595303"/>
            <w:bookmarkStart w:id="63" w:name="__Fieldmark__74_3153595303"/>
            <w:bookmarkEnd w:id="6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39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nsino Bilingue e adequação do currículo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66" w:type="dxa"/>
            <w:gridSpan w:val="5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53" w:type="dxa"/>
            <w:gridSpan w:val="4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pecificar </w:t>
            </w:r>
          </w:p>
        </w:tc>
        <w:tc>
          <w:tcPr>
            <w:tcW w:w="6486" w:type="dxa"/>
            <w:gridSpan w:val="3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73" w:type="dxa"/>
            <w:gridSpan w:val="6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64" w:name="__Fieldmark__76_3153595303"/>
            <w:bookmarkStart w:id="65" w:name="__Fieldmark__76_3153595303"/>
            <w:bookmarkEnd w:id="6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39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Dispensa das atividades que se revelem de difícil execução em função da incapacidade:</w:t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66" w:type="dxa"/>
            <w:gridSpan w:val="5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53" w:type="dxa"/>
            <w:gridSpan w:val="4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pecificar </w:t>
            </w:r>
          </w:p>
        </w:tc>
        <w:tc>
          <w:tcPr>
            <w:tcW w:w="6486" w:type="dxa"/>
            <w:gridSpan w:val="3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273" w:type="dxa"/>
            <w:gridSpan w:val="6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39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1273" w:type="dxa"/>
            <w:gridSpan w:val="6"/>
            <w:tcBorders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739" w:type="dxa"/>
            <w:gridSpan w:val="7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380" w:type="dxa"/>
            <w:tcBorders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4"/>
        <w:gridCol w:w="128"/>
        <w:gridCol w:w="239"/>
        <w:gridCol w:w="49"/>
        <w:gridCol w:w="10"/>
        <w:gridCol w:w="8"/>
        <w:gridCol w:w="46"/>
        <w:gridCol w:w="30"/>
        <w:gridCol w:w="59"/>
        <w:gridCol w:w="401"/>
        <w:gridCol w:w="23"/>
        <w:gridCol w:w="143"/>
        <w:gridCol w:w="305"/>
        <w:gridCol w:w="120"/>
        <w:gridCol w:w="24"/>
        <w:gridCol w:w="97"/>
        <w:gridCol w:w="119"/>
        <w:gridCol w:w="43"/>
        <w:gridCol w:w="88"/>
        <w:gridCol w:w="336"/>
        <w:gridCol w:w="22"/>
        <w:gridCol w:w="128"/>
        <w:gridCol w:w="482"/>
        <w:gridCol w:w="120"/>
        <w:gridCol w:w="481"/>
        <w:gridCol w:w="5123"/>
        <w:gridCol w:w="31"/>
        <w:gridCol w:w="111"/>
        <w:gridCol w:w="295"/>
        <w:gridCol w:w="10"/>
      </w:tblGrid>
      <w:tr>
        <w:trPr>
          <w:trHeight w:val="481" w:hRule="atLeast"/>
        </w:trPr>
        <w:tc>
          <w:tcPr>
            <w:tcW w:w="9772" w:type="dxa"/>
            <w:gridSpan w:val="30"/>
            <w:tcBorders/>
            <w:shd w:fill="E9EDFD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3 Adequações no Processo de Matrícula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30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829" w:type="dxa"/>
            <w:gridSpan w:val="3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gridSpan w:val="7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55" w:type="dxa"/>
            <w:gridSpan w:val="17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29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gridSpan w:val="7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66" w:name="__Fieldmark__78_3153595303"/>
            <w:bookmarkStart w:id="67" w:name="__Fieldmark__78_3153595303"/>
            <w:bookmarkEnd w:id="6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55" w:type="dxa"/>
            <w:gridSpan w:val="17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luno deslocado da área de residência</w:t>
            </w:r>
          </w:p>
        </w:tc>
        <w:tc>
          <w:tcPr>
            <w:tcW w:w="447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29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gridSpan w:val="7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68" w:name="__Fieldmark__79_3153595303"/>
            <w:bookmarkStart w:id="69" w:name="__Fieldmark__79_3153595303"/>
            <w:bookmarkEnd w:id="6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55" w:type="dxa"/>
            <w:gridSpan w:val="17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diamento de matrícula (aplicável apenas ao 1º ano do 1º ciclo)</w:t>
            </w:r>
          </w:p>
        </w:tc>
        <w:tc>
          <w:tcPr>
            <w:tcW w:w="447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29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gridSpan w:val="7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70" w:name="__Fieldmark__80_3153595303"/>
            <w:bookmarkStart w:id="71" w:name="__Fieldmark__80_3153595303"/>
            <w:bookmarkEnd w:id="7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55" w:type="dxa"/>
            <w:gridSpan w:val="17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ntecipação de matrícula (aplicável apenas ao 1º ano do 1º ciclo)</w:t>
            </w:r>
          </w:p>
        </w:tc>
        <w:tc>
          <w:tcPr>
            <w:tcW w:w="447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29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gridSpan w:val="7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72" w:name="__Fieldmark__81_3153595303"/>
            <w:bookmarkStart w:id="73" w:name="__Fieldmark__81_3153595303"/>
            <w:bookmarkEnd w:id="7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55" w:type="dxa"/>
            <w:gridSpan w:val="17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requência do ano subsequente</w:t>
            </w:r>
          </w:p>
        </w:tc>
        <w:tc>
          <w:tcPr>
            <w:tcW w:w="447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829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1" w:type="dxa"/>
            <w:gridSpan w:val="7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74" w:name="__Fieldmark__82_3153595303"/>
            <w:bookmarkStart w:id="75" w:name="__Fieldmark__82_3153595303"/>
            <w:bookmarkEnd w:id="7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055" w:type="dxa"/>
            <w:gridSpan w:val="17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Matrícula por disciplinas (aplicável apenas aos 2º e 3º ciclos e ao ensino secundário)</w:t>
            </w:r>
          </w:p>
        </w:tc>
        <w:tc>
          <w:tcPr>
            <w:tcW w:w="447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829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496" w:type="dxa"/>
            <w:gridSpan w:val="24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8"/>
                <w:szCs w:val="18"/>
              </w:rPr>
              <w:t>(discriminar ano de escolaridade e disciplinas)</w:t>
            </w:r>
          </w:p>
        </w:tc>
        <w:tc>
          <w:tcPr>
            <w:tcW w:w="447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264" w:hRule="atLeast"/>
        </w:trPr>
        <w:tc>
          <w:tcPr>
            <w:tcW w:w="829" w:type="dxa"/>
            <w:gridSpan w:val="3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496" w:type="dxa"/>
            <w:gridSpan w:val="2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Texto4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47" w:type="dxa"/>
            <w:gridSpan w:val="3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829" w:type="dxa"/>
            <w:gridSpan w:val="3"/>
            <w:tcBorders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57" w:type="dxa"/>
            <w:gridSpan w:val="23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47" w:type="dxa"/>
            <w:gridSpan w:val="3"/>
            <w:tcBorders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772" w:type="dxa"/>
            <w:gridSpan w:val="30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93" w:hanging="493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772" w:type="dxa"/>
            <w:gridSpan w:val="30"/>
            <w:tcBorders/>
            <w:shd w:fill="E9EDFD" w:val="clear"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4 Adequações no Processo de Avaliação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30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677" w:type="dxa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39" w:type="dxa"/>
            <w:gridSpan w:val="23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76" w:name="__Fieldmark__84_3153595303"/>
            <w:bookmarkStart w:id="77" w:name="__Fieldmark__84_3153595303"/>
            <w:bookmarkEnd w:id="7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39" w:type="dxa"/>
            <w:gridSpan w:val="23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99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 de provas: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77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6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pecificar </w:t>
            </w:r>
          </w:p>
        </w:tc>
        <w:tc>
          <w:tcPr>
            <w:tcW w:w="6973" w:type="dxa"/>
            <w:gridSpan w:val="11"/>
            <w:tcBorders>
              <w:bottom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77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78" w:name="__Fieldmark__86_3153595303"/>
            <w:bookmarkStart w:id="79" w:name="__Fieldmark__86_3153595303"/>
            <w:bookmarkEnd w:id="7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39" w:type="dxa"/>
            <w:gridSpan w:val="2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strumentos de avaliação e certificação:</w:t>
            </w:r>
          </w:p>
        </w:tc>
        <w:tc>
          <w:tcPr>
            <w:tcW w:w="40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77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6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pecificar </w:t>
            </w:r>
          </w:p>
        </w:tc>
        <w:tc>
          <w:tcPr>
            <w:tcW w:w="6973" w:type="dxa"/>
            <w:gridSpan w:val="11"/>
            <w:tcBorders>
              <w:bottom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0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80" w:name="__Fieldmark__88_3153595303"/>
            <w:bookmarkStart w:id="81" w:name="__Fieldmark__88_3153595303"/>
            <w:bookmarkEnd w:id="8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39" w:type="dxa"/>
            <w:gridSpan w:val="23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dições de avaliação (itens, formas e meios de comunicação):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677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66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pecificar </w:t>
            </w:r>
          </w:p>
        </w:tc>
        <w:tc>
          <w:tcPr>
            <w:tcW w:w="6973" w:type="dxa"/>
            <w:gridSpan w:val="11"/>
            <w:tcBorders>
              <w:bottom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82" w:name="__Fieldmark__90_3153595303"/>
            <w:bookmarkStart w:id="83" w:name="__Fieldmark__90_3153595303"/>
            <w:bookmarkEnd w:id="8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02" w:type="dxa"/>
            <w:gridSpan w:val="18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riodicidade:</w:t>
            </w:r>
          </w:p>
        </w:tc>
        <w:tc>
          <w:tcPr>
            <w:tcW w:w="6237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84" w:name="__Fieldmark__92_3153595303"/>
            <w:bookmarkStart w:id="85" w:name="__Fieldmark__92_3153595303"/>
            <w:bookmarkEnd w:id="8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02" w:type="dxa"/>
            <w:gridSpan w:val="18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uração:</w:t>
            </w:r>
          </w:p>
        </w:tc>
        <w:tc>
          <w:tcPr>
            <w:tcW w:w="6237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86" w:name="__Fieldmark__94_3153595303"/>
            <w:bookmarkStart w:id="87" w:name="__Fieldmark__94_3153595303"/>
            <w:bookmarkEnd w:id="8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02" w:type="dxa"/>
            <w:gridSpan w:val="18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 de execução:</w:t>
            </w:r>
          </w:p>
        </w:tc>
        <w:tc>
          <w:tcPr>
            <w:tcW w:w="6237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677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40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88" w:name="__Fieldmark__96_3153595303"/>
            <w:bookmarkStart w:id="89" w:name="__Fieldmark__96_3153595303"/>
            <w:bookmarkEnd w:id="8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39" w:type="dxa"/>
            <w:gridSpan w:val="23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uno com dislexia (anexar ficha caraterizadora das dificuldades específicas)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9772" w:type="dxa"/>
            <w:gridSpan w:val="30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93" w:hanging="493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9772" w:type="dxa"/>
            <w:gridSpan w:val="30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92" w:hanging="492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772" w:type="dxa"/>
            <w:gridSpan w:val="30"/>
            <w:tcBorders/>
            <w:shd w:fill="E9EDFD" w:val="clear"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5 Adequação da Turma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30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gridSpan w:val="2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34" w:type="dxa"/>
            <w:gridSpan w:val="5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21" w:type="dxa"/>
            <w:gridSpan w:val="21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34" w:type="dxa"/>
            <w:gridSpan w:val="5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90" w:name="__Fieldmark__97_3153595303"/>
            <w:bookmarkStart w:id="91" w:name="__Fieldmark__97_3153595303"/>
            <w:bookmarkEnd w:id="9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21" w:type="dxa"/>
            <w:gridSpan w:val="21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Redução de turma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34" w:type="dxa"/>
            <w:gridSpan w:val="5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92" w:name="__Fieldmark__98_3153595303"/>
            <w:bookmarkStart w:id="93" w:name="__Fieldmark__98_3153595303"/>
            <w:bookmarkEnd w:id="9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10" w:type="dxa"/>
            <w:gridSpan w:val="12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utro. Qual?</w:t>
            </w:r>
          </w:p>
        </w:tc>
        <w:tc>
          <w:tcPr>
            <w:tcW w:w="6811" w:type="dxa"/>
            <w:gridSpan w:val="9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gridSpan w:val="2"/>
            <w:tcBorders>
              <w:left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071" w:type="dxa"/>
            <w:gridSpan w:val="28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gridSpan w:val="2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071" w:type="dxa"/>
            <w:gridSpan w:val="28"/>
            <w:tcBorders>
              <w:top w:val="single" w:sz="4" w:space="0" w:color="999999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772" w:type="dxa"/>
            <w:gridSpan w:val="30"/>
            <w:tcBorders/>
            <w:shd w:fill="E9EDFD" w:val="clear"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6 Currículo Específico Individual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30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3" w:hRule="atLeast"/>
        </w:trPr>
        <w:tc>
          <w:tcPr>
            <w:tcW w:w="9356" w:type="dxa"/>
            <w:gridSpan w:val="28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.6.1 </w:t>
            </w:r>
          </w:p>
        </w:tc>
        <w:tc>
          <w:tcPr>
            <w:tcW w:w="416" w:type="dxa"/>
            <w:gridSpan w:val="2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1671" w:type="dxa"/>
            <w:gridSpan w:val="11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615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72"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07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94" w:name="__Fieldmark__100_3153595303"/>
            <w:bookmarkStart w:id="95" w:name="__Fieldmark__100_3153595303"/>
            <w:bookmarkEnd w:id="9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45" w:type="dxa"/>
            <w:gridSpan w:val="1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tegração em Turma do Ensino Regular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2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96" w:name="__Fieldmark__101_3153595303"/>
            <w:bookmarkStart w:id="97" w:name="__Fieldmark__101_3153595303"/>
            <w:bookmarkEnd w:id="9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685" w:type="dxa"/>
            <w:gridSpan w:val="17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tempo inteiro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98" w:name="__Fieldmark__102_3153595303"/>
            <w:bookmarkStart w:id="99" w:name="__Fieldmark__102_3153595303"/>
            <w:bookmarkEnd w:id="9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685" w:type="dxa"/>
            <w:gridSpan w:val="17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 tempo parcial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127" w:type="dxa"/>
            <w:gridSpan w:val="6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275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Especificar </w:t>
            </w:r>
          </w:p>
        </w:tc>
        <w:tc>
          <w:tcPr>
            <w:tcW w:w="6387" w:type="dxa"/>
            <w:gridSpan w:val="7"/>
            <w:tcBorders>
              <w:bottom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282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27" w:type="dxa"/>
            <w:gridSpan w:val="6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662" w:type="dxa"/>
            <w:gridSpan w:val="1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34" w:type="dxa"/>
            <w:gridSpan w:val="5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00" w:name="__Fieldmark__104_3153595303"/>
            <w:bookmarkStart w:id="101" w:name="__Fieldmark__104_3153595303"/>
            <w:bookmarkEnd w:id="10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332" w:type="dxa"/>
            <w:gridSpan w:val="22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ntegração numa unidade especializada com currículo adaptado (UNECA)</w:t>
            </w:r>
          </w:p>
        </w:tc>
        <w:tc>
          <w:tcPr>
            <w:tcW w:w="305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gridSpan w:val="10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02" w:name="__Fieldmark__105_3153595303"/>
            <w:bookmarkStart w:id="103" w:name="__Fieldmark__105_3153595303"/>
            <w:bookmarkEnd w:id="103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cupacional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gridSpan w:val="10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04" w:name="__Fieldmark__106_3153595303"/>
            <w:bookmarkStart w:id="105" w:name="__Fieldmark__106_3153595303"/>
            <w:bookmarkEnd w:id="10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Socioeducativa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gridSpan w:val="10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06" w:name="__Fieldmark__107_3153595303"/>
            <w:bookmarkStart w:id="107" w:name="__Fieldmark__107_3153595303"/>
            <w:bookmarkEnd w:id="10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ransição para a Vida Ativa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gridSpan w:val="10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08" w:name="__Fieldmark__108_3153595303"/>
            <w:bookmarkStart w:id="109" w:name="__Fieldmark__108_3153595303"/>
            <w:bookmarkEnd w:id="10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519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Educação de Alunos Surdos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gridSpan w:val="10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10" w:name="__Fieldmark__109_3153595303"/>
            <w:bookmarkStart w:id="111" w:name="__Fieldmark__109_3153595303"/>
            <w:bookmarkEnd w:id="11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ducação de Alunos Cegos e com Baixa Visão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gridSpan w:val="10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12" w:name="__Fieldmark__110_3153595303"/>
            <w:bookmarkStart w:id="113" w:name="__Fieldmark__110_3153595303"/>
            <w:bookmarkEnd w:id="11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519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ducação de Alunos com Paralisia Cerebral ou Multideficiência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gridSpan w:val="10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14" w:name="__Fieldmark__111_3153595303"/>
            <w:bookmarkStart w:id="115" w:name="__Fieldmark__111_3153595303"/>
            <w:bookmarkEnd w:id="11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gridSpan w:val="15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ducação de Alunos com Perturbação do Espectro do Autismo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75" w:type="dxa"/>
            <w:gridSpan w:val="20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772" w:type="dxa"/>
            <w:gridSpan w:val="30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.6.2 </w:t>
            </w:r>
          </w:p>
        </w:tc>
      </w:tr>
      <w:tr>
        <w:trPr>
          <w:trHeight w:val="233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16" w:name="__Fieldmark__112_3153595303"/>
            <w:bookmarkStart w:id="117" w:name="__Fieldmark__112_3153595303"/>
            <w:bookmarkEnd w:id="117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8175" w:type="dxa"/>
            <w:gridSpan w:val="20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Plano Individual de Transição </w:t>
            </w:r>
            <w:r>
              <w:rPr>
                <w:rFonts w:cs="Arial" w:ascii="Verdana" w:hAnsi="Verdana"/>
                <w:sz w:val="20"/>
                <w:szCs w:val="20"/>
              </w:rPr>
              <w:t>(anexar PIT)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72" w:type="dxa"/>
            <w:gridSpan w:val="30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92" w:hanging="49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72" w:type="dxa"/>
            <w:gridSpan w:val="30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92" w:hanging="49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2" w:hanging="492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772" w:type="dxa"/>
            <w:gridSpan w:val="30"/>
            <w:tcBorders/>
            <w:shd w:fill="E9EDFD" w:val="clear"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4.7 Adaptações materiais e de equipamentos especiais de compensação 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30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701" w:type="dxa"/>
            <w:gridSpan w:val="2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75" w:type="dxa"/>
            <w:gridSpan w:val="20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18" w:name="__Fieldmark__113_3153595303"/>
            <w:bookmarkStart w:id="119" w:name="__Fieldmark__113_3153595303"/>
            <w:bookmarkEnd w:id="11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40" w:type="dxa"/>
            <w:gridSpan w:val="17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a problemas visuais:</w:t>
            </w:r>
          </w:p>
        </w:tc>
        <w:tc>
          <w:tcPr>
            <w:tcW w:w="5635" w:type="dxa"/>
            <w:gridSpan w:val="3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20" w:name="__Fieldmark__115_3153595303"/>
            <w:bookmarkStart w:id="121" w:name="__Fieldmark__115_3153595303"/>
            <w:bookmarkEnd w:id="12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40" w:type="dxa"/>
            <w:gridSpan w:val="17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a problemas auditivos:</w:t>
            </w:r>
          </w:p>
        </w:tc>
        <w:tc>
          <w:tcPr>
            <w:tcW w:w="5635" w:type="dxa"/>
            <w:gridSpan w:val="3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22" w:name="__Fieldmark__117_3153595303"/>
            <w:bookmarkStart w:id="123" w:name="__Fieldmark__117_3153595303"/>
            <w:bookmarkEnd w:id="12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40" w:type="dxa"/>
            <w:gridSpan w:val="17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ara problemas motores:</w:t>
            </w:r>
          </w:p>
        </w:tc>
        <w:tc>
          <w:tcPr>
            <w:tcW w:w="5635" w:type="dxa"/>
            <w:gridSpan w:val="3"/>
            <w:tcBorders>
              <w:top w:val="single" w:sz="4" w:space="0" w:color="999999"/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24" w:name="__Fieldmark__119_3153595303"/>
            <w:bookmarkStart w:id="125" w:name="__Fieldmark__119_3153595303"/>
            <w:bookmarkEnd w:id="12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452" w:type="dxa"/>
            <w:gridSpan w:val="12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utro. Qual?</w:t>
            </w:r>
          </w:p>
        </w:tc>
        <w:tc>
          <w:tcPr>
            <w:tcW w:w="6723" w:type="dxa"/>
            <w:gridSpan w:val="8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26" w:name="__Fieldmark__121_3153595303"/>
            <w:bookmarkStart w:id="127" w:name="__Fieldmark__121_3153595303"/>
            <w:bookmarkEnd w:id="12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175" w:type="dxa"/>
            <w:gridSpan w:val="20"/>
            <w:tcBorders/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ispositivos de compensação:</w:t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181" w:type="dxa"/>
            <w:gridSpan w:val="8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28" w:name="__Fieldmark__122_3153595303"/>
            <w:bookmarkStart w:id="129" w:name="__Fieldmark__122_3153595303"/>
            <w:bookmarkEnd w:id="12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930" w:type="dxa"/>
            <w:gridSpan w:val="13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-224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xiliares ópticos:</w:t>
            </w:r>
          </w:p>
        </w:tc>
        <w:tc>
          <w:tcPr>
            <w:tcW w:w="5755" w:type="dxa"/>
            <w:gridSpan w:val="4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181" w:type="dxa"/>
            <w:gridSpan w:val="8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30" w:name="__Fieldmark__124_3153595303"/>
            <w:bookmarkStart w:id="131" w:name="__Fieldmark__124_3153595303"/>
            <w:bookmarkEnd w:id="131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050" w:type="dxa"/>
            <w:gridSpan w:val="14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-22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Auxiliares auditivos:</w:t>
            </w:r>
          </w:p>
        </w:tc>
        <w:tc>
          <w:tcPr>
            <w:tcW w:w="5635" w:type="dxa"/>
            <w:gridSpan w:val="3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181" w:type="dxa"/>
            <w:gridSpan w:val="8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90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32" w:name="__Fieldmark__126_3153595303"/>
            <w:bookmarkStart w:id="133" w:name="__Fieldmark__126_3153595303"/>
            <w:bookmarkEnd w:id="133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531" w:type="dxa"/>
            <w:gridSpan w:val="15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-22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Equipamento informático:</w:t>
            </w:r>
          </w:p>
        </w:tc>
        <w:tc>
          <w:tcPr>
            <w:tcW w:w="5154" w:type="dxa"/>
            <w:gridSpan w:val="2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34" w:name="__Fieldmark__128_3153595303"/>
            <w:bookmarkStart w:id="135" w:name="__Fieldmark__128_3153595303"/>
            <w:bookmarkEnd w:id="135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810" w:type="dxa"/>
            <w:gridSpan w:val="14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Cadeira de rodas:</w:t>
            </w:r>
          </w:p>
        </w:tc>
        <w:tc>
          <w:tcPr>
            <w:tcW w:w="6365" w:type="dxa"/>
            <w:gridSpan w:val="6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36" w:name="__Fieldmark__130_3153595303"/>
            <w:bookmarkStart w:id="137" w:name="__Fieldmark__130_3153595303"/>
            <w:bookmarkEnd w:id="13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081" w:type="dxa"/>
            <w:gridSpan w:val="7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óteses:</w:t>
            </w:r>
          </w:p>
        </w:tc>
        <w:tc>
          <w:tcPr>
            <w:tcW w:w="7094" w:type="dxa"/>
            <w:gridSpan w:val="13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80" w:type="dxa"/>
            <w:gridSpan w:val="6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38" w:name="__Fieldmark__132_3153595303"/>
            <w:bookmarkStart w:id="139" w:name="__Fieldmark__132_3153595303"/>
            <w:bookmarkEnd w:id="139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321" w:type="dxa"/>
            <w:gridSpan w:val="10"/>
            <w:tcBorders/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Outro. Qual?</w:t>
            </w:r>
          </w:p>
        </w:tc>
        <w:tc>
          <w:tcPr>
            <w:tcW w:w="6854" w:type="dxa"/>
            <w:gridSpan w:val="10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671" w:type="dxa"/>
            <w:gridSpan w:val="11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7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214" w:type="dxa"/>
            <w:gridSpan w:val="14"/>
            <w:tcBorders/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gridSpan w:val="2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01" w:type="dxa"/>
            <w:gridSpan w:val="2"/>
            <w:tcBorders>
              <w:left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071" w:type="dxa"/>
            <w:gridSpan w:val="28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34"/>
        <w:gridCol w:w="2268"/>
        <w:gridCol w:w="5953"/>
        <w:gridCol w:w="416"/>
      </w:tblGrid>
      <w:tr>
        <w:trPr>
          <w:trHeight w:val="283" w:hRule="atLeast"/>
        </w:trPr>
        <w:tc>
          <w:tcPr>
            <w:tcW w:w="9772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492" w:hanging="492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9772" w:type="dxa"/>
            <w:gridSpan w:val="5"/>
            <w:tcBorders/>
            <w:shd w:fill="E9EDFD" w:val="clear"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8 Turma com Projeto Curricular Adaptado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34" w:type="dxa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8221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120" w:after="0"/>
              <w:ind w:left="-392" w:firstLine="39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Modalidade de ensino:  </w:t>
            </w: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701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Nível de ensino:</w:t>
            </w:r>
          </w:p>
        </w:tc>
        <w:tc>
          <w:tcPr>
            <w:tcW w:w="5953" w:type="dxa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-250" w:hanging="0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16" w:type="dxa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701" w:type="dxa"/>
            <w:tcBorders>
              <w:left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071" w:type="dxa"/>
            <w:gridSpan w:val="4"/>
            <w:tcBorders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567"/>
        <w:gridCol w:w="7519"/>
        <w:gridCol w:w="416"/>
      </w:tblGrid>
      <w:tr>
        <w:trPr>
          <w:trHeight w:val="467" w:hRule="atLeast"/>
        </w:trPr>
        <w:tc>
          <w:tcPr>
            <w:tcW w:w="9772" w:type="dxa"/>
            <w:gridSpan w:val="4"/>
            <w:tcBorders>
              <w:left w:val="single" w:sz="4" w:space="0" w:color="999999"/>
              <w:right w:val="single" w:sz="4" w:space="0" w:color="999999"/>
            </w:tcBorders>
            <w:shd w:fill="E9EDFD" w:val="clear"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9 Programa Específico do Regime Educativo Especial</w:t>
            </w:r>
          </w:p>
        </w:tc>
      </w:tr>
      <w:tr>
        <w:trPr>
          <w:trHeight w:val="70" w:hRule="atLeast"/>
        </w:trPr>
        <w:tc>
          <w:tcPr>
            <w:tcW w:w="9772" w:type="dxa"/>
            <w:gridSpan w:val="4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40" w:name="__Fieldmark__136_3153595303"/>
            <w:bookmarkStart w:id="141" w:name="__Fieldmark__136_3153595303"/>
            <w:bookmarkEnd w:id="141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Socioeducativa </w:t>
            </w:r>
          </w:p>
        </w:tc>
        <w:tc>
          <w:tcPr>
            <w:tcW w:w="416" w:type="dxa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42" w:name="__Fieldmark__137_3153595303"/>
            <w:bookmarkStart w:id="143" w:name="__Fieldmark__137_3153595303"/>
            <w:bookmarkEnd w:id="143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Despiste e Orientação Vocacional</w:t>
            </w:r>
          </w:p>
        </w:tc>
        <w:tc>
          <w:tcPr>
            <w:tcW w:w="416" w:type="dxa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44" w:name="__Fieldmark__138_3153595303"/>
            <w:bookmarkStart w:id="145" w:name="__Fieldmark__138_3153595303"/>
            <w:bookmarkEnd w:id="145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ré-profissionalização</w:t>
            </w:r>
          </w:p>
        </w:tc>
        <w:tc>
          <w:tcPr>
            <w:tcW w:w="416" w:type="dxa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Marc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" w:hAnsi="Verdana"/>
              </w:rPr>
              <w:fldChar w:fldCharType="separate"/>
            </w:r>
            <w:bookmarkStart w:id="146" w:name="__Fieldmark__139_3153595303"/>
            <w:bookmarkStart w:id="147" w:name="__Fieldmark__139_3153595303"/>
            <w:bookmarkEnd w:id="147"/>
            <w:r/>
            <w:r>
              <w:rPr>
                <w:sz w:val="18"/>
                <w:szCs w:val="18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Formação Profissionalizante</w:t>
            </w:r>
          </w:p>
        </w:tc>
        <w:tc>
          <w:tcPr>
            <w:tcW w:w="416" w:type="dxa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270" w:type="dxa"/>
            <w:tcBorders>
              <w:lef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fldChar w:fldCharType="begin">
                <w:ffData>
                  <w:name w:val="Marc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Verdana" w:hAnsi="Verdana"/>
              </w:rPr>
              <w:fldChar w:fldCharType="separate"/>
            </w:r>
            <w:bookmarkStart w:id="148" w:name="__Fieldmark__140_3153595303"/>
            <w:bookmarkStart w:id="149" w:name="__Fieldmark__140_3153595303"/>
            <w:bookmarkEnd w:id="149"/>
            <w:r/>
            <w:r>
              <w:rPr>
                <w:sz w:val="20"/>
                <w:szCs w:val="20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Ocupacional </w:t>
            </w:r>
          </w:p>
        </w:tc>
        <w:tc>
          <w:tcPr>
            <w:tcW w:w="416" w:type="dxa"/>
            <w:tcBorders>
              <w:right w:val="single" w:sz="4" w:space="0" w:color="999999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72" w:type="dxa"/>
            <w:gridSpan w:val="4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92" w:hanging="492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999"/>
        <w:gridCol w:w="1320"/>
        <w:gridCol w:w="2879"/>
        <w:gridCol w:w="1220"/>
      </w:tblGrid>
      <w:tr>
        <w:trPr>
          <w:trHeight w:val="403" w:hRule="atLeast"/>
        </w:trPr>
        <w:tc>
          <w:tcPr>
            <w:tcW w:w="9756" w:type="dxa"/>
            <w:gridSpan w:val="5"/>
            <w:tcBorders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caps/>
                <w:sz w:val="20"/>
                <w:szCs w:val="20"/>
              </w:rPr>
            </w:pPr>
            <w:r>
              <w:rPr>
                <w:rFonts w:cs="Arial" w:ascii="Verdana" w:hAnsi="Verdana"/>
                <w:b/>
                <w:caps/>
                <w:sz w:val="20"/>
                <w:szCs w:val="20"/>
              </w:rPr>
              <w:t>5. Responsáveis pelas Respostas Educativas</w:t>
            </w:r>
          </w:p>
        </w:tc>
      </w:tr>
      <w:tr>
        <w:trPr>
          <w:trHeight w:val="70" w:hRule="atLeast"/>
        </w:trPr>
        <w:tc>
          <w:tcPr>
            <w:tcW w:w="9756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cap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33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po de Apoios</w:t>
            </w:r>
          </w:p>
        </w:tc>
        <w:tc>
          <w:tcPr>
            <w:tcW w:w="2999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ficação dos Intervenientes</w:t>
            </w:r>
          </w:p>
        </w:tc>
        <w:tc>
          <w:tcPr>
            <w:tcW w:w="4199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ções Desempenhadas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ndicar função de cada profissional)</w:t>
            </w:r>
          </w:p>
        </w:tc>
        <w:tc>
          <w:tcPr>
            <w:tcW w:w="1220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ário</w:t>
            </w:r>
          </w:p>
        </w:tc>
      </w:tr>
      <w:tr>
        <w:trPr>
          <w:trHeight w:val="525" w:hRule="atLeast"/>
        </w:trPr>
        <w:tc>
          <w:tcPr>
            <w:tcW w:w="133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99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oio Direto</w:t>
            </w:r>
          </w:p>
        </w:tc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sultadoria</w:t>
            </w:r>
          </w:p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onselhamento</w:t>
            </w:r>
          </w:p>
        </w:tc>
        <w:tc>
          <w:tcPr>
            <w:tcW w:w="1220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3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3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3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133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99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87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2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338" w:type="dxa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99" w:type="dxa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79" w:type="dxa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975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9756" w:type="dxa"/>
            <w:gridSpan w:val="5"/>
            <w:tcBorders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6. </w:t>
            </w:r>
            <w:r>
              <w:rPr>
                <w:rFonts w:cs="Arial" w:ascii="Verdana" w:hAnsi="Verdana"/>
                <w:b/>
                <w:caps/>
                <w:sz w:val="20"/>
                <w:szCs w:val="20"/>
              </w:rPr>
              <w:t>Implementação e Avaliação do PEI</w:t>
            </w:r>
          </w:p>
        </w:tc>
      </w:tr>
      <w:tr>
        <w:trPr>
          <w:trHeight w:val="70" w:hRule="atLeast"/>
        </w:trPr>
        <w:tc>
          <w:tcPr>
            <w:tcW w:w="975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9756" w:type="dxa"/>
            <w:gridSpan w:val="5"/>
            <w:tcBorders/>
            <w:shd w:fill="E9EDFD" w:val="clear"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.1 Sistema de Avaliação</w:t>
            </w:r>
          </w:p>
        </w:tc>
      </w:tr>
      <w:tr>
        <w:trPr>
          <w:trHeight w:val="70" w:hRule="atLeast"/>
        </w:trPr>
        <w:tc>
          <w:tcPr>
            <w:tcW w:w="9756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9756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ind w:right="253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75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9756" w:type="dxa"/>
            <w:gridSpan w:val="5"/>
            <w:tcBorders/>
            <w:shd w:fill="E9EDFD" w:val="clear"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.2 Indicadores a Utilizar na Avaliação</w:t>
            </w:r>
          </w:p>
        </w:tc>
      </w:tr>
      <w:tr>
        <w:trPr>
          <w:trHeight w:val="70" w:hRule="atLeast"/>
        </w:trPr>
        <w:tc>
          <w:tcPr>
            <w:tcW w:w="9756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9756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ind w:right="253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9756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9756" w:type="dxa"/>
            <w:gridSpan w:val="5"/>
            <w:tcBorders/>
            <w:shd w:fill="E9EDFD" w:val="clear"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.3 Instrumentos de Avaliação</w:t>
            </w:r>
          </w:p>
        </w:tc>
      </w:tr>
      <w:tr>
        <w:trPr>
          <w:trHeight w:val="70" w:hRule="atLeast"/>
        </w:trPr>
        <w:tc>
          <w:tcPr>
            <w:tcW w:w="9756" w:type="dxa"/>
            <w:gridSpan w:val="5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9756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ind w:right="253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lineRule="auto" w:line="72"/>
        <w:rPr/>
      </w:pPr>
      <w:r>
        <w:rPr/>
      </w:r>
    </w:p>
    <w:p>
      <w:pPr>
        <w:pStyle w:val="Normal"/>
        <w:spacing w:lineRule="auto" w:line="72"/>
        <w:rPr/>
      </w:pPr>
      <w:r>
        <w:rPr/>
      </w:r>
    </w:p>
    <w:tbl>
      <w:tblPr>
        <w:tblW w:w="97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467" w:hRule="atLeast"/>
        </w:trPr>
        <w:tc>
          <w:tcPr>
            <w:tcW w:w="9756" w:type="dxa"/>
            <w:tcBorders/>
            <w:shd w:fill="E9EDFD" w:val="clear"/>
            <w:vAlign w:val="center"/>
          </w:tcPr>
          <w:p>
            <w:pPr>
              <w:pStyle w:val="Normal"/>
              <w:ind w:left="492" w:hanging="492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6.4 Momentos de Avaliação</w:t>
            </w:r>
          </w:p>
        </w:tc>
      </w:tr>
      <w:tr>
        <w:trPr>
          <w:trHeight w:val="70" w:hRule="atLeast"/>
        </w:trPr>
        <w:tc>
          <w:tcPr>
            <w:tcW w:w="9756" w:type="dxa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975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0"/>
              <w:ind w:right="253" w:hanging="0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3" w:hRule="atLeast"/>
        </w:trPr>
        <w:tc>
          <w:tcPr>
            <w:tcW w:w="9756" w:type="dxa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40" w:hanging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SSINATURA DOS RESPONSÁVEIS PELA ELABORAÇÃO DO PEI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3112"/>
        <w:gridCol w:w="360"/>
        <w:gridCol w:w="1440"/>
        <w:gridCol w:w="720"/>
        <w:gridCol w:w="3420"/>
        <w:gridCol w:w="459"/>
      </w:tblGrid>
      <w:tr>
        <w:trPr>
          <w:trHeight w:val="87" w:hRule="atLeast"/>
        </w:trPr>
        <w:tc>
          <w:tcPr>
            <w:tcW w:w="9781" w:type="dxa"/>
            <w:gridSpan w:val="7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3742" w:type="dxa"/>
            <w:gridSpan w:val="3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 Titular / Diretor de Turma</w:t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5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>/</w:t>
            </w:r>
            <w:r>
              <w:fldChar w:fldCharType="begin">
                <w:ffData>
                  <w:name w:val="Texto36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>/</w:t>
            </w: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342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9781" w:type="dxa"/>
            <w:gridSpan w:val="7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3742" w:type="dxa"/>
            <w:gridSpan w:val="3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 da Educação Especial</w:t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5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>/</w:t>
            </w:r>
            <w:r>
              <w:fldChar w:fldCharType="begin">
                <w:ffData>
                  <w:name w:val="Texto36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>/</w:t>
            </w:r>
            <w:r>
              <w:fldChar w:fldCharType="begin">
                <w:ffData>
                  <w:name w:val="Texto8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342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9781" w:type="dxa"/>
            <w:gridSpan w:val="7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3742" w:type="dxa"/>
            <w:gridSpan w:val="3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sicólogo</w:t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5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>/</w:t>
            </w:r>
            <w:r>
              <w:fldChar w:fldCharType="begin">
                <w:ffData>
                  <w:name w:val="Texto36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342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9781" w:type="dxa"/>
            <w:gridSpan w:val="7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3742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ind w:righ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os intervenientes: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7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112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72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5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>/</w:t>
            </w:r>
            <w:r>
              <w:fldChar w:fldCharType="begin">
                <w:ffData>
                  <w:name w:val="Texto36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342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9781" w:type="dxa"/>
            <w:gridSpan w:val="7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7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2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72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5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>/</w:t>
            </w:r>
            <w:r>
              <w:fldChar w:fldCharType="begin">
                <w:ffData>
                  <w:name w:val="Texto36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>/</w:t>
            </w:r>
            <w:r>
              <w:fldChar w:fldCharType="begin">
                <w:ffData>
                  <w:name w:val="Texto8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342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9781" w:type="dxa"/>
            <w:gridSpan w:val="7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13" w:hRule="atLeast"/>
        </w:trPr>
        <w:tc>
          <w:tcPr>
            <w:tcW w:w="27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112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72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5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>/</w:t>
            </w:r>
            <w:r>
              <w:fldChar w:fldCharType="begin">
                <w:ffData>
                  <w:name w:val="Texto36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  <w:szCs w:val="18"/>
              </w:rPr>
              <w:t>/</w:t>
            </w:r>
            <w:r>
              <w:fldChar w:fldCharType="begin">
                <w:ffData>
                  <w:name w:val="Texto9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342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9781" w:type="dxa"/>
            <w:gridSpan w:val="7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12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284" w:hanging="284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ORDENAÇÃO DO PEI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567"/>
        <w:gridCol w:w="3219"/>
        <w:gridCol w:w="1080"/>
        <w:gridCol w:w="1200"/>
        <w:gridCol w:w="240"/>
        <w:gridCol w:w="1800"/>
        <w:gridCol w:w="296"/>
      </w:tblGrid>
      <w:tr>
        <w:trPr>
          <w:trHeight w:val="288" w:hRule="atLeast"/>
        </w:trPr>
        <w:tc>
          <w:tcPr>
            <w:tcW w:w="1379" w:type="dxa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240" w:right="1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:</w:t>
            </w:r>
          </w:p>
        </w:tc>
        <w:tc>
          <w:tcPr>
            <w:tcW w:w="3786" w:type="dxa"/>
            <w:gridSpan w:val="2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240" w:right="278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24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go:</w:t>
            </w:r>
          </w:p>
        </w:tc>
        <w:tc>
          <w:tcPr>
            <w:tcW w:w="3240" w:type="dxa"/>
            <w:gridSpan w:val="3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ind w:left="240" w:right="27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ind w:left="240" w:right="27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9781" w:type="dxa"/>
            <w:gridSpan w:val="8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/>
              <w:ind w:left="24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946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240" w:right="27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:</w:t>
            </w:r>
          </w:p>
        </w:tc>
        <w:tc>
          <w:tcPr>
            <w:tcW w:w="5499" w:type="dxa"/>
            <w:gridSpan w:val="3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ind w:left="240"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ind w:left="240"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ind w:left="24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Texto9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Texto43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96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9781" w:type="dxa"/>
            <w:gridSpan w:val="8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120" w:after="0"/>
              <w:ind w:left="24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120"/>
        <w:ind w:left="238" w:hanging="0"/>
        <w:rPr/>
      </w:pPr>
      <w:r>
        <w:rPr/>
      </w:r>
    </w:p>
    <w:p>
      <w:pPr>
        <w:pStyle w:val="Normal"/>
        <w:spacing w:lineRule="auto" w:line="120"/>
        <w:ind w:left="238" w:hanging="0"/>
        <w:rPr/>
      </w:pPr>
      <w:r>
        <w:rPr/>
      </w:r>
    </w:p>
    <w:p>
      <w:pPr>
        <w:pStyle w:val="Normal"/>
        <w:spacing w:lineRule="auto" w:line="120"/>
        <w:ind w:left="23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240" w:hanging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UÊNCIA DO ENCARREGADO DE EDUCAÇÃO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1192"/>
        <w:gridCol w:w="381"/>
        <w:gridCol w:w="459"/>
        <w:gridCol w:w="480"/>
        <w:gridCol w:w="4560"/>
        <w:gridCol w:w="240"/>
        <w:gridCol w:w="1740"/>
        <w:gridCol w:w="60"/>
        <w:gridCol w:w="399"/>
      </w:tblGrid>
      <w:tr>
        <w:trPr>
          <w:trHeight w:val="70" w:hRule="atLeast"/>
        </w:trPr>
        <w:tc>
          <w:tcPr>
            <w:tcW w:w="9781" w:type="dxa"/>
            <w:gridSpan w:val="10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120" w:after="0"/>
              <w:ind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2302" w:type="dxa"/>
            <w:gridSpan w:val="4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pacing w:lineRule="exact" w:line="240"/>
              <w:ind w:left="24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cordo com o PEI</w:t>
            </w:r>
          </w:p>
        </w:tc>
        <w:tc>
          <w:tcPr>
            <w:tcW w:w="7479" w:type="dxa"/>
            <w:gridSpan w:val="6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exact" w:line="240"/>
              <w:ind w:left="24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0" w:name="__Fieldmark__190_3153595303"/>
            <w:bookmarkStart w:id="151" w:name="__Fieldmark__190_3153595303"/>
            <w:bookmarkEnd w:id="15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2782" w:type="dxa"/>
            <w:gridSpan w:val="5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pacing w:lineRule="exact" w:line="240"/>
              <w:ind w:left="24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ão concordo com o PEI</w:t>
            </w:r>
          </w:p>
        </w:tc>
        <w:tc>
          <w:tcPr>
            <w:tcW w:w="6999" w:type="dxa"/>
            <w:gridSpan w:val="5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exact" w:line="240"/>
              <w:ind w:left="24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2" w:name="__Fieldmark__191_3153595303"/>
            <w:bookmarkStart w:id="153" w:name="__Fieldmark__191_3153595303"/>
            <w:bookmarkEnd w:id="15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462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pacing w:lineRule="exact" w:line="240"/>
              <w:ind w:left="24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nho:</w:t>
            </w:r>
          </w:p>
        </w:tc>
        <w:tc>
          <w:tcPr>
            <w:tcW w:w="7860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/>
              <w:ind w:left="24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59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4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270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4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052" w:type="dxa"/>
            <w:gridSpan w:val="7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pacing w:lineRule="exact" w:line="240"/>
              <w:ind w:left="24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59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4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9781" w:type="dxa"/>
            <w:gridSpan w:val="10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120" w:after="0"/>
              <w:ind w:left="24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240" w:right="27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:</w:t>
            </w:r>
          </w:p>
        </w:tc>
        <w:tc>
          <w:tcPr>
            <w:tcW w:w="5499" w:type="dxa"/>
            <w:gridSpan w:val="3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ind w:left="240"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ind w:left="240"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ind w:left="24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Texto43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9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9781" w:type="dxa"/>
            <w:gridSpan w:val="10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4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240" w:hanging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PROVADO PELO CONSELHO PEDAGÓGICO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499"/>
        <w:gridCol w:w="240"/>
        <w:gridCol w:w="1800"/>
        <w:gridCol w:w="399"/>
      </w:tblGrid>
      <w:tr>
        <w:trPr>
          <w:trHeight w:val="87" w:hRule="atLeast"/>
        </w:trPr>
        <w:tc>
          <w:tcPr>
            <w:tcW w:w="9781" w:type="dxa"/>
            <w:gridSpan w:val="5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120" w:after="0"/>
              <w:ind w:left="24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240" w:right="27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:</w:t>
            </w:r>
          </w:p>
        </w:tc>
        <w:tc>
          <w:tcPr>
            <w:tcW w:w="5499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ind w:left="240"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ind w:left="240"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ind w:left="24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Texto43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9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9781" w:type="dxa"/>
            <w:gridSpan w:val="5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120" w:after="0"/>
              <w:ind w:left="24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240" w:hanging="24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OMOLOGADO PELO CONSELHO EXECUTIVO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499"/>
        <w:gridCol w:w="240"/>
        <w:gridCol w:w="1800"/>
        <w:gridCol w:w="399"/>
      </w:tblGrid>
      <w:tr>
        <w:trPr>
          <w:trHeight w:val="87" w:hRule="atLeast"/>
        </w:trPr>
        <w:tc>
          <w:tcPr>
            <w:tcW w:w="9781" w:type="dxa"/>
            <w:gridSpan w:val="5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120" w:after="0"/>
              <w:ind w:left="24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843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exact" w:line="200" w:before="120" w:after="0"/>
              <w:ind w:left="240" w:right="27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:</w:t>
            </w:r>
          </w:p>
        </w:tc>
        <w:tc>
          <w:tcPr>
            <w:tcW w:w="5499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ind w:left="240"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4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ind w:left="240" w:right="27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exact" w:line="240"/>
              <w:ind w:left="24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9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Texto10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Texto43 Copy 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99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4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7" w:hRule="atLeast"/>
        </w:trPr>
        <w:tc>
          <w:tcPr>
            <w:tcW w:w="9781" w:type="dxa"/>
            <w:gridSpan w:val="5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72" w:before="120" w:after="0"/>
              <w:ind w:left="24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87" w:gutter="0" w:header="357" w:top="2098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color w:val="4F81BD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color w:val="4F81BD"/>
        <w:sz w:val="20"/>
        <w:szCs w:val="20"/>
      </w:rPr>
    </w:pPr>
    <w:r>
      <w:rPr>
        <w:rFonts w:cs="Cambria" w:ascii="Cambria" w:hAnsi="Cambria"/>
        <w:color w:val="4F81BD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333333"/>
        </w:rPr>
        <w:t xml:space="preserve"> </w:t>
      </w:r>
      <w:r>
        <w:rPr>
          <w:rFonts w:cs="Arial" w:ascii="Arial" w:hAnsi="Arial"/>
          <w:color w:val="333333"/>
          <w:sz w:val="16"/>
          <w:szCs w:val="16"/>
        </w:rPr>
        <w:t>Consultar a Classificação Internacional de Funcionalidade e Incapacidade e Saúde - Versão para Crianças e Jovens (Versão Experimental traduzida e adaptada, com base na CIF (2003) e ICF-CY (2007) Centro de Psicologia do Desenvolvimento e Educação da Criança, Faculdade de Psicologia e de Ciências da Educação da Universidade do Porto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60" w:leader="none"/>
      </w:tabs>
      <w:ind w:right="2710" w:hanging="0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533525</wp:posOffset>
          </wp:positionH>
          <wp:positionV relativeFrom="paragraph">
            <wp:posOffset>-20955</wp:posOffset>
          </wp:positionV>
          <wp:extent cx="438150" cy="447675"/>
          <wp:effectExtent l="0" t="0" r="0" b="0"/>
          <wp:wrapTight wrapText="bothSides">
            <wp:wrapPolygon edited="0">
              <wp:start x="-468" y="0"/>
              <wp:lineTo x="-468" y="21135"/>
              <wp:lineTo x="21600" y="21135"/>
              <wp:lineTo x="21600" y="0"/>
              <wp:lineTo x="-468" y="0"/>
            </wp:wrapPolygon>
          </wp:wrapTight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3815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</w:rPr>
      <w:t xml:space="preserve">             </w:t>
    </w:r>
  </w:p>
  <w:p>
    <w:pPr>
      <w:pStyle w:val="Normal"/>
      <w:tabs>
        <w:tab w:val="clear" w:pos="708"/>
        <w:tab w:val="left" w:pos="6360" w:leader="none"/>
      </w:tabs>
      <w:ind w:right="2710" w:hanging="0"/>
      <w:rPr>
        <w:sz w:val="18"/>
      </w:rPr>
    </w:pPr>
    <w:r>
      <w:rPr>
        <w:sz w:val="18"/>
      </w:rPr>
      <w:t xml:space="preserve">              </w:t>
    </w:r>
  </w:p>
  <w:p>
    <w:pPr>
      <w:pStyle w:val="Normal"/>
      <w:tabs>
        <w:tab w:val="clear" w:pos="708"/>
        <w:tab w:val="left" w:pos="6240" w:leader="none"/>
      </w:tabs>
      <w:spacing w:lineRule="auto" w:line="168"/>
      <w:ind w:left="-238" w:right="2829" w:hanging="0"/>
      <w:rPr>
        <w:rFonts w:ascii="Verdana" w:hAnsi="Verdana" w:cs="Verdana"/>
        <w:caps/>
        <w:sz w:val="20"/>
      </w:rPr>
    </w:pPr>
    <w:r>
      <w:rPr>
        <w:rFonts w:eastAsia="Verdana" w:cs="Verdana" w:ascii="Verdana" w:hAnsi="Verdana"/>
        <w:caps/>
        <w:sz w:val="20"/>
      </w:rPr>
      <w:t xml:space="preserve">                 </w:t>
    </w:r>
    <w:r>
      <w:rPr>
        <w:rFonts w:cs="Verdana" w:ascii="Verdana" w:hAnsi="Verdana"/>
        <w:caps/>
        <w:sz w:val="20"/>
      </w:rPr>
      <w:br/>
      <w:t xml:space="preserve">    </w:t>
    </w:r>
  </w:p>
  <w:p>
    <w:pPr>
      <w:pStyle w:val="Normal"/>
      <w:tabs>
        <w:tab w:val="clear" w:pos="708"/>
        <w:tab w:val="left" w:pos="6240" w:leader="none"/>
      </w:tabs>
      <w:ind w:left="-360" w:right="2830" w:firstLine="360"/>
      <w:rPr>
        <w:rFonts w:ascii="Verdana" w:hAnsi="Verdana" w:cs="Verdana"/>
        <w:caps/>
        <w:sz w:val="20"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08805</wp:posOffset>
          </wp:positionH>
          <wp:positionV relativeFrom="paragraph">
            <wp:posOffset>-300990</wp:posOffset>
          </wp:positionV>
          <wp:extent cx="1659890" cy="676910"/>
          <wp:effectExtent l="0" t="0" r="0" b="0"/>
          <wp:wrapNone/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49" r="-2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65989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caps/>
        <w:sz w:val="20"/>
      </w:rPr>
      <w:t xml:space="preserve">                 </w:t>
    </w:r>
    <w:r>
      <w:rPr>
        <w:rFonts w:cs="Verdana" w:ascii="Verdana" w:hAnsi="Verdana"/>
        <w:caps/>
        <w:sz w:val="20"/>
      </w:rPr>
      <w:t>Região Autónoma dos Açores</w:t>
    </w:r>
  </w:p>
  <w:p>
    <w:pPr>
      <w:pStyle w:val="Normal"/>
      <w:tabs>
        <w:tab w:val="clear" w:pos="708"/>
        <w:tab w:val="left" w:pos="6360" w:leader="none"/>
      </w:tabs>
      <w:ind w:right="2710" w:hanging="0"/>
      <w:rPr>
        <w:rFonts w:ascii="Arial" w:hAnsi="Arial" w:cs="Arial"/>
        <w:sz w:val="16"/>
        <w:szCs w:val="16"/>
      </w:rPr>
    </w:pPr>
    <w:r>
      <w:rPr>
        <w:b/>
        <w:caps/>
        <w:spacing w:val="10"/>
        <w:sz w:val="20"/>
      </w:rPr>
      <w:t>Secretaria Regional da Educação e CULTURA</w:t>
    </w:r>
  </w:p>
  <w:p>
    <w:pPr>
      <w:pStyle w:val="Normal"/>
      <w:tabs>
        <w:tab w:val="clear" w:pos="708"/>
        <w:tab w:val="left" w:pos="6360" w:leader="none"/>
      </w:tabs>
      <w:ind w:right="2710" w:hanging="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</w:t>
    </w:r>
  </w:p>
  <w:p>
    <w:pPr>
      <w:pStyle w:val="Normal"/>
      <w:tabs>
        <w:tab w:val="clear" w:pos="708"/>
        <w:tab w:val="left" w:pos="6240" w:leader="none"/>
      </w:tabs>
      <w:ind w:left="-360" w:right="2830" w:hanging="0"/>
      <w:jc w:val="center"/>
      <w:rPr/>
    </w:pPr>
    <w:r>
      <w:rPr>
        <w:lang w:val="en-US" w:eastAsia="en-US"/>
      </w:rPr>
      <w:t xml:space="preserve">                                                        </w:t>
    </w:r>
    <w:r>
      <w:rPr>
        <w:lang w:val="en-US" w:eastAsia="en-US"/>
      </w:rPr>
      <w:drawing>
        <wp:inline distT="0" distB="0" distL="0" distR="0">
          <wp:extent cx="1274445" cy="7194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50" r="-2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Verdana" w:hAnsi="Verdana" w:cs="Verdan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eastAsia="Times New Roman" w:cs="Arial"/>
      <w:b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Verdana" w:hAnsi="Verdana" w:cs="Verdana"/>
      <w:b/>
      <w:color w:val="3366CC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b/>
      <w:color w:val="000000"/>
      <w:sz w:val="20"/>
      <w:szCs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/>
      <w:color w:val="3366CC"/>
      <w:sz w:val="20"/>
      <w:szCs w:val="20"/>
    </w:rPr>
  </w:style>
  <w:style w:type="character" w:styleId="WW8Num15z0">
    <w:name w:val="WW8Num15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08:00Z</dcterms:created>
  <dc:creator>ss197712</dc:creator>
  <dc:description/>
  <cp:keywords/>
  <dc:language>en-US</dc:language>
  <cp:lastModifiedBy>Bruna Manuela Rodrigues Batista</cp:lastModifiedBy>
  <cp:lastPrinted>2012-07-05T16:27:00Z</cp:lastPrinted>
  <dcterms:modified xsi:type="dcterms:W3CDTF">2019-08-29T13:56:00Z</dcterms:modified>
  <cp:revision>3</cp:revision>
  <dc:subject/>
  <dc:title>FORMULÁRIO DE RETENÇÃ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