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o aluno:</w:t>
            </w:r>
          </w:p>
        </w:tc>
        <w:tc>
          <w:tcPr>
            <w:tcW w:w="4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>Data de Nascimento: ___/___/___ Idade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Curricular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rregado de Educação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cola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or Titular: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Critérios para a sinalização de crianças que beneficiam de acompanhamento em Terapia da Fa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TE1D96E68t00"/>
          <w:color w:val="000000"/>
          <w:sz w:val="20"/>
          <w:szCs w:val="20"/>
        </w:rPr>
        <w:t>Cada criança desenvolve a linguagem ao seu ritmo. No entanto, existe um padrão comum, pelo que é possível verificar se o desenvolvimento da comunicação e da linguagem ocorre da forma esperad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TE1D96E68t00"/>
          <w:color w:val="000000"/>
          <w:sz w:val="20"/>
          <w:szCs w:val="20"/>
        </w:rPr>
        <w:t xml:space="preserve">As questões são referentes a comportamentos, geralmente, presentes </w:t>
      </w:r>
      <w:r>
        <w:rPr>
          <w:rFonts w:cs="TTE1D96E68t00"/>
          <w:b/>
          <w:color w:val="000000"/>
          <w:sz w:val="20"/>
          <w:szCs w:val="20"/>
        </w:rPr>
        <w:t xml:space="preserve">a partir dos 5anos de idade. </w:t>
      </w:r>
      <w:r>
        <w:rPr>
          <w:rFonts w:cs="TTE1D96E68t00"/>
          <w:color w:val="000000"/>
          <w:sz w:val="20"/>
          <w:szCs w:val="20"/>
        </w:rPr>
        <w:t xml:space="preserve">No caso de obter um número significativo de respostas negativas (3 ou mais), é aconselhado que a criança seja avaliada por um Terapeuta da Fala. </w:t>
      </w:r>
    </w:p>
    <w:p>
      <w:pPr>
        <w:pStyle w:val="Normal"/>
        <w:autoSpaceDE w:val="false"/>
        <w:spacing w:lineRule="auto" w:line="240" w:before="0" w:after="0"/>
        <w:rPr>
          <w:rFonts w:cs="TTE1D96E68t00"/>
          <w:color w:val="000000"/>
          <w:sz w:val="24"/>
          <w:szCs w:val="24"/>
        </w:rPr>
      </w:pPr>
      <w:r>
        <w:rPr>
          <w:rFonts w:cs="TTE1D96E68t00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TE1D97680t00"/>
          <w:b/>
          <w:b/>
          <w:color w:val="105190"/>
          <w:sz w:val="28"/>
          <w:szCs w:val="28"/>
        </w:rPr>
      </w:pPr>
      <w:r>
        <w:rPr>
          <w:rFonts w:cs="TTE1D97680t00"/>
          <w:b/>
          <w:color w:val="105190"/>
          <w:sz w:val="28"/>
          <w:szCs w:val="28"/>
        </w:rPr>
        <w:t>Interacç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A criança reage, quando a chamam por trás, mesmo em voz baixa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Ouve e participa activamente quando lhe conta uma história ou aconteciment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Interessa-se por brincar com as outras criança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Tem iniciativa e é capaz de manter o tópico de uma conversa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Compreens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Reage ao “não” e interrompe a actividade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Compreende todas as suas perguntas, instruções ou história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Compreende as indicações de tempo e lugar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Identifica as diferentes categorias dos objectos bem como as suas funçõe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Express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O seu discurso é compreendido por toda a gente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Pronuncia correctamente todos os son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Exprime-se fluentemente (sem hesitações, repetições ou bloqueios)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Utiliza, no seu discurso, conceitos relativos ao tempo e ao espaç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Gosta de jogar com as palavras (por exemplo, gosta de actividades com rimas)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É capaz de reproduzir, coerentemente, uma história ouvida ou um acontecimento vivid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Tomei conhecimento e autorizo que o meu educando seja encaminhado para a Terapia da Fala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Encarregado de Educação: 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Professor Titular: ________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aborado pela Terapeuta da Fala: Tânia Botelh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1894840</wp:posOffset>
          </wp:positionH>
          <wp:positionV relativeFrom="margin">
            <wp:posOffset>-1367790</wp:posOffset>
          </wp:positionV>
          <wp:extent cx="1609725" cy="90487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60972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/>
    </w:r>
  </w:p>
  <w:p>
    <w:pPr>
      <w:pStyle w:val="Normal"/>
      <w:spacing w:before="0" w:after="200"/>
      <w:jc w:val="center"/>
      <w:rPr/>
    </w:pPr>
    <w:r>
      <w:rPr>
        <w:b/>
        <w:sz w:val="24"/>
        <w:szCs w:val="24"/>
      </w:rPr>
      <w:t>Escola Básica e Secundária Armando Côrtes-Rodrigu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1:00Z</dcterms:created>
  <dc:creator>Tania Botelho</dc:creator>
  <dc:description/>
  <cp:keywords/>
  <dc:language>en-US</dc:language>
  <cp:lastModifiedBy>Atualizações</cp:lastModifiedBy>
  <cp:lastPrinted>2009-05-07T09:19:00Z</cp:lastPrinted>
  <dcterms:modified xsi:type="dcterms:W3CDTF">2019-08-29T09:59:00Z</dcterms:modified>
  <cp:revision>3</cp:revision>
  <dc:subject/>
  <dc:title/>
</cp:coreProperties>
</file>