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39"/>
        <w:gridCol w:w="370"/>
        <w:gridCol w:w="172"/>
        <w:gridCol w:w="180"/>
        <w:gridCol w:w="360"/>
        <w:gridCol w:w="219"/>
        <w:gridCol w:w="321"/>
        <w:gridCol w:w="540"/>
        <w:gridCol w:w="720"/>
        <w:gridCol w:w="515"/>
        <w:gridCol w:w="1105"/>
        <w:gridCol w:w="360"/>
        <w:gridCol w:w="360"/>
        <w:gridCol w:w="720"/>
        <w:gridCol w:w="1080"/>
        <w:gridCol w:w="1260"/>
        <w:gridCol w:w="360"/>
      </w:tblGrid>
      <w:tr>
        <w:trPr>
          <w:trHeight w:val="514" w:hRule="atLeast"/>
        </w:trPr>
        <w:tc>
          <w:tcPr>
            <w:tcW w:w="9720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aps/>
                <w:szCs w:val="32"/>
              </w:rPr>
            </w:pPr>
            <w:r>
              <w:rPr>
                <w:rFonts w:cs="Verdana" w:ascii="Verdana" w:hAnsi="Verdana"/>
                <w:b/>
                <w:caps/>
              </w:rPr>
              <w:t>Ficha de Sinalização</w:t>
            </w:r>
          </w:p>
        </w:tc>
      </w:tr>
      <w:tr>
        <w:trPr>
          <w:trHeight w:val="70" w:hRule="atLeast"/>
        </w:trPr>
        <w:tc>
          <w:tcPr>
            <w:tcW w:w="9720" w:type="dxa"/>
            <w:gridSpan w:val="18"/>
            <w:tcBorders/>
            <w:shd w:fill="3366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aps/>
                <w:color w:val="E9EDFD"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caps/>
                <w:color w:val="E9EDFD"/>
                <w:sz w:val="10"/>
                <w:szCs w:val="10"/>
              </w:rPr>
            </w:r>
          </w:p>
        </w:tc>
      </w:tr>
      <w:tr>
        <w:trPr>
          <w:trHeight w:val="424" w:hRule="atLeast"/>
        </w:trPr>
        <w:tc>
          <w:tcPr>
            <w:tcW w:w="9720" w:type="dxa"/>
            <w:gridSpan w:val="18"/>
            <w:tcBorders/>
            <w:shd w:fill="E9EDFD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 - PEDIDO DE AVALIAÇÃO ESPECIALIZADA</w:t>
            </w:r>
          </w:p>
        </w:tc>
      </w:tr>
      <w:tr>
        <w:trPr>
          <w:trHeight w:val="2788" w:hRule="exact"/>
        </w:trPr>
        <w:tc>
          <w:tcPr>
            <w:tcW w:w="1620" w:type="dxa"/>
            <w:gridSpan w:val="4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55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2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firstLine="569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-170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29845</wp:posOffset>
                      </wp:positionV>
                      <wp:extent cx="1524000" cy="12757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4000" cy="1275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8100">
                                <a:solidFill>
                                  <a:srgbClr val="BFBFB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120"/>
                                    <w:ind w:left="-108" w:hanging="0"/>
                                    <w:jc w:val="right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3366CC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3366CC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BFBFB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BFBFBF"/>
                                      <w:sz w:val="20"/>
                                      <w:szCs w:val="20"/>
                                    </w:rPr>
                                    <w:t>Foto do Alun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BFBFBF" strokeweight="3pt" style="position:absolute;rotation:-0;width:120pt;height:100.45pt;mso-wrap-distance-left:9.05pt;mso-wrap-distance-right:9.05pt;mso-wrap-distance-top:0pt;mso-wrap-distance-bottom:0pt;margin-top:2.35pt;mso-position-vertical-relative:text;margin-left:11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120"/>
                              <w:ind w:left="-108" w:hanging="0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color w:val="3366C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3366C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BFBFB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BFBFBF"/>
                                <w:sz w:val="20"/>
                                <w:szCs w:val="20"/>
                              </w:rPr>
                              <w:t>Foto do Alu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1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800" w:type="dxa"/>
            <w:gridSpan w:val="5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ª Sinalização: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2521643673"/>
            <w:bookmarkStart w:id="1" w:name="__Fieldmark__0_2521643673"/>
            <w:bookmarkEnd w:id="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ind w:right="-170" w:hanging="0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20" w:type="dxa"/>
            <w:gridSpan w:val="4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78" w:type="dxa"/>
            <w:gridSpan w:val="2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642" w:type="dxa"/>
            <w:gridSpan w:val="16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908" w:hRule="exact"/>
        </w:trPr>
        <w:tc>
          <w:tcPr>
            <w:tcW w:w="1800" w:type="dxa"/>
            <w:gridSpan w:val="5"/>
            <w:vMerge w:val="restart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inalizações anteriores</w:t>
            </w:r>
          </w:p>
        </w:tc>
        <w:tc>
          <w:tcPr>
            <w:tcW w:w="360" w:type="dxa"/>
            <w:vMerge w:val="restart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2521643673"/>
            <w:bookmarkStart w:id="3" w:name="__Fieldmark__1_2521643673"/>
            <w:bookmarkEnd w:id="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no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70" w:hanging="0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</w:tc>
        <w:tc>
          <w:tcPr>
            <w:tcW w:w="1980" w:type="dxa"/>
            <w:gridSpan w:val="3"/>
            <w:tcBorders/>
            <w:vAlign w:val="center"/>
          </w:tcPr>
          <w:p>
            <w:pPr>
              <w:pStyle w:val="Normal"/>
              <w:ind w:right="-52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ncaminhamento:</w:t>
            </w:r>
          </w:p>
        </w:tc>
        <w:tc>
          <w:tcPr>
            <w:tcW w:w="3780" w:type="dxa"/>
            <w:gridSpan w:val="5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908" w:hRule="exact"/>
        </w:trPr>
        <w:tc>
          <w:tcPr>
            <w:tcW w:w="1800" w:type="dxa"/>
            <w:gridSpan w:val="5"/>
            <w:vMerge w:val="continue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3"/>
            <w:tcBorders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no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70" w:hanging="0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</w:tc>
        <w:tc>
          <w:tcPr>
            <w:tcW w:w="1980" w:type="dxa"/>
            <w:gridSpan w:val="3"/>
            <w:tcBorders/>
            <w:vAlign w:val="center"/>
          </w:tcPr>
          <w:p>
            <w:pPr>
              <w:pStyle w:val="Normal"/>
              <w:ind w:right="-52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ncaminhamento:</w:t>
            </w:r>
          </w:p>
        </w:tc>
        <w:tc>
          <w:tcPr>
            <w:tcW w:w="3780" w:type="dxa"/>
            <w:gridSpan w:val="5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9720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 CARACTERIZAÇÃO DO ALUNO</w:t>
            </w:r>
          </w:p>
          <w:p>
            <w:pPr>
              <w:pStyle w:val="Normal"/>
              <w:spacing w:lineRule="auto" w:line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9720" w:type="dxa"/>
            <w:gridSpan w:val="18"/>
            <w:tcBorders/>
            <w:shd w:fill="E9EDFD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dentificação do Aluno</w:t>
            </w:r>
          </w:p>
          <w:p>
            <w:pPr>
              <w:pStyle w:val="Normal"/>
              <w:spacing w:lineRule="auto" w:line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720" w:type="dxa"/>
            <w:gridSpan w:val="18"/>
            <w:tcBorders>
              <w:bottom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720" w:type="dxa"/>
            <w:gridSpan w:val="18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078" w:type="dxa"/>
            <w:gridSpan w:val="2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e</w:t>
            </w:r>
          </w:p>
        </w:tc>
        <w:tc>
          <w:tcPr>
            <w:tcW w:w="8282" w:type="dxa"/>
            <w:gridSpan w:val="15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448" w:type="dxa"/>
            <w:gridSpan w:val="3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272" w:type="dxa"/>
            <w:gridSpan w:val="15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379" w:type="dxa"/>
            <w:gridSpan w:val="7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a de Nascimento</w:t>
            </w:r>
          </w:p>
        </w:tc>
        <w:tc>
          <w:tcPr>
            <w:tcW w:w="2096" w:type="dxa"/>
            <w:gridSpan w:val="4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</w:rPr>
              <w:t>     </w:t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</w:rPr>
              <w:t>     </w:t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25" w:type="dxa"/>
            <w:gridSpan w:val="5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firstLine="569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dade</w:t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78" w:type="dxa"/>
            <w:gridSpan w:val="2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642" w:type="dxa"/>
            <w:gridSpan w:val="16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078" w:type="dxa"/>
            <w:gridSpan w:val="2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rada</w:t>
            </w:r>
          </w:p>
        </w:tc>
        <w:tc>
          <w:tcPr>
            <w:tcW w:w="5942" w:type="dxa"/>
            <w:gridSpan w:val="1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firstLine="72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efone</w:t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78" w:type="dxa"/>
            <w:gridSpan w:val="2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642" w:type="dxa"/>
            <w:gridSpan w:val="16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620" w:type="dxa"/>
            <w:gridSpan w:val="4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e do Pai</w:t>
            </w:r>
          </w:p>
        </w:tc>
        <w:tc>
          <w:tcPr>
            <w:tcW w:w="5400" w:type="dxa"/>
            <w:gridSpan w:val="11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dade</w:t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</w:rPr>
              <w:t>     </w:t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78" w:type="dxa"/>
            <w:gridSpan w:val="2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642" w:type="dxa"/>
            <w:gridSpan w:val="16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620" w:type="dxa"/>
            <w:gridSpan w:val="4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e da Mãe</w:t>
            </w:r>
          </w:p>
        </w:tc>
        <w:tc>
          <w:tcPr>
            <w:tcW w:w="5400" w:type="dxa"/>
            <w:gridSpan w:val="11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dade</w:t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</w:rPr>
              <w:t>     </w:t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78" w:type="dxa"/>
            <w:gridSpan w:val="2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642" w:type="dxa"/>
            <w:gridSpan w:val="16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700" w:type="dxa"/>
            <w:gridSpan w:val="8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ncarregado de Educação</w:t>
            </w:r>
          </w:p>
          <w:p>
            <w:pPr>
              <w:pStyle w:val="Normal"/>
              <w:spacing w:lineRule="auto" w:line="36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4320" w:type="dxa"/>
            <w:gridSpan w:val="7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dade</w:t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</w:rPr>
              <w:t>     </w:t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360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78" w:type="dxa"/>
            <w:gridSpan w:val="2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642" w:type="dxa"/>
            <w:gridSpan w:val="16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078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62" w:type="dxa"/>
            <w:gridSpan w:val="7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rau de Parentesco</w:t>
            </w:r>
          </w:p>
        </w:tc>
        <w:tc>
          <w:tcPr>
            <w:tcW w:w="3780" w:type="dxa"/>
            <w:gridSpan w:val="6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</w:rPr>
              <w:t>     </w:t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2340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78" w:type="dxa"/>
            <w:gridSpan w:val="2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642" w:type="dxa"/>
            <w:gridSpan w:val="16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1078" w:type="dxa"/>
            <w:gridSpan w:val="2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2" w:type="dxa"/>
            <w:gridSpan w:val="4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rada</w:t>
            </w:r>
          </w:p>
        </w:tc>
        <w:tc>
          <w:tcPr>
            <w:tcW w:w="4860" w:type="dxa"/>
            <w:gridSpan w:val="9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</w:rPr>
              <w:t>     </w:t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hanging="108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efone</w:t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5" w:hRule="atLeast"/>
        </w:trPr>
        <w:tc>
          <w:tcPr>
            <w:tcW w:w="1078" w:type="dxa"/>
            <w:gridSpan w:val="2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642" w:type="dxa"/>
            <w:gridSpan w:val="16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9360" w:type="dxa"/>
            <w:gridSpan w:val="17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utras informações pertinentes</w:t>
            </w:r>
          </w:p>
        </w:tc>
        <w:tc>
          <w:tcPr>
            <w:tcW w:w="36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239" w:type="dxa"/>
            <w:tcBorders>
              <w:left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121" w:type="dxa"/>
            <w:gridSpan w:val="16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239" w:type="dxa"/>
            <w:tcBorders>
              <w:left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121" w:type="dxa"/>
            <w:gridSpan w:val="16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239" w:type="dxa"/>
            <w:tcBorders>
              <w:left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121" w:type="dxa"/>
            <w:gridSpan w:val="16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720" w:type="dxa"/>
            <w:gridSpan w:val="18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ind w:firstLine="10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70"/>
        <w:gridCol w:w="352"/>
        <w:gridCol w:w="360"/>
        <w:gridCol w:w="219"/>
        <w:gridCol w:w="321"/>
        <w:gridCol w:w="360"/>
        <w:gridCol w:w="180"/>
        <w:gridCol w:w="360"/>
        <w:gridCol w:w="360"/>
        <w:gridCol w:w="515"/>
        <w:gridCol w:w="1105"/>
        <w:gridCol w:w="720"/>
        <w:gridCol w:w="1440"/>
        <w:gridCol w:w="1620"/>
        <w:gridCol w:w="360"/>
      </w:tblGrid>
      <w:tr>
        <w:trPr>
          <w:trHeight w:val="484" w:hRule="atLeast"/>
        </w:trPr>
        <w:tc>
          <w:tcPr>
            <w:tcW w:w="9720" w:type="dxa"/>
            <w:gridSpan w:val="16"/>
            <w:tcBorders/>
            <w:shd w:fill="E9EDFD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tuação Escolar do Aluno</w:t>
            </w:r>
          </w:p>
          <w:p>
            <w:pPr>
              <w:pStyle w:val="Normal"/>
              <w:spacing w:lineRule="auto" w:line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720" w:type="dxa"/>
            <w:gridSpan w:val="16"/>
            <w:tcBorders>
              <w:bottom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720" w:type="dxa"/>
            <w:gridSpan w:val="16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700" w:type="dxa"/>
            <w:gridSpan w:val="6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tabelecimento de Ensino</w:t>
            </w:r>
          </w:p>
        </w:tc>
        <w:tc>
          <w:tcPr>
            <w:tcW w:w="6660" w:type="dxa"/>
            <w:gridSpan w:val="9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448" w:type="dxa"/>
            <w:gridSpan w:val="2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272" w:type="dxa"/>
            <w:gridSpan w:val="14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379" w:type="dxa"/>
            <w:gridSpan w:val="5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ituação Escolar:</w:t>
            </w:r>
          </w:p>
        </w:tc>
        <w:tc>
          <w:tcPr>
            <w:tcW w:w="2096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6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firstLine="569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ind w:right="-1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78" w:type="dxa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642" w:type="dxa"/>
            <w:gridSpan w:val="15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800" w:type="dxa"/>
            <w:gridSpan w:val="3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é-Escolar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1_2521643673"/>
            <w:bookmarkStart w:id="5" w:name="__Fieldmark__21_2521643673"/>
            <w:bookmarkEnd w:id="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20" w:type="dxa"/>
            <w:gridSpan w:val="8"/>
            <w:tcBorders/>
            <w:vAlign w:val="center"/>
          </w:tcPr>
          <w:p>
            <w:pPr>
              <w:pStyle w:val="Normal"/>
              <w:ind w:firstLine="612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Nº de anos de frequênci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</w:tc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78" w:type="dxa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642" w:type="dxa"/>
            <w:gridSpan w:val="15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800" w:type="dxa"/>
            <w:gridSpan w:val="3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º CEB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23_2521643673"/>
            <w:bookmarkStart w:id="7" w:name="__Fieldmark__23_2521643673"/>
            <w:bookmarkEnd w:id="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no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right="-170" w:hanging="0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ind w:right="-52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ível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</w:tc>
        <w:tc>
          <w:tcPr>
            <w:tcW w:w="3420" w:type="dxa"/>
            <w:gridSpan w:val="3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78" w:type="dxa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642" w:type="dxa"/>
            <w:gridSpan w:val="15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800" w:type="dxa"/>
            <w:gridSpan w:val="3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º CEB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26_2521643673"/>
            <w:bookmarkStart w:id="9" w:name="__Fieldmark__26_2521643673"/>
            <w:bookmarkEnd w:id="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no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right="-170" w:hanging="0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ind w:right="-52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urm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</w:tc>
        <w:tc>
          <w:tcPr>
            <w:tcW w:w="3420" w:type="dxa"/>
            <w:gridSpan w:val="3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78" w:type="dxa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642" w:type="dxa"/>
            <w:gridSpan w:val="15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800" w:type="dxa"/>
            <w:gridSpan w:val="3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º CEB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29_2521643673"/>
            <w:bookmarkStart w:id="11" w:name="__Fieldmark__29_2521643673"/>
            <w:bookmarkEnd w:id="1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no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right="-170" w:hanging="0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ind w:right="-52" w:hanging="0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urm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</w:tc>
        <w:tc>
          <w:tcPr>
            <w:tcW w:w="3420" w:type="dxa"/>
            <w:gridSpan w:val="3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78" w:type="dxa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642" w:type="dxa"/>
            <w:gridSpan w:val="15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800" w:type="dxa"/>
            <w:gridSpan w:val="3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ns. Secundário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32_2521643673"/>
            <w:bookmarkStart w:id="13" w:name="__Fieldmark__32_2521643673"/>
            <w:bookmarkEnd w:id="1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tcBorders/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no </w:t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ind w:right="-170" w:hanging="0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</w:tc>
        <w:tc>
          <w:tcPr>
            <w:tcW w:w="1620" w:type="dxa"/>
            <w:gridSpan w:val="2"/>
            <w:tcBorders/>
            <w:vAlign w:val="center"/>
          </w:tcPr>
          <w:p>
            <w:pPr>
              <w:pStyle w:val="Normal"/>
              <w:ind w:right="-52" w:hanging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urm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</w:tc>
        <w:tc>
          <w:tcPr>
            <w:tcW w:w="3420" w:type="dxa"/>
            <w:gridSpan w:val="3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9720" w:type="dxa"/>
            <w:gridSpan w:val="16"/>
            <w:tcBorders>
              <w:left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ind w:firstLine="10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78" w:type="dxa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642" w:type="dxa"/>
            <w:gridSpan w:val="15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060" w:type="dxa"/>
            <w:gridSpan w:val="7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utra modalidade de ensino:</w:t>
            </w:r>
          </w:p>
        </w:tc>
        <w:tc>
          <w:tcPr>
            <w:tcW w:w="6300" w:type="dxa"/>
            <w:gridSpan w:val="8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78" w:type="dxa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642" w:type="dxa"/>
            <w:gridSpan w:val="15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600" w:type="dxa"/>
            <w:gridSpan w:val="9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fessor Titular /Diretor de Turma:</w:t>
            </w:r>
          </w:p>
        </w:tc>
        <w:tc>
          <w:tcPr>
            <w:tcW w:w="5760" w:type="dxa"/>
            <w:gridSpan w:val="6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9720" w:type="dxa"/>
            <w:gridSpan w:val="16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ind w:firstLine="10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61"/>
        <w:gridCol w:w="179"/>
        <w:gridCol w:w="367"/>
        <w:gridCol w:w="892"/>
        <w:gridCol w:w="900"/>
        <w:gridCol w:w="720"/>
        <w:gridCol w:w="180"/>
        <w:gridCol w:w="720"/>
        <w:gridCol w:w="360"/>
        <w:gridCol w:w="360"/>
        <w:gridCol w:w="360"/>
        <w:gridCol w:w="360"/>
        <w:gridCol w:w="1620"/>
        <w:gridCol w:w="1080"/>
        <w:gridCol w:w="360"/>
        <w:gridCol w:w="362"/>
      </w:tblGrid>
      <w:tr>
        <w:trPr>
          <w:trHeight w:val="579" w:hRule="atLeast"/>
        </w:trPr>
        <w:tc>
          <w:tcPr>
            <w:tcW w:w="9720" w:type="dxa"/>
            <w:gridSpan w:val="17"/>
            <w:tcBorders/>
            <w:shd w:fill="E9EDFD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ercurso Escolar do Aluno</w:t>
            </w:r>
          </w:p>
        </w:tc>
      </w:tr>
      <w:tr>
        <w:trPr>
          <w:trHeight w:val="70" w:hRule="atLeast"/>
        </w:trPr>
        <w:tc>
          <w:tcPr>
            <w:tcW w:w="9720" w:type="dxa"/>
            <w:gridSpan w:val="17"/>
            <w:tcBorders>
              <w:bottom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720" w:type="dxa"/>
            <w:gridSpan w:val="17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958" w:type="dxa"/>
            <w:gridSpan w:val="7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petos relevantes da história escolar:</w:t>
            </w:r>
          </w:p>
        </w:tc>
        <w:tc>
          <w:tcPr>
            <w:tcW w:w="5400" w:type="dxa"/>
            <w:gridSpan w:val="9"/>
            <w:vMerge w:val="restart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2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958" w:type="dxa"/>
            <w:gridSpan w:val="7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0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2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958" w:type="dxa"/>
            <w:gridSpan w:val="7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00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2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446" w:type="dxa"/>
            <w:gridSpan w:val="4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274" w:type="dxa"/>
            <w:gridSpan w:val="13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338" w:type="dxa"/>
            <w:gridSpan w:val="5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úmero de retenções:</w:t>
            </w:r>
          </w:p>
        </w:tc>
        <w:tc>
          <w:tcPr>
            <w:tcW w:w="900" w:type="dxa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680" w:type="dxa"/>
            <w:gridSpan w:val="8"/>
            <w:tcBorders/>
            <w:vAlign w:val="center"/>
          </w:tcPr>
          <w:p>
            <w:pPr>
              <w:pStyle w:val="Normal"/>
              <w:ind w:firstLine="569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os de escolaridade em que ocorreram:</w:t>
            </w:r>
          </w:p>
        </w:tc>
        <w:tc>
          <w:tcPr>
            <w:tcW w:w="1440" w:type="dxa"/>
            <w:gridSpan w:val="2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ind w:right="-17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2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79" w:type="dxa"/>
            <w:gridSpan w:val="3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641" w:type="dxa"/>
            <w:gridSpan w:val="14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538" w:hRule="exact"/>
        </w:trPr>
        <w:tc>
          <w:tcPr>
            <w:tcW w:w="4138" w:type="dxa"/>
            <w:gridSpan w:val="8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Foi elaborado PPIE ?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im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40_2521643673"/>
            <w:bookmarkStart w:id="15" w:name="__Fieldmark__40_2521643673"/>
            <w:bookmarkEnd w:id="1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ão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right="-108" w:hanging="108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41_2521643673"/>
            <w:bookmarkStart w:id="17" w:name="__Fieldmark__41_2521643673"/>
            <w:bookmarkEnd w:id="1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-170" w:hanging="0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</w:tc>
        <w:tc>
          <w:tcPr>
            <w:tcW w:w="362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</w:tc>
      </w:tr>
      <w:tr>
        <w:trPr>
          <w:trHeight w:val="284" w:hRule="exact"/>
        </w:trPr>
        <w:tc>
          <w:tcPr>
            <w:tcW w:w="4138" w:type="dxa"/>
            <w:gridSpan w:val="8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neficiou do Regime de Apoio Educativo?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im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42_2521643673"/>
            <w:bookmarkStart w:id="19" w:name="__Fieldmark__42_2521643673"/>
            <w:bookmarkEnd w:id="1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ão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right="-108" w:hanging="108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43_2521643673"/>
            <w:bookmarkStart w:id="21" w:name="__Fieldmark__43_2521643673"/>
            <w:bookmarkEnd w:id="2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-170" w:hanging="0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</w:tc>
        <w:tc>
          <w:tcPr>
            <w:tcW w:w="362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</w:tc>
      </w:tr>
      <w:tr>
        <w:trPr>
          <w:trHeight w:val="284" w:hRule="exact"/>
        </w:trPr>
        <w:tc>
          <w:tcPr>
            <w:tcW w:w="5578" w:type="dxa"/>
            <w:gridSpan w:val="11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 assinalou sim, indicar modalidades de apoio aplicadas:</w:t>
            </w:r>
          </w:p>
        </w:tc>
        <w:tc>
          <w:tcPr>
            <w:tcW w:w="378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2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39" w:type="dxa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119" w:type="dxa"/>
            <w:gridSpan w:val="15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6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62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39" w:type="dxa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119" w:type="dxa"/>
            <w:gridSpan w:val="15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6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62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79" w:type="dxa"/>
            <w:gridSpan w:val="3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641" w:type="dxa"/>
            <w:gridSpan w:val="14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138" w:type="dxa"/>
            <w:gridSpan w:val="8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neficiou do Regime Educativo Especial?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im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46_2521643673"/>
            <w:bookmarkStart w:id="23" w:name="__Fieldmark__46_2521643673"/>
            <w:bookmarkEnd w:id="2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ão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right="-108" w:hanging="108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47_2521643673"/>
            <w:bookmarkStart w:id="25" w:name="__Fieldmark__47_2521643673"/>
            <w:bookmarkEnd w:id="2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-170" w:hanging="0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</w:tc>
        <w:tc>
          <w:tcPr>
            <w:tcW w:w="362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</w:tc>
      </w:tr>
      <w:tr>
        <w:trPr>
          <w:trHeight w:val="284" w:hRule="exact"/>
        </w:trPr>
        <w:tc>
          <w:tcPr>
            <w:tcW w:w="5578" w:type="dxa"/>
            <w:gridSpan w:val="11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 assinalou sim, indicar respostas educativas aplicadas:</w:t>
            </w:r>
          </w:p>
        </w:tc>
        <w:tc>
          <w:tcPr>
            <w:tcW w:w="378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2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39" w:type="dxa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119" w:type="dxa"/>
            <w:gridSpan w:val="15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6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62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79" w:type="dxa"/>
            <w:gridSpan w:val="3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641" w:type="dxa"/>
            <w:gridSpan w:val="14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8998" w:type="dxa"/>
            <w:gridSpan w:val="15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tratégias pedagógicas já implementadas para minimizar as dificuldades apresentadas: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2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138" w:type="dxa"/>
            <w:gridSpan w:val="8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 sala de aula?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im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6" w:name="__Fieldmark__49_2521643673"/>
            <w:bookmarkStart w:id="27" w:name="__Fieldmark__49_2521643673"/>
            <w:bookmarkEnd w:id="2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ão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right="-108" w:hanging="108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50_2521643673"/>
            <w:bookmarkStart w:id="29" w:name="__Fieldmark__50_2521643673"/>
            <w:bookmarkEnd w:id="2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-170" w:hanging="0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</w:tc>
        <w:tc>
          <w:tcPr>
            <w:tcW w:w="362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</w:tc>
      </w:tr>
      <w:tr>
        <w:trPr>
          <w:trHeight w:val="284" w:hRule="exact"/>
        </w:trPr>
        <w:tc>
          <w:tcPr>
            <w:tcW w:w="5578" w:type="dxa"/>
            <w:gridSpan w:val="11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 assinalou sim, indique quais:</w:t>
            </w:r>
          </w:p>
        </w:tc>
        <w:tc>
          <w:tcPr>
            <w:tcW w:w="378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2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39" w:type="dxa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119" w:type="dxa"/>
            <w:gridSpan w:val="15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6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62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79" w:type="dxa"/>
            <w:gridSpan w:val="3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641" w:type="dxa"/>
            <w:gridSpan w:val="14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138" w:type="dxa"/>
            <w:gridSpan w:val="8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lexibilização de currículo?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im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0" w:name="__Fieldmark__52_2521643673"/>
            <w:bookmarkStart w:id="31" w:name="__Fieldmark__52_2521643673"/>
            <w:bookmarkEnd w:id="3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ão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right="-108" w:hanging="108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53_2521643673"/>
            <w:bookmarkStart w:id="33" w:name="__Fieldmark__53_2521643673"/>
            <w:bookmarkEnd w:id="3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-170" w:hanging="0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</w:tc>
        <w:tc>
          <w:tcPr>
            <w:tcW w:w="362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</w:tc>
      </w:tr>
      <w:tr>
        <w:trPr>
          <w:trHeight w:val="284" w:hRule="exact"/>
        </w:trPr>
        <w:tc>
          <w:tcPr>
            <w:tcW w:w="5578" w:type="dxa"/>
            <w:gridSpan w:val="11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 assinalou sim, indique em que áreas/disciplinas:</w:t>
            </w:r>
          </w:p>
        </w:tc>
        <w:tc>
          <w:tcPr>
            <w:tcW w:w="378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2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39" w:type="dxa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119" w:type="dxa"/>
            <w:gridSpan w:val="15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6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62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79" w:type="dxa"/>
            <w:gridSpan w:val="3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641" w:type="dxa"/>
            <w:gridSpan w:val="14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138" w:type="dxa"/>
            <w:gridSpan w:val="8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lanificações e ensino individualizado?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im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" w:name="__Fieldmark__55_2521643673"/>
            <w:bookmarkStart w:id="35" w:name="__Fieldmark__55_2521643673"/>
            <w:bookmarkEnd w:id="3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ão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right="-108" w:hanging="108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56_2521643673"/>
            <w:bookmarkStart w:id="37" w:name="__Fieldmark__56_2521643673"/>
            <w:bookmarkEnd w:id="3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6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-170" w:hanging="0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</w:tc>
        <w:tc>
          <w:tcPr>
            <w:tcW w:w="362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</w:tc>
      </w:tr>
      <w:tr>
        <w:trPr>
          <w:trHeight w:val="284" w:hRule="exact"/>
        </w:trPr>
        <w:tc>
          <w:tcPr>
            <w:tcW w:w="5578" w:type="dxa"/>
            <w:gridSpan w:val="11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 assinalou sim, indique qual:</w:t>
            </w:r>
          </w:p>
        </w:tc>
        <w:tc>
          <w:tcPr>
            <w:tcW w:w="3780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2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39" w:type="dxa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119" w:type="dxa"/>
            <w:gridSpan w:val="15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6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62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820" w:type="dxa"/>
            <w:gridSpan w:val="15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900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ind w:left="43" w:right="-109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utros:</w:t>
            </w:r>
          </w:p>
        </w:tc>
        <w:tc>
          <w:tcPr>
            <w:tcW w:w="8458" w:type="dxa"/>
            <w:gridSpan w:val="14"/>
            <w:vMerge w:val="restart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6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62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900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43" w:right="-109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58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2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900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43" w:right="-109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58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2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9720" w:type="dxa"/>
            <w:gridSpan w:val="17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36"/>
        <w:gridCol w:w="181"/>
        <w:gridCol w:w="187"/>
        <w:gridCol w:w="52"/>
        <w:gridCol w:w="2643"/>
        <w:gridCol w:w="722"/>
        <w:gridCol w:w="360"/>
        <w:gridCol w:w="354"/>
        <w:gridCol w:w="3784"/>
        <w:gridCol w:w="362"/>
      </w:tblGrid>
      <w:tr>
        <w:trPr>
          <w:trHeight w:val="70" w:hRule="atLeast"/>
        </w:trPr>
        <w:tc>
          <w:tcPr>
            <w:tcW w:w="9720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2. </w:t>
            </w:r>
            <w:r>
              <w:rPr>
                <w:rFonts w:cs="Verdana" w:ascii="Verdana" w:hAnsi="Verdana"/>
                <w:b/>
                <w:caps/>
                <w:sz w:val="20"/>
                <w:szCs w:val="20"/>
              </w:rPr>
              <w:t>Motivo do Pedido de Sinalização</w:t>
            </w:r>
          </w:p>
          <w:p>
            <w:pPr>
              <w:pStyle w:val="Normal"/>
              <w:spacing w:lineRule="auto" w:line="12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720" w:type="dxa"/>
            <w:gridSpan w:val="11"/>
            <w:tcBorders>
              <w:bottom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720" w:type="dxa"/>
            <w:gridSpan w:val="11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9358" w:type="dxa"/>
            <w:gridSpan w:val="10"/>
            <w:vMerge w:val="restart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uspeita de alterações de caráter permanente nos seguintes domínios: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(assinale com X onde considera haver alterações mais acentuadas)</w:t>
            </w:r>
          </w:p>
        </w:tc>
        <w:tc>
          <w:tcPr>
            <w:tcW w:w="362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9358" w:type="dxa"/>
            <w:gridSpan w:val="10"/>
            <w:vMerge w:val="continue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2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443" w:type="dxa"/>
            <w:gridSpan w:val="4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97790</wp:posOffset>
                      </wp:positionV>
                      <wp:extent cx="114300" cy="342900"/>
                      <wp:effectExtent l="635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3366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59.5pt;margin-top:7.7pt;width:8.95pt;height:26.95pt;mso-wrap-style:none;v-text-anchor:middle" type="_x0000_t87">
                      <v:fill o:detectmouseclick="t" on="false"/>
                      <v:stroke color="#3366cc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77" w:type="dxa"/>
            <w:gridSpan w:val="7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256" w:type="dxa"/>
            <w:gridSpan w:val="3"/>
            <w:vMerge w:val="restart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ensoriais</w:t>
            </w:r>
          </w:p>
        </w:tc>
        <w:tc>
          <w:tcPr>
            <w:tcW w:w="239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65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isão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59_2521643673"/>
            <w:bookmarkStart w:id="39" w:name="__Fieldmark__59_2521643673"/>
            <w:bookmarkEnd w:id="3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3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1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2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18" w:hRule="exact"/>
        </w:trPr>
        <w:tc>
          <w:tcPr>
            <w:tcW w:w="1256" w:type="dxa"/>
            <w:gridSpan w:val="3"/>
            <w:vMerge w:val="continue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365" w:type="dxa"/>
            <w:gridSpan w:val="2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dição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60_2521643673"/>
            <w:bookmarkStart w:id="41" w:name="__Fieldmark__60_2521643673"/>
            <w:bookmarkEnd w:id="4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3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1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2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75" w:type="dxa"/>
            <w:gridSpan w:val="2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645" w:type="dxa"/>
            <w:gridSpan w:val="9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860" w:type="dxa"/>
            <w:gridSpan w:val="7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gnitivo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hanging="108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61_2521643673"/>
            <w:bookmarkStart w:id="43" w:name="__Fieldmark__61_2521643673"/>
            <w:bookmarkEnd w:id="4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2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75" w:type="dxa"/>
            <w:gridSpan w:val="2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645" w:type="dxa"/>
            <w:gridSpan w:val="9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860" w:type="dxa"/>
            <w:gridSpan w:val="7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unicacional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hanging="108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62_2521643673"/>
            <w:bookmarkStart w:id="45" w:name="__Fieldmark__62_2521643673"/>
            <w:bookmarkEnd w:id="4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3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170" w:hanging="0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</w:tc>
        <w:tc>
          <w:tcPr>
            <w:tcW w:w="362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075" w:type="dxa"/>
            <w:gridSpan w:val="2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645" w:type="dxa"/>
            <w:gridSpan w:val="9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860" w:type="dxa"/>
            <w:gridSpan w:val="7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mocional/Personalidade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hanging="108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63_2521643673"/>
            <w:bookmarkStart w:id="47" w:name="__Fieldmark__63_2521643673"/>
            <w:bookmarkEnd w:id="4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3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170" w:hanging="0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</w:tc>
        <w:tc>
          <w:tcPr>
            <w:tcW w:w="362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075" w:type="dxa"/>
            <w:gridSpan w:val="2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645" w:type="dxa"/>
            <w:gridSpan w:val="9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860" w:type="dxa"/>
            <w:gridSpan w:val="7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tor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hanging="108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64_2521643673"/>
            <w:bookmarkStart w:id="49" w:name="__Fieldmark__64_2521643673"/>
            <w:bookmarkEnd w:id="4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3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170" w:hanging="0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</w:tc>
        <w:tc>
          <w:tcPr>
            <w:tcW w:w="362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1075" w:type="dxa"/>
            <w:gridSpan w:val="2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645" w:type="dxa"/>
            <w:gridSpan w:val="9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860" w:type="dxa"/>
            <w:gridSpan w:val="7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aúde Física - Diagnóstico médico: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hanging="108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65_2521643673"/>
            <w:bookmarkStart w:id="51" w:name="__Fieldmark__65_2521643673"/>
            <w:bookmarkEnd w:id="5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13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170" w:hanging="0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</w:tc>
        <w:tc>
          <w:tcPr>
            <w:tcW w:w="362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</w:tc>
      </w:tr>
      <w:tr>
        <w:trPr>
          <w:trHeight w:val="223" w:hRule="exact"/>
        </w:trPr>
        <w:tc>
          <w:tcPr>
            <w:tcW w:w="239" w:type="dxa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99" w:type="dxa"/>
            <w:gridSpan w:val="5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6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5582" w:type="dxa"/>
            <w:gridSpan w:val="5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75" w:type="dxa"/>
            <w:gridSpan w:val="2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645" w:type="dxa"/>
            <w:gridSpan w:val="9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75" w:type="dxa"/>
            <w:gridSpan w:val="2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645" w:type="dxa"/>
            <w:gridSpan w:val="9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574" w:type="dxa"/>
            <w:gridSpan w:val="9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pecificar algum aspeto que considere pertinente:</w:t>
            </w:r>
          </w:p>
        </w:tc>
        <w:tc>
          <w:tcPr>
            <w:tcW w:w="3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2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39" w:type="dxa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119" w:type="dxa"/>
            <w:gridSpan w:val="9"/>
            <w:vMerge w:val="restart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6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62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39" w:type="dxa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119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2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39" w:type="dxa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119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2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9720" w:type="dxa"/>
            <w:gridSpan w:val="11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ind w:firstLine="10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41"/>
        <w:gridCol w:w="7378"/>
        <w:gridCol w:w="664"/>
        <w:gridCol w:w="236"/>
        <w:gridCol w:w="3"/>
        <w:gridCol w:w="359"/>
      </w:tblGrid>
      <w:tr>
        <w:trPr>
          <w:trHeight w:val="758" w:hRule="atLeast"/>
        </w:trPr>
        <w:tc>
          <w:tcPr>
            <w:tcW w:w="9720" w:type="dxa"/>
            <w:gridSpan w:val="7"/>
            <w:tcBorders/>
            <w:vAlign w:val="center"/>
          </w:tcPr>
          <w:p>
            <w:pPr>
              <w:pStyle w:val="Normal"/>
              <w:ind w:left="252" w:hanging="252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3. </w:t>
            </w:r>
            <w:r>
              <w:rPr>
                <w:rFonts w:cs="Verdana" w:ascii="Verdana" w:hAnsi="Verdana"/>
                <w:b/>
                <w:caps/>
                <w:sz w:val="20"/>
                <w:szCs w:val="20"/>
              </w:rPr>
              <w:t xml:space="preserve">Caracterização das dificuldades do aluno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indicadores de desempenho por referência à CIF-CJ 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  <w:t>1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)</w:t>
            </w:r>
          </w:p>
        </w:tc>
      </w:tr>
      <w:tr>
        <w:trPr>
          <w:trHeight w:val="70" w:hRule="atLeast"/>
        </w:trPr>
        <w:tc>
          <w:tcPr>
            <w:tcW w:w="972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720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9358" w:type="dxa"/>
            <w:gridSpan w:val="5"/>
            <w:tcBorders/>
            <w:vAlign w:val="center"/>
          </w:tcPr>
          <w:p>
            <w:pPr>
              <w:pStyle w:val="Normal"/>
              <w:ind w:firstLine="252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(Assinale com X apenas o que considerar relevante para a caracterização)</w:t>
            </w:r>
          </w:p>
        </w:tc>
        <w:tc>
          <w:tcPr>
            <w:tcW w:w="3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64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110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bservar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68_2521643673"/>
            <w:bookmarkStart w:id="53" w:name="__Fieldmark__68_2521643673"/>
            <w:bookmarkEnd w:id="5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115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uvir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69_2521643673"/>
            <w:bookmarkStart w:id="55" w:name="__Fieldmark__69_2521643673"/>
            <w:bookmarkEnd w:id="5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120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utras percepções sensoriais intencionais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70_2521643673"/>
            <w:bookmarkStart w:id="57" w:name="__Fieldmark__70_2521643673"/>
            <w:bookmarkEnd w:id="5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130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mitar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71_2521643673"/>
            <w:bookmarkStart w:id="59" w:name="__Fieldmark__71_2521643673"/>
            <w:bookmarkEnd w:id="5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131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prender através da interacção com os objectos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72_2521643673"/>
            <w:bookmarkStart w:id="61" w:name="__Fieldmark__72_2521643673"/>
            <w:bookmarkEnd w:id="6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132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dquirir informação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73_2521643673"/>
            <w:bookmarkStart w:id="63" w:name="__Fieldmark__73_2521643673"/>
            <w:bookmarkEnd w:id="6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133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dquirir linguagem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74_2521643673"/>
            <w:bookmarkStart w:id="65" w:name="__Fieldmark__74_2521643673"/>
            <w:bookmarkEnd w:id="6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134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dquirir linguagem adicional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6" w:name="__Fieldmark__75_2521643673"/>
            <w:bookmarkStart w:id="67" w:name="__Fieldmark__75_2521643673"/>
            <w:bookmarkEnd w:id="6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135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nsaiar (Repetir)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76_2521643673"/>
            <w:bookmarkStart w:id="69" w:name="__Fieldmark__76_2521643673"/>
            <w:bookmarkEnd w:id="6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137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dquirir conceitos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0" w:name="__Fieldmark__77_2521643673"/>
            <w:bookmarkStart w:id="71" w:name="__Fieldmark__77_2521643673"/>
            <w:bookmarkEnd w:id="7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140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prender a ler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78_2521643673"/>
            <w:bookmarkStart w:id="73" w:name="__Fieldmark__78_2521643673"/>
            <w:bookmarkEnd w:id="7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145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prender a escrever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79_2521643673"/>
            <w:bookmarkStart w:id="75" w:name="__Fieldmark__79_2521643673"/>
            <w:bookmarkEnd w:id="7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150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prender a calcular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80_2521643673"/>
            <w:bookmarkStart w:id="77" w:name="__Fieldmark__80_2521643673"/>
            <w:bookmarkEnd w:id="7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155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dquirir competências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8" w:name="__Fieldmark__81_2521643673"/>
            <w:bookmarkStart w:id="79" w:name="__Fieldmark__81_2521643673"/>
            <w:bookmarkEnd w:id="7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160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centrar a atenção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82_2521643673"/>
            <w:bookmarkStart w:id="81" w:name="__Fieldmark__82_2521643673"/>
            <w:bookmarkEnd w:id="8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161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rigir a atenção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83_2521643673"/>
            <w:bookmarkStart w:id="83" w:name="__Fieldmark__83_2521643673"/>
            <w:bookmarkEnd w:id="8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163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ensar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84_2521643673"/>
            <w:bookmarkStart w:id="85" w:name="__Fieldmark__84_2521643673"/>
            <w:bookmarkEnd w:id="8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166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r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85_2521643673"/>
            <w:bookmarkStart w:id="87" w:name="__Fieldmark__85_2521643673"/>
            <w:bookmarkEnd w:id="8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170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crever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86_2521643673"/>
            <w:bookmarkStart w:id="89" w:name="__Fieldmark__86_2521643673"/>
            <w:bookmarkEnd w:id="8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172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lcular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87_2521643673"/>
            <w:bookmarkStart w:id="91" w:name="__Fieldmark__87_2521643673"/>
            <w:bookmarkEnd w:id="9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175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solver problemas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88_2521643673"/>
            <w:bookmarkStart w:id="93" w:name="__Fieldmark__88_2521643673"/>
            <w:bookmarkEnd w:id="9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177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omar decisões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89_2521643673"/>
            <w:bookmarkStart w:id="95" w:name="__Fieldmark__89_2521643673"/>
            <w:bookmarkEnd w:id="9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210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alizar uma única tarefa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90_2521643673"/>
            <w:bookmarkStart w:id="97" w:name="__Fieldmark__90_2521643673"/>
            <w:bookmarkEnd w:id="9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220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alizar tarefas múltiplas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8" w:name="__Fieldmark__91_2521643673"/>
            <w:bookmarkStart w:id="99" w:name="__Fieldmark__91_2521643673"/>
            <w:bookmarkEnd w:id="9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230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alizar a rotina diária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0" w:name="__Fieldmark__92_2521643673"/>
            <w:bookmarkStart w:id="101" w:name="__Fieldmark__92_2521643673"/>
            <w:bookmarkEnd w:id="10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240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idar com o stress e outras exigências psicológicas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2" w:name="__Fieldmark__93_2521643673"/>
            <w:bookmarkStart w:id="103" w:name="__Fieldmark__93_2521643673"/>
            <w:bookmarkEnd w:id="10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250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Gerir o próprio comportamento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4" w:name="__Fieldmark__94_2521643673"/>
            <w:bookmarkStart w:id="105" w:name="__Fieldmark__94_2521643673"/>
            <w:bookmarkEnd w:id="10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310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unicar e receber mensagens orais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6" w:name="__Fieldmark__95_2521643673"/>
            <w:bookmarkStart w:id="107" w:name="__Fieldmark__95_2521643673"/>
            <w:bookmarkEnd w:id="10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315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unicar e receber mensagens não verbais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8" w:name="__Fieldmark__96_2521643673"/>
            <w:bookmarkStart w:id="109" w:name="__Fieldmark__96_2521643673"/>
            <w:bookmarkEnd w:id="10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320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unicar e receber mensagens usando linguagem gestual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0" w:name="__Fieldmark__97_2521643673"/>
            <w:bookmarkStart w:id="111" w:name="__Fieldmark__97_2521643673"/>
            <w:bookmarkEnd w:id="11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325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unicar e receber mensagens escritas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2" w:name="__Fieldmark__98_2521643673"/>
            <w:bookmarkStart w:id="113" w:name="__Fieldmark__98_2521643673"/>
            <w:bookmarkEnd w:id="11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330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lar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4" w:name="__Fieldmark__99_2521643673"/>
            <w:bookmarkStart w:id="115" w:name="__Fieldmark__99_2521643673"/>
            <w:bookmarkEnd w:id="11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331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duções pré–linguísticas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6" w:name="__Fieldmark__100_2521643673"/>
            <w:bookmarkStart w:id="117" w:name="__Fieldmark__100_2521643673"/>
            <w:bookmarkEnd w:id="11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332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ntar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18" w:name="__Fieldmark__101_2521643673"/>
            <w:bookmarkStart w:id="119" w:name="__Fieldmark__101_2521643673"/>
            <w:bookmarkEnd w:id="11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335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duzir mensagens não verbais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0" w:name="__Fieldmark__102_2521643673"/>
            <w:bookmarkStart w:id="121" w:name="__Fieldmark__102_2521643673"/>
            <w:bookmarkEnd w:id="12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340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duzir mensagens usando linguagem gestual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2" w:name="__Fieldmark__103_2521643673"/>
            <w:bookmarkStart w:id="123" w:name="__Fieldmark__103_2521643673"/>
            <w:bookmarkEnd w:id="12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345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crever mensagens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4" w:name="__Fieldmark__104_2521643673"/>
            <w:bookmarkStart w:id="125" w:name="__Fieldmark__104_2521643673"/>
            <w:bookmarkEnd w:id="12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350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versaçã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6" w:name="__Fieldmark__105_2521643673"/>
            <w:bookmarkStart w:id="127" w:name="__Fieldmark__105_2521643673"/>
            <w:bookmarkEnd w:id="12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355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scussã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8" w:name="__Fieldmark__106_2521643673"/>
            <w:bookmarkStart w:id="129" w:name="__Fieldmark__106_2521643673"/>
            <w:bookmarkEnd w:id="12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360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tilização de dispositivos e de técnicas de comunicação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0" w:name="__Fieldmark__107_2521643673"/>
            <w:bookmarkStart w:id="131" w:name="__Fieldmark__107_2521643673"/>
            <w:bookmarkEnd w:id="13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410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udar a posição básica do corpo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2" w:name="__Fieldmark__108_2521643673"/>
            <w:bookmarkStart w:id="133" w:name="__Fieldmark__108_2521643673"/>
            <w:bookmarkEnd w:id="13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415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anter a posição do corpo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4" w:name="__Fieldmark__109_2521643673"/>
            <w:bookmarkStart w:id="135" w:name="__Fieldmark__109_2521643673"/>
            <w:bookmarkEnd w:id="13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420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uto-transferências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6" w:name="__Fieldmark__110_2521643673"/>
            <w:bookmarkStart w:id="137" w:name="__Fieldmark__110_2521643673"/>
            <w:bookmarkEnd w:id="13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430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vantar e transportar objectos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8" w:name="__Fieldmark__111_2521643673"/>
            <w:bookmarkStart w:id="139" w:name="__Fieldmark__111_2521643673"/>
            <w:bookmarkEnd w:id="13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435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ver objectos com os membros inferiores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0" w:name="__Fieldmark__112_2521643673"/>
            <w:bookmarkStart w:id="141" w:name="__Fieldmark__112_2521643673"/>
            <w:bookmarkEnd w:id="14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440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vimentos finos da mão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2" w:name="__Fieldmark__113_2521643673"/>
            <w:bookmarkStart w:id="143" w:name="__Fieldmark__113_2521643673"/>
            <w:bookmarkEnd w:id="14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445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tilização da mão e do braço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4" w:name="__Fieldmark__114_2521643673"/>
            <w:bookmarkStart w:id="145" w:name="__Fieldmark__114_2521643673"/>
            <w:bookmarkEnd w:id="14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450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dar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6" w:name="__Fieldmark__115_2521643673"/>
            <w:bookmarkStart w:id="147" w:name="__Fieldmark__115_2521643673"/>
            <w:bookmarkEnd w:id="14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455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eslocar-se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8" w:name="__Fieldmark__116_2521643673"/>
            <w:bookmarkStart w:id="149" w:name="__Fieldmark__116_2521643673"/>
            <w:bookmarkEnd w:id="14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510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avar-se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50" w:name="__Fieldmark__117_2521643673"/>
            <w:bookmarkStart w:id="151" w:name="__Fieldmark__117_2521643673"/>
            <w:bookmarkEnd w:id="15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520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uidar de partes do corpo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52" w:name="__Fieldmark__118_2521643673"/>
            <w:bookmarkStart w:id="153" w:name="__Fieldmark__118_2521643673"/>
            <w:bookmarkEnd w:id="15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530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uidados relacionados com os processos de excreção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54" w:name="__Fieldmark__119_2521643673"/>
            <w:bookmarkStart w:id="155" w:name="__Fieldmark__119_2521643673"/>
            <w:bookmarkEnd w:id="15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540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estir-se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56" w:name="__Fieldmark__120_2521643673"/>
            <w:bookmarkStart w:id="157" w:name="__Fieldmark__120_2521643673"/>
            <w:bookmarkEnd w:id="15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550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er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58" w:name="__Fieldmark__121_2521643673"/>
            <w:bookmarkStart w:id="159" w:name="__Fieldmark__121_2521643673"/>
            <w:bookmarkEnd w:id="15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560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eber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0" w:name="__Fieldmark__122_2521643673"/>
            <w:bookmarkStart w:id="161" w:name="__Fieldmark__122_2521643673"/>
            <w:bookmarkEnd w:id="16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570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uidar da própria saúde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2" w:name="__Fieldmark__123_2521643673"/>
            <w:bookmarkStart w:id="163" w:name="__Fieldmark__123_2521643673"/>
            <w:bookmarkEnd w:id="16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571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uidar da própria segurança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4" w:name="__Fieldmark__124_2521643673"/>
            <w:bookmarkStart w:id="165" w:name="__Fieldmark__124_2521643673"/>
            <w:bookmarkEnd w:id="16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630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eparar refeições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6" w:name="__Fieldmark__125_2521643673"/>
            <w:bookmarkStart w:id="167" w:name="__Fieldmark__125_2521643673"/>
            <w:bookmarkEnd w:id="16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640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alizar as tarefas domésticas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8" w:name="__Fieldmark__126_2521643673"/>
            <w:bookmarkStart w:id="169" w:name="__Fieldmark__126_2521643673"/>
            <w:bookmarkEnd w:id="16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650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uidar dos objectos da casa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70" w:name="__Fieldmark__127_2521643673"/>
            <w:bookmarkStart w:id="171" w:name="__Fieldmark__127_2521643673"/>
            <w:bookmarkEnd w:id="17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660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judar os outros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72" w:name="__Fieldmark__128_2521643673"/>
            <w:bookmarkStart w:id="173" w:name="__Fieldmark__128_2521643673"/>
            <w:bookmarkEnd w:id="17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710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acções interpessoais básicas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74" w:name="__Fieldmark__129_2521643673"/>
            <w:bookmarkStart w:id="175" w:name="__Fieldmark__129_2521643673"/>
            <w:bookmarkEnd w:id="17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720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teracções interpessoais complexas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76" w:name="__Fieldmark__130_2521643673"/>
            <w:bookmarkStart w:id="177" w:name="__Fieldmark__130_2521643673"/>
            <w:bookmarkEnd w:id="17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730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lacionamento com estranhos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78" w:name="__Fieldmark__131_2521643673"/>
            <w:bookmarkStart w:id="179" w:name="__Fieldmark__131_2521643673"/>
            <w:bookmarkEnd w:id="17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740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lacionamento formal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0" w:name="__Fieldmark__132_2521643673"/>
            <w:bookmarkStart w:id="181" w:name="__Fieldmark__132_2521643673"/>
            <w:bookmarkEnd w:id="18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750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lacionamentos sociais informais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2" w:name="__Fieldmark__133_2521643673"/>
            <w:bookmarkStart w:id="183" w:name="__Fieldmark__133_2521643673"/>
            <w:bookmarkEnd w:id="18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760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lacionamentos familiares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4" w:name="__Fieldmark__134_2521643673"/>
            <w:bookmarkStart w:id="185" w:name="__Fieldmark__134_2521643673"/>
            <w:bookmarkEnd w:id="18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770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lacionamentos íntimos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6" w:name="__Fieldmark__135_2521643673"/>
            <w:bookmarkStart w:id="187" w:name="__Fieldmark__135_2521643673"/>
            <w:bookmarkEnd w:id="18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810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ducação informal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8" w:name="__Fieldmark__136_2521643673"/>
            <w:bookmarkStart w:id="189" w:name="__Fieldmark__136_2521643673"/>
            <w:bookmarkEnd w:id="18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815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ducação pré-escolar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90" w:name="__Fieldmark__137_2521643673"/>
            <w:bookmarkStart w:id="191" w:name="__Fieldmark__137_2521643673"/>
            <w:bookmarkEnd w:id="19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820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ducação escolar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92" w:name="__Fieldmark__138_2521643673"/>
            <w:bookmarkStart w:id="193" w:name="__Fieldmark__138_2521643673"/>
            <w:bookmarkEnd w:id="19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825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rmação profissional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94" w:name="__Fieldmark__139_2521643673"/>
            <w:bookmarkStart w:id="195" w:name="__Fieldmark__139_2521643673"/>
            <w:bookmarkEnd w:id="19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840</w:t>
            </w:r>
          </w:p>
        </w:tc>
        <w:tc>
          <w:tcPr>
            <w:tcW w:w="73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tágio (preparação para o trabalho)</w:t>
            </w:r>
          </w:p>
        </w:tc>
        <w:tc>
          <w:tcPr>
            <w:tcW w:w="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96" w:name="__Fieldmark__140_2521643673"/>
            <w:bookmarkStart w:id="197" w:name="__Fieldmark__140_2521643673"/>
            <w:bookmarkEnd w:id="19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33" w:hRule="exac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378" w:type="dxa"/>
            <w:tcBorders>
              <w:top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664" w:type="dxa"/>
            <w:tcBorders>
              <w:top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Times" w:hAnsi="Times" w:cs="Times"/>
        </w:rPr>
      </w:pPr>
      <w:r>
        <w:rPr>
          <w:rFonts w:cs="Times" w:ascii="Times" w:hAnsi="Times"/>
        </w:rPr>
        <w:t>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Consultar a Classificação Internacional de Funcionalidade e Incapacidade e Saúde - Versão para Crianças e Jovens (Versão Experimental traduzida e adaptada, com base na CIF (2003) e ICF-CY (2007) Centro de Psicologia do Desenvolvimento e Educação da Criança, Faculdade de Psicologia e de Ciências da Educação da Universidade do Porto)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0"/>
        <w:gridCol w:w="4320"/>
      </w:tblGrid>
      <w:tr>
        <w:trPr>
          <w:trHeight w:val="758" w:hRule="atLeast"/>
        </w:trPr>
        <w:tc>
          <w:tcPr>
            <w:tcW w:w="9720" w:type="dxa"/>
            <w:gridSpan w:val="3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aps/>
                <w:sz w:val="20"/>
                <w:szCs w:val="20"/>
              </w:rPr>
              <w:t>4. Factores Ambientais</w:t>
            </w:r>
          </w:p>
        </w:tc>
      </w:tr>
      <w:tr>
        <w:trPr>
          <w:trHeight w:val="340" w:hRule="exact"/>
        </w:trPr>
        <w:tc>
          <w:tcPr>
            <w:tcW w:w="9720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-108" w:firstLine="18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dentificar factores do ambiente escolar, familiar, social ou outro que poderão estar a:</w:t>
            </w:r>
          </w:p>
        </w:tc>
      </w:tr>
      <w:tr>
        <w:trPr>
          <w:trHeight w:val="742" w:hRule="exact"/>
        </w:trPr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left="72" w:hanging="7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ctores</w:t>
            </w:r>
          </w:p>
        </w:tc>
        <w:tc>
          <w:tcPr>
            <w:tcW w:w="378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onstituir barreira ao desempenho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 aluno</w:t>
            </w:r>
          </w:p>
        </w:tc>
        <w:tc>
          <w:tcPr>
            <w:tcW w:w="43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-108" w:firstLine="108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cilitar ou ajudar o desempenho do aluno</w:t>
            </w:r>
          </w:p>
        </w:tc>
      </w:tr>
      <w:tr>
        <w:trPr>
          <w:trHeight w:val="910" w:hRule="atLeast"/>
        </w:trPr>
        <w:tc>
          <w:tcPr>
            <w:tcW w:w="1620" w:type="dxa"/>
            <w:tcBorders>
              <w:top w:val="single" w:sz="4" w:space="0" w:color="999999"/>
              <w:lef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miliar</w:t>
            </w:r>
          </w:p>
        </w:tc>
        <w:tc>
          <w:tcPr>
            <w:tcW w:w="378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6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10" w:hRule="atLeast"/>
        </w:trPr>
        <w:tc>
          <w:tcPr>
            <w:tcW w:w="1620" w:type="dxa"/>
            <w:tcBorders>
              <w:top w:val="single" w:sz="4" w:space="0" w:color="999999"/>
              <w:lef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scolar</w:t>
            </w:r>
          </w:p>
        </w:tc>
        <w:tc>
          <w:tcPr>
            <w:tcW w:w="378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6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6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10" w:hRule="atLeast"/>
        </w:trPr>
        <w:tc>
          <w:tcPr>
            <w:tcW w:w="1620" w:type="dxa"/>
            <w:tcBorders>
              <w:top w:val="single" w:sz="4" w:space="0" w:color="999999"/>
              <w:lef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ocial</w:t>
            </w:r>
          </w:p>
        </w:tc>
        <w:tc>
          <w:tcPr>
            <w:tcW w:w="378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6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6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910" w:hRule="atLeast"/>
        </w:trPr>
        <w:tc>
          <w:tcPr>
            <w:tcW w:w="1620" w:type="dxa"/>
            <w:tcBorders>
              <w:top w:val="single" w:sz="4" w:space="0" w:color="999999"/>
              <w:lef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utros</w:t>
            </w:r>
          </w:p>
        </w:tc>
        <w:tc>
          <w:tcPr>
            <w:tcW w:w="378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6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70"/>
        <w:gridCol w:w="892"/>
        <w:gridCol w:w="1260"/>
        <w:gridCol w:w="900"/>
        <w:gridCol w:w="360"/>
        <w:gridCol w:w="900"/>
        <w:gridCol w:w="720"/>
        <w:gridCol w:w="2880"/>
        <w:gridCol w:w="360"/>
      </w:tblGrid>
      <w:tr>
        <w:trPr>
          <w:trHeight w:val="758" w:hRule="atLeast"/>
        </w:trPr>
        <w:tc>
          <w:tcPr>
            <w:tcW w:w="9720" w:type="dxa"/>
            <w:gridSpan w:val="10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aps/>
                <w:sz w:val="20"/>
                <w:szCs w:val="20"/>
              </w:rPr>
              <w:t>5. Outras Informações que considere necessário descrever</w:t>
            </w:r>
          </w:p>
        </w:tc>
      </w:tr>
      <w:tr>
        <w:trPr>
          <w:trHeight w:val="1343" w:hRule="atLeast"/>
        </w:trPr>
        <w:tc>
          <w:tcPr>
            <w:tcW w:w="9720" w:type="dxa"/>
            <w:gridSpan w:val="10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aps/>
                <w:sz w:val="18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9720" w:type="dxa"/>
            <w:gridSpan w:val="10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aps/>
                <w:sz w:val="20"/>
                <w:szCs w:val="20"/>
              </w:rPr>
              <w:t>6. intervenientes no processo de sinalização</w:t>
            </w:r>
          </w:p>
        </w:tc>
      </w:tr>
      <w:tr>
        <w:trPr>
          <w:trHeight w:val="70" w:hRule="atLeast"/>
        </w:trPr>
        <w:tc>
          <w:tcPr>
            <w:tcW w:w="1448" w:type="dxa"/>
            <w:gridSpan w:val="2"/>
            <w:tcBorders>
              <w:top w:val="single" w:sz="4" w:space="0" w:color="999999"/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aps/>
                <w:sz w:val="18"/>
                <w:szCs w:val="18"/>
              </w:rPr>
            </w:r>
          </w:p>
        </w:tc>
        <w:tc>
          <w:tcPr>
            <w:tcW w:w="8272" w:type="dxa"/>
            <w:gridSpan w:val="8"/>
            <w:tcBorders>
              <w:top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340" w:type="dxa"/>
            <w:gridSpan w:val="3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a de Preenchimento</w:t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sponsável pela sinalização</w:t>
            </w:r>
          </w:p>
        </w:tc>
        <w:tc>
          <w:tcPr>
            <w:tcW w:w="2880" w:type="dxa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ind w:right="-17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78" w:type="dxa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642" w:type="dxa"/>
            <w:gridSpan w:val="9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500" w:type="dxa"/>
            <w:gridSpan w:val="5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omada de conhecimento pelo Enc. Educação</w:t>
            </w:r>
          </w:p>
        </w:tc>
        <w:tc>
          <w:tcPr>
            <w:tcW w:w="126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s:</w:t>
            </w:r>
          </w:p>
        </w:tc>
        <w:tc>
          <w:tcPr>
            <w:tcW w:w="2880" w:type="dxa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ind w:right="-17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78" w:type="dxa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642" w:type="dxa"/>
            <w:gridSpan w:val="9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600" w:type="dxa"/>
            <w:gridSpan w:val="4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ceção no Conselho Executivo</w:t>
            </w:r>
          </w:p>
        </w:tc>
        <w:tc>
          <w:tcPr>
            <w:tcW w:w="126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s:</w:t>
            </w:r>
          </w:p>
        </w:tc>
        <w:tc>
          <w:tcPr>
            <w:tcW w:w="2880" w:type="dxa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ind w:right="-17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78" w:type="dxa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642" w:type="dxa"/>
            <w:gridSpan w:val="9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500" w:type="dxa"/>
            <w:gridSpan w:val="5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ntrega ao Serviço de Psicologia e Orientação</w:t>
            </w:r>
          </w:p>
        </w:tc>
        <w:tc>
          <w:tcPr>
            <w:tcW w:w="126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s:</w:t>
            </w:r>
          </w:p>
        </w:tc>
        <w:tc>
          <w:tcPr>
            <w:tcW w:w="2880" w:type="dxa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ind w:right="-17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1078" w:type="dxa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74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642" w:type="dxa"/>
            <w:gridSpan w:val="9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4500" w:type="dxa"/>
            <w:gridSpan w:val="5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ntrega ao Núcleo de Educação Especial</w:t>
            </w:r>
          </w:p>
        </w:tc>
        <w:tc>
          <w:tcPr>
            <w:tcW w:w="1260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s:</w:t>
            </w:r>
          </w:p>
        </w:tc>
        <w:tc>
          <w:tcPr>
            <w:tcW w:w="2880" w:type="dxa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ind w:right="-17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9720" w:type="dxa"/>
            <w:gridSpan w:val="10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ind w:firstLine="10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201"/>
        <w:gridCol w:w="4140"/>
        <w:gridCol w:w="312"/>
        <w:gridCol w:w="1488"/>
        <w:gridCol w:w="360"/>
        <w:gridCol w:w="1620"/>
        <w:gridCol w:w="360"/>
      </w:tblGrid>
      <w:tr>
        <w:trPr>
          <w:trHeight w:val="624" w:hRule="atLeast"/>
        </w:trPr>
        <w:tc>
          <w:tcPr>
            <w:tcW w:w="9720" w:type="dxa"/>
            <w:gridSpan w:val="8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ap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aps/>
                <w:sz w:val="20"/>
                <w:szCs w:val="20"/>
              </w:rPr>
              <w:t>7. O encarregado de educação</w:t>
            </w:r>
          </w:p>
        </w:tc>
      </w:tr>
      <w:tr>
        <w:trPr>
          <w:trHeight w:val="70" w:hRule="atLeast"/>
        </w:trPr>
        <w:tc>
          <w:tcPr>
            <w:tcW w:w="9720" w:type="dxa"/>
            <w:gridSpan w:val="8"/>
            <w:tcBorders>
              <w:bottom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cap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ap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720" w:type="dxa"/>
            <w:gridSpan w:val="8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580" w:type="dxa"/>
            <w:gridSpan w:val="3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cordo com a proposta de avaliação especializada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98" w:name="__Fieldmark__167_2521643673"/>
            <w:bookmarkStart w:id="199" w:name="__Fieldmark__167_2521643673"/>
            <w:bookmarkEnd w:id="19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-170" w:hanging="0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</w:tc>
        <w:tc>
          <w:tcPr>
            <w:tcW w:w="36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</w:tc>
      </w:tr>
      <w:tr>
        <w:trPr>
          <w:trHeight w:val="284" w:hRule="exact"/>
        </w:trPr>
        <w:tc>
          <w:tcPr>
            <w:tcW w:w="5580" w:type="dxa"/>
            <w:gridSpan w:val="3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ão Concordo com a proposta de avaliação especializada</w:t>
            </w:r>
          </w:p>
        </w:tc>
        <w:tc>
          <w:tcPr>
            <w:tcW w:w="312" w:type="dxa"/>
            <w:tcBorders/>
            <w:vAlign w:val="center"/>
          </w:tcPr>
          <w:p>
            <w:pPr>
              <w:pStyle w:val="Normal"/>
              <w:ind w:left="-108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0" w:name="__Fieldmark__168_2521643673"/>
            <w:bookmarkStart w:id="201" w:name="__Fieldmark__168_2521643673"/>
            <w:bookmarkEnd w:id="20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68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-170" w:hanging="0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</w:tc>
        <w:tc>
          <w:tcPr>
            <w:tcW w:w="36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</w:tc>
      </w:tr>
      <w:tr>
        <w:trPr>
          <w:trHeight w:val="137" w:hRule="atLeast"/>
        </w:trPr>
        <w:tc>
          <w:tcPr>
            <w:tcW w:w="9720" w:type="dxa"/>
            <w:gridSpan w:val="8"/>
            <w:tcBorders>
              <w:left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580" w:type="dxa"/>
            <w:gridSpan w:val="3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ponho:</w:t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239" w:type="dxa"/>
            <w:tcBorders>
              <w:left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121" w:type="dxa"/>
            <w:gridSpan w:val="6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239" w:type="dxa"/>
            <w:tcBorders>
              <w:left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9121" w:type="dxa"/>
            <w:gridSpan w:val="6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0" w:type="dxa"/>
            <w:tcBorders>
              <w:left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37" w:hRule="atLeast"/>
        </w:trPr>
        <w:tc>
          <w:tcPr>
            <w:tcW w:w="9720" w:type="dxa"/>
            <w:gridSpan w:val="8"/>
            <w:tcBorders>
              <w:left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440" w:type="dxa"/>
            <w:gridSpan w:val="2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ind w:firstLine="72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sinatura:</w:t>
            </w:r>
          </w:p>
        </w:tc>
        <w:tc>
          <w:tcPr>
            <w:tcW w:w="5940" w:type="dxa"/>
            <w:gridSpan w:val="3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ind w:right="-17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right="-1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right="-170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13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05" w:hRule="exact"/>
        </w:trPr>
        <w:tc>
          <w:tcPr>
            <w:tcW w:w="1440" w:type="dxa"/>
            <w:gridSpan w:val="2"/>
            <w:tcBorders>
              <w:left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920" w:type="dxa"/>
            <w:gridSpan w:val="5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right="-1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/>
            <w:shd w:fill="E9EDF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aps/>
                <w:sz w:val="20"/>
                <w:szCs w:val="20"/>
              </w:rPr>
              <w:t xml:space="preserve">II -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ANÁLISE E REFLEXÃO DA FICHA DE SINALIZAÇÃO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" w:hanging="360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  <w:t>Tomada de decisão</w:t>
      </w:r>
    </w:p>
    <w:p>
      <w:pPr>
        <w:pStyle w:val="Normal"/>
        <w:ind w:left="360" w:hanging="0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0" w:hRule="atLeast"/>
        </w:trPr>
        <w:tc>
          <w:tcPr>
            <w:tcW w:w="9720" w:type="dxa"/>
            <w:tcBorders/>
            <w:shd w:fill="E9EDFD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) Não se confirma a necessidade de uma avaliação especializada</w:t>
              <w:tab/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FFFFF" w:val="clear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hd w:fill="FFFFFF" w:val="clear"/>
                <w:szCs w:val="18"/>
                <w:rFonts w:cs="Verdana" w:ascii="Verdana" w:hAnsi="Verdana"/>
              </w:rPr>
              <w:fldChar w:fldCharType="separate"/>
            </w:r>
            <w:bookmarkStart w:id="202" w:name="__Fieldmark__174_2521643673"/>
            <w:bookmarkStart w:id="203" w:name="__Fieldmark__174_2521643673"/>
            <w:bookmarkEnd w:id="203"/>
            <w:r/>
            <w:r>
              <w:rPr>
                <w:sz w:val="18"/>
                <w:shd w:fill="FFFFFF" w:val="clear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shd w:fill="FFFFFF" w:val="clear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Encaminhamento: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604" w:hRule="atLeast"/>
        </w:trPr>
        <w:tc>
          <w:tcPr>
            <w:tcW w:w="972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6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left="-108" w:righ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ind w:left="-108" w:righ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0" w:hRule="atLeast"/>
        </w:trPr>
        <w:tc>
          <w:tcPr>
            <w:tcW w:w="9720" w:type="dxa"/>
            <w:tcBorders/>
            <w:shd w:fill="E9EDFD" w:val="clear"/>
            <w:vAlign w:val="center"/>
          </w:tcPr>
          <w:p>
            <w:pPr>
              <w:pStyle w:val="Normal"/>
              <w:tabs>
                <w:tab w:val="clear" w:pos="708"/>
                <w:tab w:val="left" w:pos="6372" w:leader="none"/>
              </w:tabs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b) Confirma-se a necessidade de uma avaliação especializada</w:t>
              <w:tab/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hd w:fill="FFFFFF" w:val="clear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hd w:fill="FFFFFF" w:val="clear"/>
                <w:szCs w:val="18"/>
                <w:rFonts w:cs="Verdana" w:ascii="Verdana" w:hAnsi="Verdana"/>
              </w:rPr>
              <w:fldChar w:fldCharType="separate"/>
            </w:r>
            <w:bookmarkStart w:id="204" w:name="__Fieldmark__176_2521643673"/>
            <w:bookmarkStart w:id="205" w:name="__Fieldmark__176_2521643673"/>
            <w:bookmarkEnd w:id="205"/>
            <w:r/>
            <w:r>
              <w:rPr>
                <w:sz w:val="18"/>
                <w:shd w:fill="FFFFFF" w:val="clear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shd w:fill="FFFFFF" w:val="clear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180" w:hanging="360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  <w:t>2.</w:t>
        <w:tab/>
        <w:t>Planificação da Avaliação</w:t>
      </w:r>
    </w:p>
    <w:p>
      <w:pPr>
        <w:pStyle w:val="Normal"/>
        <w:rPr>
          <w:rFonts w:ascii="Verdana" w:hAnsi="Verdana" w:cs="Verdana"/>
          <w:b/>
          <w:b/>
          <w:caps/>
          <w:sz w:val="18"/>
          <w:szCs w:val="18"/>
          <w:u w:val="single"/>
        </w:rPr>
      </w:pPr>
      <w:r>
        <w:rPr>
          <w:rFonts w:cs="Verdana" w:ascii="Verdana" w:hAnsi="Verdana"/>
          <w:b/>
          <w:caps/>
          <w:sz w:val="18"/>
          <w:szCs w:val="18"/>
          <w:u w:val="single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2748"/>
        <w:gridCol w:w="2751"/>
        <w:gridCol w:w="2766"/>
      </w:tblGrid>
      <w:tr>
        <w:trPr>
          <w:trHeight w:val="562" w:hRule="exact"/>
        </w:trPr>
        <w:tc>
          <w:tcPr>
            <w:tcW w:w="145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onentes</w:t>
            </w:r>
          </w:p>
        </w:tc>
        <w:tc>
          <w:tcPr>
            <w:tcW w:w="274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tegorias a avaliar</w:t>
            </w:r>
          </w:p>
        </w:tc>
        <w:tc>
          <w:tcPr>
            <w:tcW w:w="275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Quem avalia</w:t>
            </w:r>
          </w:p>
        </w:tc>
        <w:tc>
          <w:tcPr>
            <w:tcW w:w="27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lendarização</w:t>
            </w:r>
          </w:p>
        </w:tc>
      </w:tr>
      <w:tr>
        <w:trPr>
          <w:trHeight w:val="970" w:hRule="atLeast"/>
        </w:trPr>
        <w:tc>
          <w:tcPr>
            <w:tcW w:w="1455" w:type="dxa"/>
            <w:tcBorders>
              <w:top w:val="single" w:sz="4" w:space="0" w:color="999999"/>
              <w:left w:val="single" w:sz="4" w:space="0" w:color="999999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unções do</w:t>
            </w:r>
          </w:p>
          <w:p>
            <w:pPr>
              <w:pStyle w:val="Normal"/>
              <w:ind w:left="74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rpo</w:t>
            </w:r>
          </w:p>
        </w:tc>
        <w:tc>
          <w:tcPr>
            <w:tcW w:w="2748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6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751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6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76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6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30" w:hRule="atLeast"/>
        </w:trPr>
        <w:tc>
          <w:tcPr>
            <w:tcW w:w="1455" w:type="dxa"/>
            <w:tcBorders>
              <w:top w:val="single" w:sz="4" w:space="0" w:color="999999"/>
              <w:left w:val="single" w:sz="4" w:space="0" w:color="999999"/>
            </w:tcBorders>
            <w:vAlign w:val="center"/>
          </w:tcPr>
          <w:p>
            <w:pPr>
              <w:pStyle w:val="Normal"/>
              <w:ind w:left="-108" w:right="-187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tividades e Participação</w:t>
            </w:r>
          </w:p>
        </w:tc>
        <w:tc>
          <w:tcPr>
            <w:tcW w:w="2748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6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751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6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76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6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30" w:hRule="atLeast"/>
        </w:trPr>
        <w:tc>
          <w:tcPr>
            <w:tcW w:w="1455" w:type="dxa"/>
            <w:tcBorders>
              <w:top w:val="single" w:sz="4" w:space="0" w:color="999999"/>
              <w:left w:val="single" w:sz="4" w:space="0" w:color="999999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tores Ambientais</w:t>
            </w:r>
          </w:p>
        </w:tc>
        <w:tc>
          <w:tcPr>
            <w:tcW w:w="2748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6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751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6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76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6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60" w:hRule="atLeast"/>
        </w:trPr>
        <w:tc>
          <w:tcPr>
            <w:tcW w:w="1455" w:type="dxa"/>
            <w:tcBorders>
              <w:top w:val="single" w:sz="4" w:space="0" w:color="999999"/>
              <w:lef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bservações</w:t>
            </w:r>
          </w:p>
        </w:tc>
        <w:tc>
          <w:tcPr>
            <w:tcW w:w="2748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6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751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6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766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6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ind w:left="180" w:hanging="360"/>
        <w:rPr>
          <w:rFonts w:ascii="Verdana" w:hAnsi="Verdana" w:cs="Verdana"/>
          <w:b/>
          <w:b/>
          <w:caps/>
          <w:sz w:val="20"/>
          <w:szCs w:val="20"/>
          <w:u w:val="single"/>
        </w:rPr>
      </w:pPr>
      <w:r>
        <w:rPr>
          <w:rFonts w:cs="Verdana" w:ascii="Verdana" w:hAnsi="Verdana"/>
          <w:b/>
          <w:caps/>
          <w:sz w:val="20"/>
          <w:szCs w:val="20"/>
          <w:u w:val="single"/>
        </w:rPr>
      </w:r>
    </w:p>
    <w:p>
      <w:pPr>
        <w:pStyle w:val="Normal"/>
        <w:ind w:left="180" w:hanging="360"/>
        <w:rPr>
          <w:rFonts w:ascii="Verdana" w:hAnsi="Verdana" w:cs="Verdana"/>
          <w:b/>
          <w:b/>
          <w:caps/>
          <w:sz w:val="20"/>
          <w:szCs w:val="20"/>
        </w:rPr>
      </w:pPr>
      <w:r>
        <w:rPr>
          <w:rFonts w:cs="Verdana" w:ascii="Verdana" w:hAnsi="Verdana"/>
          <w:b/>
          <w:caps/>
          <w:sz w:val="20"/>
          <w:szCs w:val="20"/>
        </w:rPr>
        <w:t>3.</w:t>
        <w:tab/>
        <w:t>A Equipa Pluridisciplinar de Avaliação</w:t>
      </w:r>
    </w:p>
    <w:p>
      <w:pPr>
        <w:pStyle w:val="Normal"/>
        <w:rPr>
          <w:rFonts w:ascii="Verdana" w:hAnsi="Verdana" w:cs="Verdana"/>
          <w:b/>
          <w:b/>
          <w:caps/>
          <w:sz w:val="18"/>
          <w:szCs w:val="18"/>
          <w:u w:val="single"/>
        </w:rPr>
      </w:pPr>
      <w:r>
        <w:rPr>
          <w:rFonts w:cs="Verdana" w:ascii="Verdana" w:hAnsi="Verdana"/>
          <w:b/>
          <w:caps/>
          <w:sz w:val="18"/>
          <w:szCs w:val="18"/>
          <w:u w:val="single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661"/>
        <w:gridCol w:w="178"/>
        <w:gridCol w:w="370"/>
        <w:gridCol w:w="1792"/>
        <w:gridCol w:w="360"/>
        <w:gridCol w:w="1260"/>
        <w:gridCol w:w="1260"/>
        <w:gridCol w:w="3240"/>
        <w:gridCol w:w="360"/>
      </w:tblGrid>
      <w:tr>
        <w:trPr>
          <w:trHeight w:val="70" w:hRule="atLeast"/>
        </w:trPr>
        <w:tc>
          <w:tcPr>
            <w:tcW w:w="1448" w:type="dxa"/>
            <w:gridSpan w:val="4"/>
            <w:tcBorders>
              <w:top w:val="single" w:sz="4" w:space="0" w:color="999999"/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272" w:type="dxa"/>
            <w:gridSpan w:val="6"/>
            <w:tcBorders>
              <w:top w:val="single" w:sz="4" w:space="0" w:color="999999"/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9360" w:type="dxa"/>
            <w:gridSpan w:val="9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ind w:right="-17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ndicação do Coordenador do Processo de Avaliação:</w:t>
            </w:r>
          </w:p>
        </w:tc>
        <w:tc>
          <w:tcPr>
            <w:tcW w:w="36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78" w:type="dxa"/>
            <w:gridSpan w:val="3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642" w:type="dxa"/>
            <w:gridSpan w:val="7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900" w:type="dxa"/>
            <w:gridSpan w:val="2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e</w:t>
            </w:r>
          </w:p>
        </w:tc>
        <w:tc>
          <w:tcPr>
            <w:tcW w:w="3960" w:type="dxa"/>
            <w:gridSpan w:val="5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firstLine="108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rgo:</w:t>
            </w:r>
          </w:p>
        </w:tc>
        <w:tc>
          <w:tcPr>
            <w:tcW w:w="3240" w:type="dxa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ind w:right="-17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78" w:type="dxa"/>
            <w:gridSpan w:val="3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642" w:type="dxa"/>
            <w:gridSpan w:val="7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600" w:type="dxa"/>
            <w:gridSpan w:val="6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cente Titular/ Diretor de Turma</w:t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14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s:</w:t>
            </w:r>
          </w:p>
        </w:tc>
        <w:tc>
          <w:tcPr>
            <w:tcW w:w="3240" w:type="dxa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ind w:right="-17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1078" w:type="dxa"/>
            <w:gridSpan w:val="3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642" w:type="dxa"/>
            <w:gridSpan w:val="7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600" w:type="dxa"/>
            <w:gridSpan w:val="6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cente da Educação Especial</w:t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14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s:</w:t>
            </w:r>
          </w:p>
        </w:tc>
        <w:tc>
          <w:tcPr>
            <w:tcW w:w="3240" w:type="dxa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ind w:right="-17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78" w:type="dxa"/>
            <w:gridSpan w:val="3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642" w:type="dxa"/>
            <w:gridSpan w:val="7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600" w:type="dxa"/>
            <w:gridSpan w:val="6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sicólogo</w:t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14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s:</w:t>
            </w:r>
          </w:p>
        </w:tc>
        <w:tc>
          <w:tcPr>
            <w:tcW w:w="3240" w:type="dxa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ind w:right="-17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78" w:type="dxa"/>
            <w:gridSpan w:val="3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642" w:type="dxa"/>
            <w:gridSpan w:val="7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3600" w:type="dxa"/>
            <w:gridSpan w:val="6"/>
            <w:tcBorders>
              <w:left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Encarregado de Educação</w:t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14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s:</w:t>
            </w:r>
          </w:p>
        </w:tc>
        <w:tc>
          <w:tcPr>
            <w:tcW w:w="3240" w:type="dxa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ind w:right="-17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78" w:type="dxa"/>
            <w:gridSpan w:val="3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642" w:type="dxa"/>
            <w:gridSpan w:val="7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9360" w:type="dxa"/>
            <w:gridSpan w:val="9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utros Intervenientes: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15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s:</w:t>
            </w:r>
          </w:p>
          <w:p>
            <w:pPr>
              <w:pStyle w:val="Normal"/>
              <w:ind w:right="-17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78" w:type="dxa"/>
            <w:gridSpan w:val="3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642" w:type="dxa"/>
            <w:gridSpan w:val="7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39" w:type="dxa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01" w:type="dxa"/>
            <w:gridSpan w:val="4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15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s:</w:t>
            </w:r>
          </w:p>
        </w:tc>
        <w:tc>
          <w:tcPr>
            <w:tcW w:w="3240" w:type="dxa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ind w:right="-17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78" w:type="dxa"/>
            <w:gridSpan w:val="3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642" w:type="dxa"/>
            <w:gridSpan w:val="7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39" w:type="dxa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01" w:type="dxa"/>
            <w:gridSpan w:val="4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15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s:</w:t>
            </w:r>
          </w:p>
        </w:tc>
        <w:tc>
          <w:tcPr>
            <w:tcW w:w="3240" w:type="dxa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ind w:right="-17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078" w:type="dxa"/>
            <w:gridSpan w:val="3"/>
            <w:tcBorders>
              <w:lef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72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642" w:type="dxa"/>
            <w:gridSpan w:val="7"/>
            <w:tcBorders>
              <w:right w:val="single" w:sz="4" w:space="0" w:color="999999"/>
            </w:tcBorders>
            <w:vAlign w:val="bottom"/>
          </w:tcPr>
          <w:p>
            <w:pPr>
              <w:pStyle w:val="Normal"/>
              <w:snapToGrid w:val="false"/>
              <w:spacing w:lineRule="auto" w:line="120"/>
              <w:ind w:left="-108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239" w:type="dxa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01" w:type="dxa"/>
            <w:gridSpan w:val="4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" w:righ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15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tcBorders>
              <w:left w:val="single" w:sz="4" w:space="0" w:color="999999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s:</w:t>
            </w:r>
          </w:p>
        </w:tc>
        <w:tc>
          <w:tcPr>
            <w:tcW w:w="3240" w:type="dxa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ind w:right="-170" w:hanging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02" w:hRule="exact"/>
        </w:trPr>
        <w:tc>
          <w:tcPr>
            <w:tcW w:w="9720" w:type="dxa"/>
            <w:gridSpan w:val="10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ind w:firstLine="10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746" w:gutter="0" w:header="360" w:top="1151" w:footer="391" w:bottom="4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360" w:leader="none"/>
      </w:tabs>
      <w:ind w:right="2710" w:hanging="0"/>
      <w:rPr>
        <w:sz w:val="18"/>
      </w:rPr>
    </w:pPr>
    <w:r>
      <w:rPr>
        <w:sz w:val="18"/>
      </w:rPr>
    </w:r>
  </w:p>
  <w:p>
    <w:pPr>
      <w:pStyle w:val="Normal"/>
      <w:tabs>
        <w:tab w:val="clear" w:pos="708"/>
        <w:tab w:val="left" w:pos="6360" w:leader="none"/>
      </w:tabs>
      <w:ind w:right="3879" w:hanging="0"/>
      <w:jc w:val="center"/>
      <w:rPr>
        <w:sz w:val="18"/>
      </w:rPr>
    </w:pPr>
    <w:r>
      <w:rPr>
        <w:sz w:val="18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4229100</wp:posOffset>
          </wp:positionH>
          <wp:positionV relativeFrom="paragraph">
            <wp:posOffset>29845</wp:posOffset>
          </wp:positionV>
          <wp:extent cx="1659890" cy="676910"/>
          <wp:effectExtent l="0" t="0" r="0" b="0"/>
          <wp:wrapNone/>
          <wp:docPr id="3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9" r="-2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659890" cy="676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00050" cy="3841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00050" cy="384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6240" w:leader="none"/>
      </w:tabs>
      <w:ind w:left="-360" w:right="2710" w:hanging="0"/>
      <w:rPr>
        <w:rFonts w:ascii="Verdana" w:hAnsi="Verdana" w:cs="Verdana"/>
        <w:caps/>
        <w:sz w:val="20"/>
      </w:rPr>
    </w:pPr>
    <w:r>
      <w:rPr>
        <w:rFonts w:eastAsia="Verdana" w:cs="Verdana" w:ascii="Verdana" w:hAnsi="Verdana"/>
        <w:caps/>
        <w:sz w:val="20"/>
      </w:rPr>
      <w:t xml:space="preserve">                     </w:t>
    </w:r>
    <w:r>
      <w:rPr>
        <w:rFonts w:cs="Verdana" w:ascii="Verdana" w:hAnsi="Verdana"/>
        <w:caps/>
        <w:sz w:val="20"/>
      </w:rPr>
      <w:t>Região Autónoma dos Açores</w:t>
    </w:r>
  </w:p>
  <w:p>
    <w:pPr>
      <w:pStyle w:val="Normal"/>
      <w:keepNext w:val="true"/>
      <w:numPr>
        <w:ilvl w:val="0"/>
        <w:numId w:val="0"/>
      </w:numPr>
      <w:tabs>
        <w:tab w:val="clear" w:pos="708"/>
        <w:tab w:val="left" w:pos="6240" w:leader="none"/>
      </w:tabs>
      <w:ind w:left="-357" w:right="2710" w:hanging="0"/>
      <w:outlineLvl w:val="2"/>
      <w:rPr>
        <w:b/>
        <w:b/>
        <w:caps/>
        <w:spacing w:val="10"/>
        <w:sz w:val="20"/>
      </w:rPr>
    </w:pPr>
    <w:r>
      <w:rPr>
        <w:b/>
        <w:caps/>
        <w:spacing w:val="10"/>
        <w:sz w:val="20"/>
      </w:rPr>
      <w:t xml:space="preserve">       </w:t>
    </w:r>
    <w:r>
      <w:rPr>
        <w:b/>
        <w:caps/>
        <w:spacing w:val="10"/>
        <w:sz w:val="20"/>
      </w:rPr>
      <w:t>Secretaria Regional da Educação e CUltura</w:t>
    </w:r>
  </w:p>
  <w:p>
    <w:pPr>
      <w:pStyle w:val="Header"/>
      <w:rPr>
        <w:b/>
        <w:b/>
        <w:caps/>
        <w:spacing w:val="10"/>
        <w:sz w:val="20"/>
      </w:rPr>
    </w:pPr>
    <w:r>
      <w:rPr>
        <w:b/>
        <w:caps/>
        <w:spacing w:val="10"/>
        <w:sz w:val="20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74445" cy="71945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8" t="-50" r="-2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274445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3366CC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FootnoteCharacters">
    <w:name w:val="Footnote Characters"/>
    <w:qFormat/>
    <w:rPr>
      <w:vertAlign w:val="superscript"/>
    </w:rPr>
  </w:style>
  <w:style w:type="character" w:styleId="RodapCarcter">
    <w:name w:val="Rodapé Cará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3:07:00Z</dcterms:created>
  <dc:creator>md197006</dc:creator>
  <dc:description/>
  <cp:keywords/>
  <dc:language>en-US</dc:language>
  <cp:lastModifiedBy>Bruna Manuela Rodrigues Batista</cp:lastModifiedBy>
  <cp:lastPrinted>2008-09-19T11:06:00Z</cp:lastPrinted>
  <dcterms:modified xsi:type="dcterms:W3CDTF">2019-08-29T13:53:00Z</dcterms:modified>
  <cp:revision>3</cp:revision>
  <dc:subject/>
  <dc:title>Caracterização dos Estabelecimentos de Educação e Ensino Particular Cooperativo ou Solidário</dc:title>
</cp:coreProperties>
</file>