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drawing>
          <wp:inline distT="0" distB="0" distL="0" distR="0">
            <wp:extent cx="150749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ARMANDO CÔRTES-RODRIGUES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: Convocatória para reunião de Conselho de Turma de Acompanhamento e Avaliação Intercalar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Venho, por este meio, convocar o/a representante dos encarregados de educação dos alunos da turma ____, do ___º ano, para estar presente na reunião de Conselho de Turma de Acompanhamento e Avaliação Intercalar a realizar-se no próximo dia _____ de ______________________ de 20____, pelas ____h___m, na sala _______ do pavilhão ______, com a seguinte ordem de trabalho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to um – Avaliação e adequação do P. C. T. às características específicas dos alunos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to dois – Verificação das atividades planificadas e em desenvolvimento com os alunos em contexto da sala de aula e fora dest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to três – Avaliação Intercalar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to quatro – Outros assunto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om os melhores cumprimento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                                      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22:00Z</dcterms:created>
  <dc:creator>Helena Costa</dc:creator>
  <dc:description/>
  <cp:keywords/>
  <dc:language>en-US</dc:language>
  <cp:lastModifiedBy>Atualizações</cp:lastModifiedBy>
  <cp:lastPrinted>2003-03-20T21:33:00Z</cp:lastPrinted>
  <dcterms:modified xsi:type="dcterms:W3CDTF">2019-08-29T08:54:00Z</dcterms:modified>
  <cp:revision>9</cp:revision>
  <dc:subject/>
  <dc:title> </dc:title>
</cp:coreProperties>
</file>