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/>
        <w:drawing>
          <wp:inline distT="0" distB="0" distL="0" distR="0">
            <wp:extent cx="1713865" cy="95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  <w:t>ESCOLA BÁSICA E SECUNDÁRIA ARMANDO CÔRTES-RODRIGUES</w:t>
      </w:r>
    </w:p>
    <w:p>
      <w:pPr>
        <w:pStyle w:val="Normal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77"/>
        <w:gridCol w:w="3439"/>
        <w:gridCol w:w="494"/>
      </w:tblGrid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40"/>
        <w:gridCol w:w="1920"/>
        <w:gridCol w:w="169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 referên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 comunicação 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ax 2965823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. 2965826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referên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>Assunto: Relatório de Avaliação Diagnóstico / Plano Individual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De acordo com a Portaria n.º 76/2009, de 23 de Setembro, solicita-se a comparência do/a encarregado/a de educação do/a aluno/a _______________________________ n.º ____, do ___.º ano, da turma ____ para uma reunião a realizar-se no dia ___ de ______________________ de 20____, pelas ____h___m, na sala ______________, com vista à análise / eventual participação na elaboração do Relatório de Avaliação Diagnóstico / Plano Individual, em virtude da situação escolar do/a seu/sua educando/a o/a colocar em risco de terminar o ano letivo sem aproveitamento, podendo, assim, inviabilizar a respetiva progressão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m outro assunto de momento, queira aceitar os meus cordiais cumprimentos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Vila Franca do Campo, _____ de ______________ de 20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O/A diretor(a) de turma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/>
        <w:drawing>
          <wp:inline distT="0" distB="0" distL="0" distR="0">
            <wp:extent cx="1756410" cy="972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  <w:t>ESCOLA BÁSICA E SECUNDÁRIA ARMANDO CÔRTES-RODRIGUES</w:t>
      </w:r>
    </w:p>
    <w:p>
      <w:pPr>
        <w:pStyle w:val="Normal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77"/>
        <w:gridCol w:w="3439"/>
        <w:gridCol w:w="494"/>
      </w:tblGrid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40"/>
        <w:gridCol w:w="1920"/>
        <w:gridCol w:w="169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 referên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 comunicação 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ax 2965823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. 2965826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referên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>Assunto: Relatório de Avaliação Diagnóstico / Plano Individual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Solicita-se a comparência do/a encarregado/a de educação do/a aluno/a _______________________________ n.º ____, do ___.º ano, da turma ____ para uma reunião a realizar-se no dia ___ de ______________________ de 20____, pelas ____h___m, na sala ____________, de acordo com a Portaria n.º 76/2009, de 23 de Setembro, para a análise do Relatório de Avaliação Diagnóstico / Plano Individual, em virtude da situação escolar do/a seu/sua educando/a inviabilizar a sua progressão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m outro assunto de momento, queira aceitar os meus cordiais cumprimentos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Vila Franca do Campo, _____ de ______________ de 20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O/A diretor(a) de turma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304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8:45:00Z</dcterms:created>
  <dc:creator>Helena Costa</dc:creator>
  <dc:description/>
  <cp:keywords/>
  <dc:language>en-US</dc:language>
  <cp:lastModifiedBy>Atualizações</cp:lastModifiedBy>
  <cp:lastPrinted>2003-03-20T21:33:00Z</cp:lastPrinted>
  <dcterms:modified xsi:type="dcterms:W3CDTF">2019-08-29T08:56:00Z</dcterms:modified>
  <cp:revision>17</cp:revision>
  <dc:subject/>
  <dc:title> </dc:title>
</cp:coreProperties>
</file>