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24355</wp:posOffset>
            </wp:positionH>
            <wp:positionV relativeFrom="margin">
              <wp:posOffset>-831215</wp:posOffset>
            </wp:positionV>
            <wp:extent cx="1733550" cy="974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Básica e Secundária Armando Côrtes-Rodrigu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ocatór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Exmo./a. encarregado de educação, venho por este meio informar e requerer a sua autorização para que o/a seu/sua educando/a ___________________________________, n.º____ da turma ____ do ____.º ano, na qualidade de delegado/a de turma, possa participar na reunião de Conselho de Turma a realizar no próximo dia ____ de __________________, pelas ____h____m, na sala ____ do pavilhão 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Vila Franca do Campo, ____ de ________________ de 20____</w:t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Com os melhores cumprimentos,</w:t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___________________________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>--------</w:t>
      </w: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</w:t>
      </w:r>
      <w:r>
        <w:rPr/>
        <w:t xml:space="preserve">Confirmo que o/a meu/minha educando/a </w:t>
      </w:r>
      <w:r>
        <w:rPr>
          <w:b/>
        </w:rPr>
        <w:t>pode</w:t>
      </w:r>
      <w:r>
        <w:rPr/>
        <w:t xml:space="preserve"> estar presente na reunião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</w:t>
      </w:r>
      <w:r>
        <w:rPr/>
        <w:t xml:space="preserve">Confirmo que o/a meu/minha educando/a </w:t>
      </w:r>
      <w:r>
        <w:rPr>
          <w:b/>
        </w:rPr>
        <w:t>não pode</w:t>
      </w:r>
      <w:r>
        <w:rPr/>
        <w:t xml:space="preserve"> estar presente na reunião.</w:t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ab/>
        <w:t>____________________________________, ____ de _______________ de 20___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      </w:t>
      </w:r>
      <w:r>
        <w:rPr/>
        <w:t>O/A encarregado/a de educação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701" w:right="14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5:31:00Z</dcterms:created>
  <dc:creator>ANTONIETA</dc:creator>
  <dc:description/>
  <cp:keywords/>
  <dc:language>en-US</dc:language>
  <cp:lastModifiedBy>Atualizações</cp:lastModifiedBy>
  <cp:lastPrinted>2008-08-31T17:00:00Z</cp:lastPrinted>
  <dcterms:modified xsi:type="dcterms:W3CDTF">2019-08-28T15:24:00Z</dcterms:modified>
  <cp:revision>19</cp:revision>
  <dc:subject/>
  <dc:title/>
</cp:coreProperties>
</file>