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68529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º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Convocatória / Incumprimento de escolaridad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Venho por este meio informar V. Exa. de que não tendo apresentado até à data uma justificação válida para a(s) referida(s) falta(s) de assiduidade, o/a seu/sua educando/a _________________________________________, n.º ____, do ___.º ano, da turma ____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não compareceu à(s) aula(s) no dia ____ / ___ / ___, na(s) disciplina(s) de 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falta frequentemente à(s) aula(s) da(s) disciplina(s) de 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já atingiu a metade do limite de faltas na(s) disciplina(s) de 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já atingiu o limite de faltas na(s) disciplina(s) de 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já ultrapassou o limite de faltas na(s) disciplina(s) de 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ada a situação de incumprimento da escolaridade atrás referida, solicito a a comparência de V. Ex.ª nesta escola para uma reunião a realizar no dia ___ de _________________ de 20___, às _____h____m na sala _______ do pavilhão ________, a fim de, conjuntamente, encontrarmos uma solução.</w:t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45:00Z</dcterms:created>
  <dc:creator>Helena Costa</dc:creator>
  <dc:description/>
  <cp:keywords/>
  <dc:language>en-US</dc:language>
  <cp:lastModifiedBy>Atualizações</cp:lastModifiedBy>
  <cp:lastPrinted>2003-03-20T21:33:00Z</cp:lastPrinted>
  <dcterms:modified xsi:type="dcterms:W3CDTF">2019-08-29T08:57:00Z</dcterms:modified>
  <cp:revision>8</cp:revision>
  <dc:subject/>
  <dc:title> </dc:title>
</cp:coreProperties>
</file>