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/>
        <w:drawing>
          <wp:inline distT="0" distB="0" distL="0" distR="0">
            <wp:extent cx="1771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ARMANDO CÔRTES-RODRIGUES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unto: ______________________________________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olicita-se a comparência do/a encarregado/a de educação do/a aluno/a ________________________________________ n.º ____, do ___.º ano, da turma ____ para uma reunião a realizar-se no dia ___ de ______________________ de 20____, pelas ____h___m, na sala __________, com vista a tratramos de assuntos relativos ao/à seu/sua educando/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 outro assunto de momento, queira aceitar os meus cordiais cumprimentos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22:00Z</dcterms:created>
  <dc:creator>Helena Costa</dc:creator>
  <dc:description/>
  <cp:keywords/>
  <dc:language>en-US</dc:language>
  <cp:lastModifiedBy>Benjamim Couto Medeiros</cp:lastModifiedBy>
  <cp:lastPrinted>2003-03-20T21:33:00Z</cp:lastPrinted>
  <dcterms:modified xsi:type="dcterms:W3CDTF">2019-08-29T10:09:00Z</dcterms:modified>
  <cp:revision>7</cp:revision>
  <dc:subject/>
  <dc:title> </dc:title>
</cp:coreProperties>
</file>