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pacing w:val="20"/>
          <w:sz w:val="18"/>
          <w:lang w:val="en-US" w:eastAsia="en-US"/>
        </w:rPr>
      </w:pPr>
      <w:r>
        <w:rPr>
          <w:b/>
          <w:spacing w:val="2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20595</wp:posOffset>
            </wp:positionH>
            <wp:positionV relativeFrom="margin">
              <wp:posOffset>-381000</wp:posOffset>
            </wp:positionV>
            <wp:extent cx="1530985" cy="860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ARMANDO CÔRTES-RODRIGUES</w:t>
      </w:r>
    </w:p>
    <w:p>
      <w:pPr>
        <w:pStyle w:val="Normal"/>
        <w:spacing w:lineRule="atLeast" w:line="300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jc w:val="center"/>
        <w:rPr/>
      </w:pPr>
      <w:r>
        <w:rPr/>
        <w:t>ANO LETIVO 20____ / 20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943600" cy="6858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REGISTO DOS CONTACTOS COM OS/AS ENCARREGADOS/AS DE EDUC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Aluno/a: __________________________________________N.º:____ Turma ____  ___.º 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0.3pt;width:46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REGISTO DOS CONTACTOS COM OS/AS ENCARREGADOS/AS DE EDUC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Aluno/a: __________________________________________N.º:____ Turma ____  ___.º a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hd w:fill="F2F2F2" w:val="clear"/>
        </w:rPr>
        <w:t>Contacto:</w:t>
      </w:r>
      <w:r>
        <w:rPr>
          <w:shd w:fill="F2F2F2" w:val="clear"/>
        </w:rPr>
        <w:t xml:space="preserve"> </w:t>
        <w:tab/>
        <w:tab/>
        <w:tab/>
        <w:t>Data: ____ / ____ / ____</w:t>
        <w:tab/>
        <w:tab/>
        <w:t>Hora: ____horas ____ min.</w:t>
      </w: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701"/>
        <w:gridCol w:w="2693"/>
      </w:tblGrid>
      <w:tr>
        <w:trPr>
          <w:trHeight w:val="429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ci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ico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iniciativa do E. E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convocatória do D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>
          <w:trHeight w:val="556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Enc. Educação: __________________________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O Funcionário: ______________________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Assuntos abordados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Contacto:</w:t>
      </w:r>
      <w:r>
        <w:rPr/>
        <w:t xml:space="preserve"> </w:t>
        <w:tab/>
        <w:tab/>
        <w:tab/>
        <w:t>Data: ____ / ____ / ____</w:t>
        <w:tab/>
        <w:tab/>
        <w:t>Hora: ____horas ____ mi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701"/>
        <w:gridCol w:w="2693"/>
      </w:tblGrid>
      <w:tr>
        <w:trPr>
          <w:trHeight w:val="369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</w:rPr>
              <w:t>Presenci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ico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iniciativa do E. E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convocatória do D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>
          <w:trHeight w:val="556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Enc. Educação: __________________________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O Funcionário: ______________________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Assuntos abordados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jc w:val="both"/>
        <w:rPr/>
      </w:pPr>
      <w:r>
        <w:rPr>
          <w:b/>
        </w:rPr>
        <w:t>Contacto:</w:t>
      </w:r>
      <w:r>
        <w:rPr/>
        <w:t xml:space="preserve"> </w:t>
        <w:tab/>
        <w:tab/>
        <w:tab/>
        <w:t>Data: ____ / ____ / ____</w:t>
        <w:tab/>
        <w:tab/>
        <w:t>Hora: ____horas ____ mi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701"/>
        <w:gridCol w:w="2693"/>
      </w:tblGrid>
      <w:tr>
        <w:trPr>
          <w:trHeight w:val="36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</w:rPr>
              <w:t>Presenci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ico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iniciativa do E. E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convocatória do D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>
          <w:trHeight w:val="556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Enc. Educação: __________________________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O Funcionário: __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Assuntos abordados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hd w:fill="F2F2F2" w:val="clear"/>
        </w:rPr>
        <w:t>Contacto:</w:t>
      </w:r>
      <w:r>
        <w:rPr>
          <w:shd w:fill="F2F2F2" w:val="clear"/>
        </w:rPr>
        <w:t xml:space="preserve"> </w:t>
        <w:tab/>
        <w:tab/>
        <w:tab/>
        <w:t>Data: ____ / ____ / ____</w:t>
        <w:tab/>
        <w:tab/>
        <w:t>Hora: ____horas ____ min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683"/>
        <w:gridCol w:w="1609"/>
        <w:gridCol w:w="2551"/>
      </w:tblGrid>
      <w:tr>
        <w:trPr>
          <w:trHeight w:val="328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cial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ico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iniciativa do E. E.</w:t>
            </w:r>
          </w:p>
        </w:tc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6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ndeu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convocatória do DT</w:t>
            </w:r>
          </w:p>
        </w:tc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6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tendeu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>
          <w:trHeight w:val="556" w:hRule="atLeast"/>
        </w:trPr>
        <w:tc>
          <w:tcPr>
            <w:tcW w:w="5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Enc. Educação: __________________________</w:t>
            </w:r>
          </w:p>
        </w:tc>
        <w:tc>
          <w:tcPr>
            <w:tcW w:w="4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O Funcionário: _____________________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Assuntos abordados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259" w:right="12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6:00Z</dcterms:created>
  <dc:creator>Carla</dc:creator>
  <dc:description/>
  <cp:keywords/>
  <dc:language>en-US</dc:language>
  <cp:lastModifiedBy>Benjamim Medeiros</cp:lastModifiedBy>
  <dcterms:modified xsi:type="dcterms:W3CDTF">2019-10-09T12:09:00Z</dcterms:modified>
  <cp:revision>6</cp:revision>
  <dc:subject/>
  <dc:title/>
</cp:coreProperties>
</file>