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1129665" cy="62484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18"/>
        </w:rPr>
        <w:t>ESCOLA BÁSICA E SECUNDÁRIA DE VILA FRANCA DO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cund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.º ANO           TURMA 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cund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.º ANO           TURMA 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29"/>
        <w:gridCol w:w="4120"/>
        <w:gridCol w:w="1697"/>
      </w:tblGrid>
      <w:tr>
        <w:trPr>
          <w:trHeight w:val="480" w:hRule="atLeast"/>
          <w:cantSplit w:val="true"/>
        </w:trPr>
        <w:tc>
          <w:tcPr>
            <w:tcW w:w="3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1129665" cy="624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18"/>
        </w:rPr>
        <w:t>ESCOLA BÁSICA E SECUNDÁRIA DE VILA FRANCA DO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cund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____.º ANO           TURMA 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cund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____.º ANO           TURMA 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377"/>
      </w:tblGrid>
      <w:tr>
        <w:trPr/>
        <w:tc>
          <w:tcPr>
            <w:tcW w:w="4409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77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Diretor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1135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_ de 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_ de 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18:00Z</dcterms:created>
  <dc:creator>mic</dc:creator>
  <dc:description/>
  <cp:keywords/>
  <dc:language>en-US</dc:language>
  <cp:lastModifiedBy>Benjamim Medeiros</cp:lastModifiedBy>
  <cp:lastPrinted>2003-10-20T09:30:00Z</cp:lastPrinted>
  <dcterms:modified xsi:type="dcterms:W3CDTF">2012-08-21T19:17:00Z</dcterms:modified>
  <cp:revision>9</cp:revision>
  <dc:subject/>
  <dc:title>OFICIO DA REGIÃO AUTÓNOMA DOS AÇORES</dc:title>
</cp:coreProperties>
</file>