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24635" cy="847090"/>
            <wp:effectExtent l="0" t="0" r="0" b="0"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de Vila Franca do campo</w:t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24"/>
          <w:szCs w:val="28"/>
          <w:lang w:val="en-US" w:eastAsia="en-US"/>
        </w:rPr>
      </w:pPr>
      <w:r>
        <w:rPr>
          <w:b/>
          <w:bCs/>
          <w:smallCap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9350</wp:posOffset>
                </wp:positionH>
                <wp:positionV relativeFrom="paragraph">
                  <wp:posOffset>120650</wp:posOffset>
                </wp:positionV>
                <wp:extent cx="23050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.º CIC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.º ANO         TURMA 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9.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3.º CIC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.º ANO         TURMA 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719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09"/>
        <w:gridCol w:w="4419"/>
        <w:gridCol w:w="1564"/>
      </w:tblGrid>
      <w:tr>
        <w:trPr>
          <w:trHeight w:val="384" w:hRule="atLeast"/>
          <w:cantSplit w:val="true"/>
        </w:trPr>
        <w:tc>
          <w:tcPr>
            <w:tcW w:w="4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</w:rPr>
              <w:t>P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F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</w:tc>
        <w:tc>
          <w:tcPr>
            <w:tcW w:w="28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INTERVENIENTES</w:t>
            </w:r>
          </w:p>
        </w:tc>
        <w:tc>
          <w:tcPr>
            <w:tcW w:w="4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NOME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RUBRICA</w:t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PRESIDENTE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L. PORTUGUESA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INGLÊS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HISTÓRIA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MATEMÁTICA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FÍSICO-QUÍMICAS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CIÊNCIAS  NATURAIS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GEOGRAFIA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DUCAÇÃO VISUAL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DUCAÇÃO FÍSICA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.M.R.C.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FRANCÊS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DUCAÇÃO TECNOLÓGICA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 xml:space="preserve">OFICINA DE </w:t>
            </w:r>
            <w:r>
              <w:rPr>
                <w:smallCaps/>
              </w:rPr>
              <w:t>TEATRO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I.A.M.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ORMAÇÃO CÍVICA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24635" cy="847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de Vila Franca do campo</w:t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24"/>
          <w:szCs w:val="28"/>
          <w:lang w:val="en-US" w:eastAsia="en-US"/>
        </w:rPr>
      </w:pPr>
      <w:r>
        <w:rPr>
          <w:b/>
          <w:bCs/>
          <w:smallCap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9350</wp:posOffset>
                </wp:positionH>
                <wp:positionV relativeFrom="paragraph">
                  <wp:posOffset>120650</wp:posOffset>
                </wp:positionV>
                <wp:extent cx="2305050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.º CIC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.º ANO         TURMA 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9.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3.º CIC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.º ANO         TURMA 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719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Aos____________________ dias do mês de ____________________ de 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_______________________ , pelas _____________________ horas e _______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minutos, reuniu-se  o Conselho de Turma sob a presidência do(a) Diretor(a) de Turma _____________________________________________________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oram tratados os seguintes assuntos: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 nada mais havendo a tratar, foi lida e aprovada a presente acta e deu-se por encerrada a reunião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sinaturas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9"/>
        <w:gridCol w:w="4377"/>
      </w:tblGrid>
      <w:tr>
        <w:trPr/>
        <w:tc>
          <w:tcPr>
            <w:tcW w:w="4409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 Secretário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          ) </w:t>
            </w:r>
          </w:p>
        </w:tc>
        <w:tc>
          <w:tcPr>
            <w:tcW w:w="4377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 Diretor de Turma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          )</w:t>
            </w:r>
          </w:p>
        </w:tc>
      </w:tr>
    </w:tbl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sto ___ /___ / 20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A Presidente do Conselho Executivo _________________________________________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Aureliana Guerrouxo Moniz da Câmara)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1134" w:gutter="0" w:header="0" w:top="993" w:footer="879" w:bottom="9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6141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4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____ de 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1pt;height:11.55pt;mso-wrap-distance-left:0pt;mso-wrap-distance-right:0pt;mso-wrap-distance-top:0pt;mso-wrap-distance-bottom:0pt;margin-top:0.25pt;mso-position-vertical-relative:text;margin-left:1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____ de _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</w:tabs>
      <w:spacing w:lineRule="atLeast" w:line="300" w:before="6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spacing w:lineRule="atLeast" w:line="30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spacing w:val="2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9933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794" w:leader="none"/>
      </w:tabs>
      <w:spacing w:lineRule="atLeast" w:line="300" w:before="6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42"/>
    </w:pPr>
    <w:rPr>
      <w:sz w:val="24"/>
    </w:rPr>
  </w:style>
  <w:style w:type="paragraph" w:styleId="Corpodetexto2">
    <w:name w:val="Corpo de texto 2"/>
    <w:basedOn w:val="Normal"/>
    <w:qFormat/>
    <w:pPr>
      <w:spacing w:lineRule="atLeast" w:line="300"/>
      <w:jc w:val="both"/>
    </w:pPr>
    <w:rPr>
      <w:rFonts w:ascii="Arial" w:hAnsi="Arial" w:cs="Arial"/>
      <w:sz w:val="28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4:01:00Z</dcterms:created>
  <dc:creator>mic</dc:creator>
  <dc:description/>
  <cp:keywords/>
  <dc:language>en-US</dc:language>
  <cp:lastModifiedBy>Benjamim Medeiros</cp:lastModifiedBy>
  <cp:lastPrinted>2006-09-05T14:14:00Z</cp:lastPrinted>
  <dcterms:modified xsi:type="dcterms:W3CDTF">2012-08-21T19:16:00Z</dcterms:modified>
  <cp:revision>11</cp:revision>
  <dc:subject/>
  <dc:title>OFICIO DA REGIÃO AUTÓNOMA DOS AÇORES</dc:title>
</cp:coreProperties>
</file>