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/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.º ANO         TURMA 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.º ANO         TURMA 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65"/>
        <w:gridCol w:w="4155"/>
        <w:gridCol w:w="1949"/>
      </w:tblGrid>
      <w:tr>
        <w:trPr>
          <w:trHeight w:val="445" w:hRule="atLeast"/>
          <w:cantSplit w:val="true"/>
        </w:trPr>
        <w:tc>
          <w:tcPr>
            <w:tcW w:w="3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IENTES</w:t>
            </w:r>
          </w:p>
        </w:tc>
        <w:tc>
          <w:tcPr>
            <w:tcW w:w="4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A</w:t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PRESIDENTE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L. PORTUGUES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INGLÊS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HIST. GEOG. DE PORT.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MATEMÁTIC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CIÊNCIAS DA NATUREZ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VISUAL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E TECNOLÓGIC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MUSICAL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FÍSIC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. M. R. C.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ORMAÇÃO CÍVIC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CIDADANI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ANO         TURMA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ANO         TURMA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bookmarkStart w:id="0" w:name="OLE_LINK2"/>
      <w:bookmarkStart w:id="1" w:name="OLE_LINK1"/>
      <w:bookmarkEnd w:id="0"/>
      <w:bookmarkEnd w:id="1"/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ab/>
        <w:t>E nada mais havendo a tratar, foi lida e aprovada a presente a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/>
      </w:pPr>
      <w:r>
        <w:rPr/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4377"/>
      </w:tblGrid>
      <w:tr>
        <w:trPr/>
        <w:tc>
          <w:tcPr>
            <w:tcW w:w="4409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77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Diretor de Turma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48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48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48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993" w:footer="879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8935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____ de 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11.55pt;mso-wrap-distance-left:0pt;mso-wrap-distance-right:0pt;mso-wrap-distance-top:0pt;mso-wrap-distance-bottom:0pt;margin-top:0.2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____ de 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2:00Z</dcterms:created>
  <dc:creator>LV</dc:creator>
  <dc:description/>
  <cp:keywords/>
  <dc:language>en-US</dc:language>
  <cp:lastModifiedBy>Benjamim Medeiros</cp:lastModifiedBy>
  <cp:lastPrinted>2007-09-14T09:43:00Z</cp:lastPrinted>
  <dcterms:modified xsi:type="dcterms:W3CDTF">2012-08-21T19:15:00Z</dcterms:modified>
  <cp:revision>14</cp:revision>
  <dc:subject/>
  <dc:title>Acta VFC</dc:title>
</cp:coreProperties>
</file>