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pacing w:val="10"/>
          <w:sz w:val="22"/>
          <w:szCs w:val="22"/>
        </w:rPr>
      </w:pPr>
      <w:r>
        <w:rPr>
          <w:b/>
          <w:caps/>
          <w:spacing w:val="10"/>
          <w:sz w:val="22"/>
          <w:szCs w:val="22"/>
        </w:rPr>
      </w:r>
    </w:p>
    <w:p>
      <w:pPr>
        <w:pStyle w:val="Normal"/>
        <w:jc w:val="center"/>
        <w:rPr>
          <w:b/>
          <w:b/>
          <w:caps/>
          <w:spacing w:val="10"/>
          <w:sz w:val="22"/>
          <w:szCs w:val="22"/>
        </w:rPr>
      </w:pPr>
      <w:r>
        <w:rPr>
          <w:b/>
          <w:caps/>
        </w:rPr>
        <w:drawing>
          <wp:inline distT="0" distB="0" distL="0" distR="0">
            <wp:extent cx="1209675" cy="666115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jc w:val="left"/>
        <w:rPr>
          <w:b w:val="false"/>
          <w:b w:val="false"/>
          <w:caps/>
          <w:spacing w:val="10"/>
          <w:sz w:val="22"/>
          <w:szCs w:val="22"/>
        </w:rPr>
      </w:pPr>
      <w:r>
        <w:rPr>
          <w:b w:val="false"/>
          <w:caps/>
          <w:spacing w:val="10"/>
          <w:sz w:val="22"/>
          <w:szCs w:val="22"/>
        </w:rPr>
      </w:r>
    </w:p>
    <w:p>
      <w:pPr>
        <w:pStyle w:val="Heading4"/>
        <w:widowControl/>
        <w:rPr/>
      </w:pPr>
      <w:r>
        <w:rPr/>
        <w:t>ESCOLA BÁSICA E SECUNDÁRIA DE VILA FRANCA DO CA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TA DA ELEIÇÃO DOS DELEGADO E SUBDELEGADO DA TURMA</w:t>
      </w:r>
    </w:p>
    <w:p>
      <w:pPr>
        <w:pStyle w:val="Normal"/>
        <w:widowControl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----Ao(s) ______________ dia(s) do mês de ________________ de dois mil e _____________, pelas ___________________ horas e __________________ minutos, na presença do diretor de turma e dos alunos da turma _____ do ____.º ano, procedeu-se à eleição dos respetivos delegado e subdelegado.-------------------------------------------------------------------------------------------------------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>----- Previamente, o diretor de turma referiu a importância dos cargos em questão, chamando a atenção para a seriedade do acto que se iria realizar. De seguida, passou-se à votação, tendo-se apurado os seguintes resultados: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Número de votos válidos:    ____________________  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 xml:space="preserve">Numero de votos em branco:  __________________   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Número de votos nulos: _______________________  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Número de votantes: _________________________  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>-----Com ________________ votos, foi eleito/a delegado/a de turma o/a aluno/a __________________________, n.º ___. Seguiu-se com __________________ votos o/a aluno/a _________________________,  n.º 15, que assumirá o cargo de subdelegado/a. ----------------------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>----- E nada mais havendo a tratar, foi elaborada a presente ata que, depois de lida e aprovada, vai ser assinada. ------------------------------------------------------------------------------------------------------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iretor(a) de turma: 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Secretário/a: _______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elegado/a: _______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Subdelegado/a: ____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3"/>
      <w:type w:val="nextPage"/>
      <w:pgSz w:w="11906" w:h="16838"/>
      <w:pgMar w:left="1276" w:right="1134" w:gutter="0" w:header="0" w:top="568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89357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__ de 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13.65pt;mso-wrap-distance-left:0pt;mso-wrap-distance-right:0pt;mso-wrap-distance-top:0pt;mso-wrap-distance-bottom:0pt;margin-top:0.25pt;mso-position-vertical-relative:text;margin-left:16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__ de 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bCs/>
      <w:spacing w:val="2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  <w:szCs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rPr>
      <w:rFonts w:ascii="Courier PS" w:hAnsi="Courier PS" w:cs="Courier P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3:55:00Z</dcterms:created>
  <dc:creator>Escola  Básica da Vila Franca do Campo</dc:creator>
  <dc:description/>
  <cp:keywords/>
  <dc:language>en-US</dc:language>
  <cp:lastModifiedBy>Benjamim Medeiros</cp:lastModifiedBy>
  <cp:lastPrinted>2008-10-03T00:27:00Z</cp:lastPrinted>
  <dcterms:modified xsi:type="dcterms:W3CDTF">2012-08-22T11:30:00Z</dcterms:modified>
  <cp:revision>4</cp:revision>
  <dc:subject/>
  <dc:title> </dc:title>
</cp:coreProperties>
</file>