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b/>
          <w:b/>
          <w:spacing w:val="20"/>
          <w:sz w:val="18"/>
          <w:lang w:val="en-US" w:eastAsia="en-US"/>
        </w:rPr>
      </w:pPr>
      <w:r>
        <w:rPr>
          <w:b/>
          <w:spacing w:val="2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03505</wp:posOffset>
            </wp:positionV>
            <wp:extent cx="1114425" cy="617855"/>
            <wp:effectExtent l="0" t="0" r="0" b="0"/>
            <wp:wrapNone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 comunicação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ax 296582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. 296582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sa referê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: Convocatória para reunião de Conselho de Turma de Acompanhamento e Avaliação Intercalar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Venho, por este meio, convocar o/a representante dos encarregados de educação dos alunos da turma ____, do ___º ano, para estar presente na reunião de Conselho de Turma de Acompanhamento e Avaliação Intercalar a realizar-se no próximo dia _____ de ______________________ de 20____, pelas ____h___m, na sala _______ do pavilhão ______, com a seguinte ordem de trabalho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um – Avaliação e adequação do P. C. T. às características específicas dos alunos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dois – Verificação das atividades planificadas e em desenvolvimento com os alunos em contexto da sala de aula e fora desta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três – Avaliação Intercalar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to quatro – Outros assunto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ila Franca do Campo, _____ de ______________ de 20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m os melhores cumprimento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                                      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22:00Z</dcterms:created>
  <dc:creator>Helena Costa</dc:creator>
  <dc:description/>
  <cp:keywords/>
  <dc:language>en-US</dc:language>
  <cp:lastModifiedBy>Benjamim Medeiros</cp:lastModifiedBy>
  <cp:lastPrinted>2003-03-20T21:33:00Z</cp:lastPrinted>
  <dcterms:modified xsi:type="dcterms:W3CDTF">2012-08-21T20:36:00Z</dcterms:modified>
  <cp:revision>8</cp:revision>
  <dc:subject/>
  <dc:title> </dc:title>
</cp:coreProperties>
</file>