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0765</wp:posOffset>
            </wp:positionH>
            <wp:positionV relativeFrom="paragraph">
              <wp:posOffset>77470</wp:posOffset>
            </wp:positionV>
            <wp:extent cx="1028700" cy="571500"/>
            <wp:effectExtent l="0" t="0" r="0" b="0"/>
            <wp:wrapNone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3439"/>
        <w:gridCol w:w="494"/>
      </w:tblGrid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ind w:left="1608" w:right="-380" w:hanging="1608"/>
              <w:rPr/>
            </w:pPr>
            <w:r>
              <w:rPr/>
            </w:r>
          </w:p>
          <w:p>
            <w:pPr>
              <w:pStyle w:val="Normal"/>
              <w:ind w:left="1608" w:right="-380" w:hanging="1608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0"/>
        <w:gridCol w:w="1920"/>
        <w:gridCol w:w="1697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enho, por este meio, solicitar-lhe que compareça nesta escola no dia ____ de ___________ de 20____ às _____ horas do dia, para contactar a Dr.ª _________________________, psicóloga ao serviço desta escola, a fim de tratar de assuntos relativos ao/à seu/sua educando/a ____________________________________, n.º___, do __.º ano, turma __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ila Franca do Campo, ____ de ____________ de 20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Com os melhores cumprime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O(A) Diretor(a) de Tu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(                                                   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set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set;Courier New" w:hAnsi="Basset;Courier New" w:cs="Basset;Courier New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5:54:00Z</dcterms:created>
  <dc:creator>Helena Costa</dc:creator>
  <dc:description/>
  <cp:keywords/>
  <dc:language>en-US</dc:language>
  <cp:lastModifiedBy>Benjamim Medeiros</cp:lastModifiedBy>
  <cp:lastPrinted>2005-06-08T15:52:00Z</cp:lastPrinted>
  <dcterms:modified xsi:type="dcterms:W3CDTF">2012-08-21T20:27:00Z</dcterms:modified>
  <cp:revision>9</cp:revision>
  <dc:subject/>
  <dc:title> </dc:title>
</cp:coreProperties>
</file>