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116965" cy="61722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Participação disciplinar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Venho por este meio informar V. Exc.ª que no dia ____ de _______________ de 20___ pelas ___h ___m aproximadamente, o seu educando_____________________________________________________, n.º ____, do ___.º ano, da turma ____ foi alvo de uma participação de ocorrência de natureza disciplinar. Nestes termos julgo que V. Ex.ª deve tomar as medidas consideradas adequadas para que a situação não se repi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proveito para lhe lembrar que no horário de atendimento semanal (___.ª feira, das _____ h. ___m. às ___h. ___m) deverá vir à escola para se inteirar de toda a situação.</w:t>
      </w:r>
    </w:p>
    <w:p>
      <w:pPr>
        <w:pStyle w:val="Normal"/>
        <w:spacing w:lineRule="auto" w:line="360"/>
        <w:jc w:val="both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0__</w:t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eclaro que fui informado/a acerca da participação disciplinar do/a meu/minha educando/a _____________________________ n.º _____, do ___.º ano, da turma ____ .</w:t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  <w:t>O/A encarregado/a de educação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09:00Z</dcterms:created>
  <dc:creator>Helena Costa</dc:creator>
  <dc:description/>
  <cp:keywords/>
  <dc:language>en-US</dc:language>
  <cp:lastModifiedBy>Benjamim Medeiros</cp:lastModifiedBy>
  <cp:lastPrinted>2003-03-20T21:33:00Z</cp:lastPrinted>
  <dcterms:modified xsi:type="dcterms:W3CDTF">2012-08-22T11:18:00Z</dcterms:modified>
  <cp:revision>12</cp:revision>
  <dc:subject/>
  <dc:title> </dc:title>
</cp:coreProperties>
</file>