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0790</wp:posOffset>
            </wp:positionH>
            <wp:positionV relativeFrom="paragraph">
              <wp:posOffset>128905</wp:posOffset>
            </wp:positionV>
            <wp:extent cx="990600" cy="544195"/>
            <wp:effectExtent l="0" t="0" r="0" b="0"/>
            <wp:wrapSquare wrapText="bothSides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COLA BÁSICA E SECUNDÁRIA DE VILA FRANCA DO CAMP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RIZAÇÃO PARA SAIR DA ESCO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>Eu, __________________________________________________, encarregado/a de educação do/a aluno/a ____________________________________________, n.º ____ do ___.º ano, da turma ____, venho por este meio comunicar que no ano lectivo de 20___/20___: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228600" cy="19431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75pt;width:17.95pt;height:15.2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</w:r>
      <w:r>
        <w:rPr/>
        <w:t>autorizo o meu educando/a minha educanda a sair da escola na ausência de actividades lectivas, assumindo toda a responsabilidade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228600" cy="19431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35pt;width:17.95pt;height:15.2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não autorizo o meu educando/a minha educanda a sair da escola, saindo apenas no final das actividades lectivas.</w:t>
      </w:r>
    </w:p>
    <w:p>
      <w:pPr>
        <w:pStyle w:val="Normal"/>
        <w:ind w:left="36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228600" cy="19431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95pt;width:17.95pt;height:15.2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autorizo o meu educando/a minha educanda a sair da escola apenas na hora de almoço, assumindo toda a responsabilidad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/>
        <w:tab/>
      </w:r>
      <w:r>
        <w:rPr>
          <w:rFonts w:cs="Arial" w:ascii="Century Gothic" w:hAnsi="Century Gothic"/>
          <w:b/>
          <w:sz w:val="22"/>
        </w:rPr>
        <w:t xml:space="preserve">TERMO DE RESPONSABILIZAÇÃO PARA SAÍDA DA ESCOLA EM CASO DE SISMO 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142" w:hanging="0"/>
        <w:jc w:val="both"/>
        <w:rPr/>
      </w:pPr>
      <w:r>
        <w:rPr/>
        <w:t xml:space="preserve">      </w:t>
      </w:r>
      <w:r>
        <w:rPr/>
        <w:t>Autorizo o meu educando/a minha educanda a sair da escola em caso de sismo, com uma das pessoas abaixo mencionadas, para além de mim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977"/>
        <w:gridCol w:w="1895"/>
        <w:gridCol w:w="1755"/>
      </w:tblGrid>
      <w:tr>
        <w:trPr/>
        <w:tc>
          <w:tcPr>
            <w:tcW w:w="3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SSOAS AUTORIZADAS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u de parentesco / out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móvel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ncarregado/a de educaçã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Tenho consciência daquilo a que me responsabilizo ao assinar este ter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ila Franca do Campo, ____ de _____________de 20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</w:t>
      </w:r>
      <w:r>
        <w:rPr/>
        <w:t xml:space="preserve">O/A encarregado/a de educação  </w:t>
        <w:tab/>
        <w:tab/>
        <w:t xml:space="preserve">                  O/A diretor(a) de turma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</w:t>
      </w:r>
      <w:r>
        <w:rPr/>
        <w:t xml:space="preserve">_________________________________              ________________________________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</w:t>
      </w:r>
      <w:r>
        <w:rPr>
          <w:u w:val="single"/>
        </w:rPr>
        <w:t>Nota</w:t>
      </w:r>
      <w:r>
        <w:rPr/>
        <w:t xml:space="preserve">: </w:t>
      </w:r>
      <w:r>
        <w:rPr>
          <w:b/>
        </w:rPr>
        <w:t xml:space="preserve">Neste documento não é permitido o uso de corrector. </w:t>
      </w: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03:00Z</dcterms:created>
  <dc:creator>ANTONIETA</dc:creator>
  <dc:description/>
  <cp:keywords/>
  <dc:language>en-US</dc:language>
  <cp:lastModifiedBy>Benjamim Medeiros</cp:lastModifiedBy>
  <cp:lastPrinted>2007-09-02T19:07:00Z</cp:lastPrinted>
  <dcterms:modified xsi:type="dcterms:W3CDTF">2012-08-21T20:22:00Z</dcterms:modified>
  <cp:revision>3</cp:revision>
  <dc:subject/>
  <dc:title> </dc:title>
</cp:coreProperties>
</file>