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/>
        <w:drawing>
          <wp:inline distT="0" distB="0" distL="0" distR="0">
            <wp:extent cx="1162050" cy="647065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DE VILA FRANCA DO CAMPO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3439"/>
        <w:gridCol w:w="494"/>
      </w:tblGrid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0"/>
        <w:gridCol w:w="1920"/>
        <w:gridCol w:w="169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referênc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.º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comunicação 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. 2965826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ax 29658230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referênc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sunto: Convocatória / Incumprimento de escolaridade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Venho por este meio informar V. Exa. de que não tendo apresentado até à data uma justificação válida para a(s) referida(s) falta(s) de assiduidade, o/a seu/sua educando/a _________________________________________, n.º ____, do ___.º ano, da turma ____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não compareceu à(s) aula(s) no dia ____ / ___ / ___, na(s) disciplina(s) de 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falta frequentemente à(s) aula(s) da(s) disciplina(s) de 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já atingiu a metade do limite de faltas na(s) disciplina(s) de 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já atingiu o limite de faltas na(s) disciplina(s) de 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já ultrapassou o limite de faltas na(s) disciplina(s) de 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</w:t>
      </w:r>
      <w:r>
        <w:rPr/>
        <w:t>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Dada a situação de incumprimento da escolaridade atrás referida, solicito a a comparência de V. Ex.ª nesta escola para uma reunião a realizar no dia ___ de _________________ de 20___, às _____h____m na sala _______ do pavilhão ________, a fim de, conjuntamente, encontrarmos uma solução.</w:t>
      </w:r>
    </w:p>
    <w:p>
      <w:pPr>
        <w:pStyle w:val="Normal"/>
        <w:spacing w:lineRule="auto" w:line="360"/>
        <w:jc w:val="center"/>
        <w:rPr/>
      </w:pPr>
      <w:r>
        <w:rPr/>
        <w:t>Sem outro assunto de momento, queira aceitar os meus cordiais cumprimentos.</w:t>
      </w:r>
    </w:p>
    <w:p>
      <w:pPr>
        <w:pStyle w:val="Normal"/>
        <w:spacing w:lineRule="auto" w:line="360"/>
        <w:jc w:val="center"/>
        <w:rPr/>
      </w:pPr>
      <w:r>
        <w:rPr/>
        <w:t>Vila Franca do Campo, _____ de ______________ de 20___</w:t>
      </w:r>
    </w:p>
    <w:p>
      <w:pPr>
        <w:pStyle w:val="Normal"/>
        <w:spacing w:lineRule="auto" w:line="36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45:00Z</dcterms:created>
  <dc:creator>Helena Costa</dc:creator>
  <dc:description/>
  <cp:keywords/>
  <dc:language>en-US</dc:language>
  <cp:lastModifiedBy>Benjamim Medeiros</cp:lastModifiedBy>
  <cp:lastPrinted>2003-03-20T21:33:00Z</cp:lastPrinted>
  <dcterms:modified xsi:type="dcterms:W3CDTF">2012-08-22T11:19:00Z</dcterms:modified>
  <cp:revision>7</cp:revision>
  <dc:subject/>
  <dc:title> </dc:title>
</cp:coreProperties>
</file>